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PS 1.1 - The PM Patrol add-on to show up number of opened TCP/IP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M Patrol's sta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Patrol is a great OS/2 program to monitor separated par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lent stability and power. One very seldom used feature of PM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's facility to add an user-defined monitor to it's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, so I decided to write a short program to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ed TCP/IP sockets on this status line. This can be useful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without periodically starting netst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1) Added command line parameter KILL to shutdown previous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Now you can put the period of updating in command lin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hen running previous instanc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PMPS.EXE to the directory where PM Patrol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RMB on the PMP's status line and select "Options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User Defined Monitor" in the "Status Line Monitor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ose the "PM Patrol Option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 PMPS.EXE by the command DETACH PMPS [interval] whe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"interval" is a period in seconds between check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. By default this period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o unload program you can enter PMPS KILL at the command prompt or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iller" utility like GO! or killer feature of the Warp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you will see at the right side of status line number of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ockets periodically updated in the form "number sockets".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default is 5 seconds. You can change this interval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umber of seconds to update in the command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PMPS 10 starts this program to update status line every 10 secon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gram you can use any "killer" OS/2 program like GO!, kill, emx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l facility of the WarpCenter. You can also enter command RMPS 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priority of the running PMPS only by using 3rd 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ICE. But I don't see any reason to do it - program runs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Download, distribute, use, or delete it for a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ur Kazimi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imur@sakhinkom.sn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2.sakhinkom.snc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