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1971 Mercury Cyclone Spoil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Mark Strobe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orks with any of the Mund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berty City=C_Car1_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n Andreas=C_Car2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ice City=C_Car3_5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Spec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ight 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peed 2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cc 2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ke 2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omentum 186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rust 18.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Engine 121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is is my first car hope you like 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0:13:00Z</dcterms:created>
  <dc:creator>Mark</dc:creator>
  <dc:description/>
  <dc:language>en-US</dc:language>
  <cp:lastModifiedBy>Mark</cp:lastModifiedBy>
  <dcterms:modified xsi:type="dcterms:W3CDTF">1999-01-05T00:19:00Z</dcterms:modified>
  <cp:revision>2</cp:revision>
  <dc:subject/>
  <dc:title/>
</cp:coreProperties>
</file>