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tats for raven mercenary replacing the stiunger Z29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onvertible flag 0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ax speed 3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in speed 1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cceleration 1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raking 10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grip 7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oment 1360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ass 1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rust 17,7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dling 20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urning 100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urn ratio 1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dbrake slide: 0,9999847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ngine sound 4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orn sound 25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is car was made by: Henrik Lars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</w:t>
      </w:r>
      <w:r>
        <w:rPr>
          <w:rFonts w:eastAsia="Times New Roman" w:cs="Times New Roman"/>
          <w:lang w:val="sv-SE"/>
        </w:rPr>
        <w:t>Raven, for the psychotic driver in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