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All things come to an end, and I'm afraid my car designing days are over.  After winning several COTW I feel it is time to retire to a large mansion with extensive parking facilities for all my cars.  However I have not cut my links from GTA completely, I have renovated my new home so that I can help anybody with designing and building one off performance cars, production will not be fast as every car needs care and attention.  If anybody would like to enlist my services, E-mail me at Richard@Scuderiaferrari.freeserve.co.uk  We even have trucks to deliver cars straight to your do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now there are several new cars to try out:-  Super Seven (car 72), just like my very own! A Subaru Impreza Safari Rally Car (car 18), a truck with an F50 GTR-1 on the back (car 44), a Ferrari GTO from the 80's (car 21), a new Porsche 911 (car 28), and finally a jaguar XJ220 (car 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