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mpreza Tur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car doesn't need mentioning really does it?  I've included a WRC version (the 99 sponsor is no longer 555, but just the Subaru logo!), and the road version of the WRC car, called the "22B type UK", I don't know this for sure (so don't quote me), but I think its called that because it has a 2.2 litre "Boxer" eng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