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133571074"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439431805"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900110856"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1403743976"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127501517"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