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EN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Commander Keen defeat the killer vege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t to clean his plat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Commander Keen defeat killer vegetables and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have conspired to clean his plate in this action-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st episode" from Keen's award-winning cre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you can help Commander Keen overcome killer vegetables and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have conspired to spoil his day in this action-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st episode." Armed with plenty of Flower Powers and Boobus B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defeat King Boobus Tuber, evil ruler of the vegetarian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beria --- and one heck of a spud!  Tater Troopers, Sour Gr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occolashes, and Asparagustos have joined forces with a hos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ganic foes in a quest to "clean your plate."  Chock-full of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lively animations--- a must-play hit from the award-wi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ors of Commander K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uter Typ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XT, 286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ory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K of conventional memory with at least 56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phics Mod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GA graphics required (supported on EGA, VGA, &amp; SVGA card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gistered CGA graphics version of KEEN DREAM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Lib, Sound Blaster, the PC internal speake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, BBS SysOps, Distributors, Computer Clubs and User Groups wis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oftware, Softdisk Publishing authorizes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choosing to distribute Keen Dreams MUST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disk Publishing.  You may do so by sending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 along with the registration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retail stores or catalogs which sell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ssion from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REGISTERED VENDORS will be the first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NEW PRODUCT RELEAS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PRESS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terial listed in the "PACKING LIST" section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 files listed in the "PACKING LIST"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issing, then this product is not complete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orbidden. 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itable for distribution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acceptable, provided they do not interfere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ation routine which may have been inclu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price or other compensation may be charged for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e product.  A distribution fee of no more than US$5.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publisher's name, GAMER'S EDGE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isk Sets and CD-ROM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lection MUST OBTAIN PERMISSION FROM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TO BEGINNING SUCH A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s, or other literature which describes ou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FREE SOFTWARE".  Shareware is "Try-Before-You-Buy"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not free.  You may not list any of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dvertisements, catalogs, or other liter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bes our products as "PUBLIC DOMAIN SOFTWAR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ed material.  It is not, and never has be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Softdisk Publishing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of this software product.  If the vers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over twelve (12) months old, please contact u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leased in July 1992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 to other remedies available to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ftdisk Publish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Help Us Serve You Better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Please send us a copy of any reviews, articl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descriptions, or other information you print or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softwar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disk Publishing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30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eveport, LA  71130-0008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00-831-2694 or 318-221-8718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ACKING 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NDM01.EXE (The compressed version of the whole packag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for download systems).  When de-compressed, an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is obtained in uncompressed from, the follow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EXE       VENDOR.BAT      KDREAMS.EXE      KDREAMS.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BAT        VENDOR.TXT      KDREAMS.EGA      KDREAM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VENDOR.DOC      KDREAMS.AUD      KDREAMS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GND.SHL       MENU.SHL        INSTRUCT.SHL     LAST.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.SHL       PRODUCTS.SHL    ORDER.SHL        LOADSC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LICENSE.DOC     HELP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ENDOR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AMER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ntion:  Kathy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606 Common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reveport, LA 7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318-221-8718           FAX: 318-221-8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Yes     ___NO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