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Quake3: Coliseum MOD  Beta 1.5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By: Manuel Tran (WarMonger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Documents (rushed job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Better Online Version Available Soo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Support:  q3coliseum@hotmail.com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</w:rPr>
        <w:t>Revision 1.5,  March 22, 2000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  <w:u w:val="single"/>
        </w:rPr>
        <w:t>!!! IMPORTANT !!!___________________________________________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The following is necessary only for users of previous version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of the Coliseum2 MOD (Versions 1.2 or less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The whole mess about write protecting the q3config file i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no longer necessary once the user does the following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In the coliseum.cfg or autoexec.cfg change all </w:t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seta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command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to </w:t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set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where the variable being set begins with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"g_"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The </w:t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seta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caused Quake3 to auto archive the variable by adding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it to the q3config.cfg file. Command </w:t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set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will not do thi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Also, it is now safe to move all </w:t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seta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commands for all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variables beginning with "cg_" to the q3config.cfg fil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re are only a few of these and the presence of these i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q3config.cfg will not cause the config file size limit to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 exceeded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End Important stuff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Recent Bug Fixes/New Feature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5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pearated single MOD files into 4 pk3 file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how ranking podium after match end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Drop rune will drop in any directio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4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mplemented new PK3 naming conventio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dded hook damage when hitting player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low servers to "broadcast" their server config type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ternate hook sounds (Lithium "laser" or grapple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ntegrated TweakD features with server disable optio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erver side adjustable jump heigh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More alternate rail trail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Enhanced rail override option for "Custom No Core"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Better MOD UI menu for Coliseum2 Options (see detail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Quake2 rail sounds with Nice Weapon Sound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3b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ncluded new client vm missing from Beta 1.3a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low clients to override spiral rails of other player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nd force all to original Quake3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low clients to show mark on walls for rail only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3a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More efficient spiral rail trail cod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ternate rail spiral graphic (dot/bubbles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Fixed serious bot infinite respawn problem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dded integrated control menu option for hook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dded integrated control menu option for drop ru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llow telefrags even if during spawn safety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3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erver side adjustable hook pull speed (g_hook_pullspeed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erver side adjustable spawn safety (g_spawnsafety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erver properlys precaches runes.  Eliminates the 3 colo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xis bug on client when runes were not properly precached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eapon is properly align on all default weapon/ha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ombinatio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Added individual client optional spiral rail trail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ab/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eleporting will cause client to release hook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Fixed "simple runes see through walls" problem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2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Fixed bug whereas if a rune fell into Void, the run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lot would not be free to respawn.  The effect of thi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as that runes would disappear and become scarc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Beta 1.1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Fixed bug whereas when a sever was reporting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"times killed" and the client had Efficien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Scoreboard selected, the scoreboard would show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garbage.  This was because of a previously undocumente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ncompability between a function in ANSI C and th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VM interpreter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User Interface/Client Game MOD change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Playe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>New option to select weapon hand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hoices:</w:t>
        <w:tab/>
        <w:tab/>
        <w:t>Right (default) , Center, Left and No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hand (0 - 3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New Option to select rail trail typ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  <w:szCs w:val="22"/>
        </w:rPr>
        <w:t>Spiral, Quake3(default) o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otted Core Lin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Description:</w:t>
        <w:tab/>
        <w:t xml:space="preserve">New submenu at bottom of Player Settings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alled HUD (Heads Up Display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Player/HU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Large Status Bar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i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ff to have a smaller HUD and not be so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much in the way.  Default is on (Large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largestatu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3D Icon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off 3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icons in that status bar and use 2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prites instead.  Default is on (Use 3D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draw3dIcon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Show Attacker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off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howing who attacked you. Default is o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drawAttacker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Efficient Scoreboard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 more compac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coreboard that draws faster and show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more clients. Default is off (Normal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coreboard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Controls/Shoo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ffhand hook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Allows key binding fo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grappl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Controls/Misc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rop rune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Allows key binding to drop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ru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Game Option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ll MOD menu options previously under this menu has been move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o its own sub menu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Coliseum2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Sub Menu button for MO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ption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u w:val="single"/>
        </w:rPr>
        <w:t>Menu: SetUp/Game Options/Coliseum2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Overhead Award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disabl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howing awards above players head during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play.  (Annoyed the hell out of me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show award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howaward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Nice Weapon Sound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ternate sou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ystem for weapons.  Each weapon will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have its own distinct switching sou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that will let you know what weapon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thers just switched to.  Sounds pretty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ool too.  Turn on ejecting bra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for a nice surpris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nice sound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weaponsound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Hook Sound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Choose between the Lithium2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"laser" hook sounds or grappl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hooksounds (0/1); 0 = Lase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Rocket Smoke Trail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default on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tweakd - Bit flag.  To turnon , add 1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5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Grenade Smoke Trail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default on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tweakd - Bit fag.  To turn on, add 2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6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Shotgun Smoke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default on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tweakd - Bit flag.  To turn on, add 4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7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Player Damage Blend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default on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tweakd - Bit flag.  To turn on, add 8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8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Plasma Radiu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djusts the size of plasma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hot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plasmaRadius(0 - 16); default is 16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9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Explosion Duration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Speed of explosio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animation relative to original.  Fo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example a value of 0.5 will play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explosions at double speed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explosionDuration(0.0 - 1.0);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1.0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0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nnouncer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Choose which announcer voic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you want to hear... or not at all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hoices:</w:t>
        <w:tab/>
        <w:tab/>
        <w:t>Off, Quake3 Arena(default), Mortal Komba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announcer (0 - 2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1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Client CVARs Update Delay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Slows down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frequency in which the game code will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heck for changes in client cvars.  Thi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will help avoid unnecessary checks a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may help improve performanc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cvarUpdateDelay(0 - 2000);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0 = no delay (default),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2000 = check every 2 second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2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Show Credits on Exit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Skip view credit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when leaving Quake. (Look at it befor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you do to see Coliseum credits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show credit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howcredit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3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Mark on Walls(enhanced)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dded new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ption called "rails only".  This will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allow for marks of walls only for th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rail gun and may be useful for aiming a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Rail Arena server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marks (0-2); 2 = rails only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4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Force Rail Trails Settings -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ab/>
        <w:tab/>
        <w:tab/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his feature was included to allow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for those who do not wish to see th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ustom rails for any reason (usually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performance related), to draw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rails normally either for all clients,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including self, or just all others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railoverride (0-3);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0 = off,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1 = Quake3 all clients,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2 = Quake3 all others,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3 = custom rails with no cor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Client Game MOD Change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New key binding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>"+button5" - fire hook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>"drop rune" - drop currently held ru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Runes are display in the bottom right corner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  <w:t>To properly see them, be sure to have the lagometer off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f you have no runes, then a black rune is displayed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f server has runes disabled, then nothing is show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If you have the Vampire rune, your health bar will b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light purple when your health is above max but is le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than Vampire max.  If you health is maxed out with th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Vampire rune, you health status will be dark purpl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If you have the Regen rune, your health bar will b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light blue when your health is above max but is le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than Regen max (charging).  If you health is maxed ou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ith the Regen rune (fully charged), your health statu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ill be dark blu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Server Game MOD Changes:  Omitting any will cause the MOD to use Quake3 normal settings for that cvar</w:t>
      </w:r>
    </w:p>
    <w:p>
      <w:pPr>
        <w:pStyle w:val="Normal"/>
        <w:tabs>
          <w:tab w:val="clear" w:pos="720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810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onfigname</w:t>
        <w:tab/>
        <w:tab/>
        <w:t>:Coliseum2 is a very powerful MOD tha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lets servers set up many different an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unique configurations (Rail Arena,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Pro Proket, Lithium, etc).  This cva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will allow servers to "broadcast" thei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config type name to 3D Game Server too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like GameSpy and allow clients to know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what type of game the server has set up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It is best not to create a name too long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iveweapons</w:t>
        <w:tab/>
        <w:tab/>
        <w:t>:Start player with weapons using flags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See weapon flags at bottom of docum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tartweapon</w:t>
        <w:tab/>
        <w:tab/>
        <w:t>:Weapon in hand when client spawns/respaw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See weapon flags at botto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amerules</w:t>
        <w:tab/>
        <w:tab/>
        <w:t>:Set game rule/behavior based on vario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game rule flags.  See botton of docum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This is a Server Info Cvar broadcasted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afety</w:t>
        <w:tab/>
        <w:tab/>
        <w:t>:Set the time, in seconds, a client ha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when he/she cannot be hit.  Will g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away once the time runs out or on weapo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fire.  Will NOT protect against telefrags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humpheight</w:t>
        <w:tab/>
        <w:tab/>
        <w:t>:Sets how high a player can jump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(Quake3 default is 270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weapons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weapon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weapon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launc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auntle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m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launc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lightnin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ail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lasma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ammo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ammo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ammo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attery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fg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powerups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powerup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powerup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qu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battl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hast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invi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reg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fligh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ung will allow server admins to change the clip siz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f any ammo.  This determines how much of that ammo a play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will get when he/she picks it up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attery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g will allow server admin to set the maximum 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llowed for each weapo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attery</w:t>
        <w:tab/>
        <w:t>(lightning gun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respaw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ime for the ite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armo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teamweap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holdabl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mega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powerup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max health and start health for each client.  Important:  Handicap is now treated as percentages when applying to these valu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</w:rPr>
        <w:t>Example:  max health is 200, a client has handicap of 80, th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</w:rPr>
        <w:t>the max health for that client is 160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tart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weapon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amage, speed, radius, radius damage and pellet count for each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weapon.  Pellet count (*_count) is applicable only to shot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nd machine gu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auntlet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range</w:t>
        <w:tab/>
        <w:tab/>
        <w:t>(sets the maximum reach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coun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spre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team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spre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ail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ail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disallow fireing of lighting gun wh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client is in water.  Instant death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in_wat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Rune Stuff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hook_speed</w:t>
        <w:tab/>
        <w:tab/>
        <w:tab/>
        <w:t>:hook fire 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hook_pullspeed</w:t>
        <w:tab/>
        <w:tab/>
        <w:t>:how fast the hook pu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hook_damage</w:t>
        <w:tab/>
        <w:tab/>
        <w:tab/>
        <w:t>:amount of damage done when hittin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players. (default is 5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min</w:t>
        <w:tab/>
        <w:tab/>
        <w:tab/>
        <w:tab/>
        <w:t>:min runes regardless of # of clien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max</w:t>
        <w:tab/>
        <w:tab/>
        <w:tab/>
        <w:tab/>
        <w:t>:max runes regardless of # of clien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perplay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allowed</w:t>
        <w:tab/>
        <w:tab/>
        <w:tab/>
        <w:t>:bit flags that will set which run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are used.  See rune flags at botto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life</w:t>
        <w:tab/>
        <w:tab/>
        <w:tab/>
        <w:t>:how long a rune stays around befor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disappearing and respawning/moving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strength</w:t>
        <w:tab/>
        <w:tab/>
        <w:tab/>
        <w:t>:modifies weapon damage for streng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rune. Any value multiplier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sist</w:t>
        <w:tab/>
        <w:tab/>
        <w:tab/>
        <w:t xml:space="preserve">:reduces damage received.  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half damage, 2 twice damage?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gen</w:t>
        <w:tab/>
        <w:tab/>
        <w:tab/>
        <w:t>:rate of regeneratio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= 2 health per secon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 2   = 1 health every 2 seconds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genmax</w:t>
        <w:tab/>
        <w:tab/>
        <w:tab/>
        <w:t>:Max health of regeneratio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vampire</w:t>
        <w:tab/>
        <w:tab/>
        <w:tab/>
        <w:t>:Perentage of health awarded wh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hitting oppon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awards to health half 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 inflicted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2 awards to health twice damage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vampiremax</w:t>
        <w:tab/>
        <w:tab/>
        <w:t>:Max health allowed when stealin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Game Rule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TRACK_KILLS</w:t>
        <w:tab/>
        <w:tab/>
        <w:tab/>
        <w:t>1</w:t>
        <w:tab/>
        <w:t>Keep track how many times a player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was fragged.  Humiliation tool.  Will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not count if client suicides or was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killed by world.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NO_CROSSHAIR</w:t>
        <w:tab/>
        <w:tab/>
        <w:t>2</w:t>
        <w:tab/>
        <w:t>Run an "Expert" server!  Disallow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crosshairs on all clients!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USE_HOOK</w:t>
        <w:tab/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USE_RUNES</w:t>
        <w:tab/>
        <w:tab/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S_IN_AIR</w:t>
        <w:tab/>
        <w:tab/>
        <w:t>16</w:t>
        <w:tab/>
        <w:t>Make runes float in air instead of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bouncing.  Make em hard to get!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S_BOB_IN_WATER</w:t>
        <w:tab/>
        <w:t>32</w:t>
        <w:tab/>
        <w:t>Runes will not sink in water.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DISALLOW_TWEAKD</w:t>
        <w:tab/>
        <w:tab/>
        <w:t>64</w:t>
        <w:tab/>
        <w:t>Disable TweakD options on all clients.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b/>
          <w:b/>
          <w:bCs/>
          <w:color w:val="000000"/>
          <w:sz w:val="22"/>
          <w:szCs w:val="22"/>
        </w:rPr>
      </w:pPr>
      <w:r>
        <w:rPr>
          <w:rFonts w:eastAsia="Fixedsys" w:cs="Fixedsys" w:ascii="Fixedsys" w:hAnsi="Fixedsy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Powerup Item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QUAD</w:t>
        <w:tab/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ATTLESUIT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HASTE</w:t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INVIS</w:t>
        <w:tab/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EGEN</w:t>
        <w:tab/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FLIGHT</w:t>
        <w:tab/>
        <w:t>3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Weapon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AUNTLET</w:t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MACHINEGUN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HOTGUN</w:t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LAUNCHER</w:t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LAUNCHER</w:t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LIGHTNING</w:t>
        <w:tab/>
        <w:t>3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AILGUN</w:t>
        <w:tab/>
        <w:t>6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PLASMAGUN</w:t>
        <w:tab/>
        <w:t>12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FG</w:t>
        <w:tab/>
        <w:tab/>
        <w:t>25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Ammo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ULLETS</w:t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HELLS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RENADES</w:t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OCKETS</w:t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CELLS</w:t>
        <w:tab/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ATTERIES</w:t>
        <w:tab/>
        <w:t>32 (lightning gun)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LUGS</w:t>
        <w:tab/>
        <w:tab/>
        <w:t>6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FG_AMMO</w:t>
        <w:tab/>
        <w:t>12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Rune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RESIST</w:t>
        <w:tab/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STRENGTH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HASTE</w:t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REGEN</w:t>
        <w:tab/>
        <w:tab/>
        <w:t>8</w:t>
      </w:r>
    </w:p>
    <w:p>
      <w:pPr>
        <w:pStyle w:val="Normal"/>
        <w:rPr/>
      </w:pPr>
      <w:r>
        <w:rPr>
          <w:rFonts w:eastAsia="Fixedsys" w:cs="Fixedsys" w:ascii="Fixedsys" w:hAnsi="Fixedsys"/>
          <w:color w:val="000000"/>
          <w:sz w:val="22"/>
          <w:szCs w:val="22"/>
        </w:rPr>
        <w:t>RUNE_VAMPIRE</w:t>
        <w:tab/>
        <w:t>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ixedsys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