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@planet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.7, 6/17/1998,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ittle Movie Processing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(LMPC).  LMPC is a utility to handle DOOM, DOOM ][, HERETIC,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FE LMP files. There is a rudimentary support for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neck Rampage DMO files. Quake DEM files, QuakeWorld QW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ke II DM2 files are supported too.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Mcut), The DEM Text File Analyser (DEMA) and The Demo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DBS) are part 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LMP/DEM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LMP file ``Wait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8 LMP file clean-up: ``Paus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9 LMP file clean-up: ``Save Gam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0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1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7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0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1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3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4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5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6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7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8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9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the name of the complete package and the nam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 it: The Little Movie Process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llection of utilities to handle old (&lt;=1.4) and new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, HERETIC, HEXEN and STRIFE LMP files.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and Redneck Rampage DMO files, Quake D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World QWD files and Quake II DM2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the package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lmp&gt;,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 format description &lt;http://www.planetquake.com/demospecs/dmo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EM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, the Unofficial QW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qwd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M2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propriate document to find out the exac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LMPC. I write the format description and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; so if it is described in the specs document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ported by the LM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, DEM, QWD or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hange the version and viewing player's number, add so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at the end, remove the pause tics, clear the ``Save Game''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this is the main part) you can compile and decompile a LMP, D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, QWD or DM2 from and to a LS file. LS stands for ``LMP Source''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he amount of new abbreviations I call the ``DMO Source''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The language is similar and will be tre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 language is documented at full length in the section ``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''.  The ``DEM Source'' (see section ``DEM source format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re the ``QWD Source'' (see section ``QWD source format'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  The same holds for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DM2 (see section ``DM2 source format'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98, Release __VERSION__ __DATE__ (__COMMEN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player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,QUAKEWORLD,QUAK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W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binfile [b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b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, QWD and DM2 files too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utomatically but you can use the --game QUAKE, 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WORLD and --game QUAKE2 option as well.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QWD and DM2 files nearly zero bes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ually a DEM, QWD or DM2 file and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nary DEM, QWD or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information of a DEM file convert i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text, DEM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D binary, DM2 binary or DM2 text file. Most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o work with binary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, Q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2 files is a special debug-option. It includ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 frame number and the starting address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.  LMP/DEM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S files, DEM text, DEM binary, DM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M2 binary files as input files only. LMPC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input file with L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. 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. 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play back such a patche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the case if you patch a LMP file of a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. 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. 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has problems with the play-back of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are 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text "reconnec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different levels. The reconnect comm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-back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reads the demfile and replaces all occurrences of re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``nop-bytes''. LMPC writes the changed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t the source file (in-place editing).  The mentio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; nop; nop; nop; nop; nop; nop; nop; nop; nop; nop; 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fix-multi option can be used together with --to-bin and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. LMPC removes the reconnect comman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 (binary), DMO (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(text and binary) or QWD (binary) file very good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ood distinguish between HERETIC/HEXEN and old DOOM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Moreover it can't distinguish at all between DOOM ][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 and new DOOM Episode 1 LMP files. The latter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but the first is more severe. To force LM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particular game type use --game.  GAME can be DOOM, DO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, HEXEN, STRIFE, DUKE, REDNECK, QUAKE, QUAKE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2 or the short form D, 2, H, X, S, N, R, Q, W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in LS files really repeats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does 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redundancy in DEM files to detect Quake cheater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Quake use a slightly different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/DEMcut can read this ``new'' format but they write the ol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Quake 1.07 for Linux behaves similar: it 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 can play back the old a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keWorld support is really alpha and a compiler 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holds for Hexen II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neve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EMA is to show a sample framework for any kind o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aly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 to the screen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The interact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on systems without support for named pipes. It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Linux but not on MS-DOS, Win3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escribe now the Linux use.  First you have to creat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in the directory where your 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oint where the ``interactive mode'' comes in: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ts behaviou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very short online help. If `i'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isn't listed, your operating system doesn't sup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and the interactive mod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(permission denied), DEMcut bombs back to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warning. I may do a chec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updat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updat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n all systems.  Use the help command (`h'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interactive mode off) or 1 (interactive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(2)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'm thinking about the possibility to incorporate the fak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f DBS in DEMcut to remove the FIFO dependenc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uld then mean: fiddling at this server and a Quake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chitecture serves as a monitoring screen (aft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er at the 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ingw32 (Win32 without cygwin.dll) version of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cutm.exe) may be totally broken. I never tested i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Win32 system to check it. If someone really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for such a OS, please find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fake Quake server, which shows every connected client 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server is absolute alpha code.  It prints a hell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doesn't know the full Quake network protocol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ap and I will change it.  Please send 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DBS relies on some low-level Unix network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it to work in Win32 some day with the Cygnus API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 pla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 DBS doesn't stop for itsel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[--help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DBS without any command line parameters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(c) U. Girlich, 1997, Release __VERSION__ __DATE__ (__COMMEN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[option ...] d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port                   defines an UDP port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x-player             defines the max.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version|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prints a version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.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port|-p) 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uses by default the UDP port 26000 f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overwritt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. 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max-players|-m) MAX_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allows by default 16 players to connect and view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value can be overwritten with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mit for the number of players is 255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Network protocol reserves only an unsigned ch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 are so many fake clients out there but not a singl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 proxy is not a real server because it is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rver.  So I decided to analyse the network protocol,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UDP programming and wrote my own server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me parts of this server into DEMcut, a feature which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UI DEM file editors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mimics the behaviour of a normal Quake server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ver with your favourite spy tool. The next step i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This works as usual (you get your private UDP port and so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gnores all client movement packets and sends to the cli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EM packets of a prepare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oblem are the camera messages in the DEM packets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M file at the client side and not from the ser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Therefore I included in every packet an additiona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current camera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at you can't get the original DEM file by cli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tabilise the server much more and think of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where a client may select the DEM file (``channel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. I call it DoD (Demo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:    publish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MP ver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may append (with the --mark-step option)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and the time passed until this game tic at the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for instance UT and F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 and Loo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TIC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O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text format here. Please look in the ``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format description''.  The current vers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e-hard hacker: the lex file udeml.l and the yacc file udem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plete language gramm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D format is even harder to understand than the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in the ``Unofficial QWD format description''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QWD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QWD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2 format is a nice and compact file format. 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nofficial DM2 format description''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M2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M2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lm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QWD files look in the ``Unofficial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2 files look in the ``Unofficial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in Slipgate Central &lt;http://www.slipgatecentra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in the good old DOOM days as a very sm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program to show me what's in these LMP files. It is now a ``f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pplication and has way too many command-line switches.  DEM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widely used as LMPC but it started the DEM editing hype. DB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ve to change this name) gave the Keygrip autho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keygrip&gt;) the starting poi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ake Quak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19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19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19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19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19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19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19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19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19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19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19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19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19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19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19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19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19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19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.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1997) (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1 (5/15/19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xt write: Win32 versions make MS-DOS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hint by David Wright (wgwright@mnsinc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inimalist GNU Win32 (Mingw32) vers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32: The syserror function was always brok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give me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`new' (version &gt; 1.06)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write: stupid error in clientdata removed. I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2.9.23 (hint by Yonatan Donner (ruthd@post.tau.ac.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ry clientdata-&gt;weapon may contain invalid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ing: Win32 versions with standard file na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-DOS Binary Package' use the short 8.3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(7/20/1997) (internal 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coding started.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all tables now floating 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ll is now 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(7/28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is removed in systems withou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alph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rules newly written. Really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B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rename INSTALL i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new file: Autoconf generi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(8/17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package renamed: LMP/DMO/DEM/QWD Control Cent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QuakeWorld 2.00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back again to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chapters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 (12/2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akefile.in created from Makefile.am by GNU Automak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HEXEN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correct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me general routine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Quake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deltapacket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 (1/1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output: many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2 ready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make 1.2 compliant. Some yacc/lex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 (3/12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: nasty malloc/fre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new commands got b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read: CD track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-v1.10 (for the released DO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eb: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7 (6/17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subtle sync problem solved. Thanks to Pau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baker@idle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in: pars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command nam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out: implementa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rict separation of the different recording type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ybe something like librecord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exen 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QuakeWorld and HexenWorld QW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most awaited feature is a speed improvement of th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nearly 3 endless minutes on my P133 to d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anger Gone Bad ][: The Assault''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Mcut and DBS with DM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 have to rewrite the whole package in C++ to make it op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games a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in32 cross-compile (with -Wall, -pedantic brings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QWD and Hexen II DEM formats aren't totally deco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ular version of LMPC (3.0.1 is old) will be announc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News and on Planet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LMPC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alpha or beta releas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