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3078758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94289324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81119550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7152741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21533814"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98968598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145000433"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07797394"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49163140"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074275098"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871144647"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4990692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35553114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74568358"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7545320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114200544"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16164494"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271167530"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60604111"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09609430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