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ZAI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bout Banza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Features of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Switeck'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What is Banzai ad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Last Note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About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zai was originally created for the up and coming TAUIP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at some stage along the way, it didn't make the grade.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passed since then, and with careful remodel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of Banzai will be the basic AI setup of the '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' which is currently being put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I opposes the game engine a little, but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 the AI with f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What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1 brings Banzai more up to date with the addition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recent units on the net to the profiles. The pro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en altered to help maximise potential. Apart from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of Banzai should now be at around the same str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th the harder Ai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arder AI boost will be available for V1.1 hopefu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s this is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utomatic with TAUIP installation. Without TAUIP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lace the Text (.txt) files into the totala\AI directory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n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ce the 'AIBoost' file in your tota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e 'Sidedata' file goes into the totala\sidedata directory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irectory does not exist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tart 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hortage of unit slots available, this AI works o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to the original AI. The main differen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I Construction Aircrafts have been made the workhorse of the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uild all of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is version has been modified to such an extent that it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than Alpha AI to give a decen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t is, of course 100% TAU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A working Seabattle and Waterworld AI. I have tested th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have made it a bit weaker compared to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Switeck'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eck's Bugfix is a mod you have probably heard of. It fixe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faults in TA. I do not however recommend using it with any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it suppresses the control of the AI profiles. (Basically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 stupid). Hopefully, this problem will be fixed in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 that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BANZAI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ent set of additions to the original AI. This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 to bring radar jammers into battle and to use cloaking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. This add on has 4 units and takes one weapon ID (111)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room if you want to use it. If at any time you wan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ddition, simply remove it from the TA directory. The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compatible with TAUIP 3.0 in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Jammers - Idea and original by Creeperman, althoug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is used in BANZ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Cloakable Fusions - Made by the author - idea by Swit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ZAI unzipped file size = 1,700kb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I Pro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Units = 16  (+ 4 with ad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 ID's Taken: 111, 230, 231,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Last Note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full version of this AI you will find the mo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 version at the STAR site: http://www.estrella.demon.nl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I Central=&gt; http://www.planetannihilation/taec/q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I too easy?? You will find a more diffic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the sit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any thanks to all the enthusiasts who contribu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AI mod. 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let me know at kenyon@gofree.indigo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. Keny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