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Aliens Versus predator: Silver Mask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 War seekker predator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otes: This was origional going to be made as a marine blood stained predator but the red was to dark in the game so changed to this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 You need the texture infecter to install. Get it from  www.predito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