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740362165"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945061754"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889345643"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920458273"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869429665"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492450404"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1516363678"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465718201"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913720291"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721078549"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21023917"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356826873"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847377147"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772402567"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519463729"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389954724"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1191280305"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593030309"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929513087"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014671454"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783660599"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165929926"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176497821"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2031151135"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965270003"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596716434"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522609461"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923421672"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903427547"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2063498316"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2118929101"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558741161"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710011866"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693998084"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567089736"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158961157"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59509923"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263701030"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1557673637"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624364776"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66954995"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206591629"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948275941"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099157258"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1652256726"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264239064"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725622461"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2066764349"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446137207"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935937835"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739779745"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886913448"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1450349963"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2042438747"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188616014"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163853319"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1537626560"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613911282"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135288849"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424032759"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445221392"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82833558"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2135604355"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297811199"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519342143"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362772778"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136087592"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687449261"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381345827"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705871010"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595936571"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636371662"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274261691"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905947786"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062901372"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2145962063"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1478086141"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454275489"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1590268047"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2061753922"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942947776"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1206752821"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985325384"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2065847934"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1110980949"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506752698"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606369648"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784928419"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872137482"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544367215"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817762964"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274545796"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954042555"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2102737408"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876722436"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473736067"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662133112"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723923418"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331787994"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443218773"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224316759"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638144214"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666574958"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1494976823"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564249154"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098612033"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499758375"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842597183"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573236733"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765278277"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380239995"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741854759"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136739567"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056282728"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1189034174"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669261768"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225355803"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811430325"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318640476"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90173358"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290539039"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842374788"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62953836"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019460134"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835170359"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309403596"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509872623"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1531556708"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313064592"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824301404"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1728181014"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368913949"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1300049512"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2013311114"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1490643053"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973842033"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1517681184"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865052283"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337732503"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