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40"/>
          <w:szCs w:val="40"/>
          <w:u w:val="single"/>
        </w:rPr>
      </w:pPr>
      <w:r>
        <w:rPr>
          <w:rFonts w:eastAsia="Times New Roman" w:cs="Times New Roman" w:ascii="Times New Roman" w:hAnsi="Times New Roman"/>
          <w:b/>
          <w:bCs/>
          <w:sz w:val="40"/>
          <w:szCs w:val="40"/>
        </w:rPr>
        <w:t>RA2TS Official Documentation</w:t>
      </w:r>
    </w:p>
    <w:p>
      <w:pPr>
        <w:pStyle w:val="Normal"/>
        <w:spacing w:lineRule="auto" w:line="240"/>
        <w:rPr>
          <w:rFonts w:ascii="Times New Roman" w:hAnsi="Times New Roman" w:eastAsia="Times New Roman" w:cs="Times New Roman"/>
          <w:b/>
          <w:b/>
          <w:bCs/>
          <w:sz w:val="40"/>
          <w:szCs w:val="40"/>
          <w:u w:val="single"/>
        </w:rPr>
      </w:pPr>
      <w:r>
        <w:rPr>
          <w:rFonts w:eastAsia="Times New Roman" w:cs="Times New Roman" w:ascii="Times New Roman" w:hAnsi="Times New Roman"/>
          <w:b/>
          <w:bCs/>
          <w:sz w:val="40"/>
          <w:szCs w:val="40"/>
          <w:u w:val="single"/>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Introduc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rstly, please read the Credits document as there are a lot of people behind this proj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2TS is one of the biggest conversions made for Red Alert in terms of success, and that is thanks to all the people who downloaded it. One of those people is reading this document now, so I would just like to say thanks for showing interest and support for the proj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u w:val="single"/>
        </w:rPr>
        <w:t>Philosoph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ilst I wanted RA2TS to be as close to TS as possible, I also wanted to make it fun, hopefully more fun than Red Alert was. To do this I needed to try an eliminate one of the biggest problems with RA, Tank Rush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w some people enjoy tank rushing, however it gets a bit boring, building a huge army of one type of unit and then storming into your enemy's base overwhelming them with force, this is why I chose to get rid of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o accomplish this goal I decided to give every unit an achiles heel, a bit like in RA, but even more obvious. I made the defensive structures incredibly powerful and very cheap. This meant it was quicker to build a base with a strong defense, than an army of tanks capable of destroying it. I also made their range superior to nearly every unit. This meant that most units were being fired on by the defences before they could fire back. However,to make it possible to destroy a base without a huge army I gave each side some long ranged units, which were generally slow and lightly armoured. The Artillery and the Disc Thrower are two examples of these. They could sit back and take out the defenses without getting a scratch, but due to their light armour required support from the heavily armoured units to prevent the enemy from sending a small army of tanks to take them out. Fortunately, the TS units were very close to these specifications so very little alteration was required. Most of the units are as close to their TS counterparts as is possible with the Red Alert eng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u w:val="single"/>
        </w:rPr>
        <w:t>Version 2 Develop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hen I initially released version 1.0 I did not intend to make a second version. This was because it was February 28th and Tiberian Sun was due out in 31 days and there seemed little point in releasing a new version a week before the real thing was about to come ou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wever, Tiberian Sun was delayed and although we complained at the time, in hindsight it seems it was for the best as many new features were added just before / just after it was delayed which have made the game sound much better than it originally d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came to June and the webmaster of Battleground TS asked me to redo it. I was initially going to say no but fortunately I logged on to ICQ the next day to discover a message from a TS Center representative asking me if they could redo it. Then whilst browsing the net I noticed TS Nation was planning to redo a new version of RA2TS. Reaslising the popularity of the conversion I informed BG:TS that I would do a second version of RA2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w, although most of the hard work had been done in version 1 (making the new graphics) I did not want version 2 to have as many balancing problems or crash as much. I also wanted it to look as much like TS as possib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o, instead of altering the original files, I started from scratch and totally rewrote the Rules.ini file which controls how the units behave. Due to the fact some new units ahd been added/discovered since version 1 I had to make the graphics for these. I also made new graphics for some of the buildings which did not look as good as the oth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beta-testing was a nightmare. The staff of several TS sites were volunteered by at least one staff member of their site however only a few actually bothered to test it. I have creditted the appropriate people, but mentioned their staff members to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Differen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ecause Red Alert is totally different to Tiberian Sun and a lot less advanced, there are several differences which hard core TS fans will instantly sp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EM Pulse Cann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EMPC is meant to disable units for 30 seconds to stop Tank Rushing in TS. However, there is nothing in RA that could do that so instead, the EMPC makes units invincible for 30 seconds, just like the iron curt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he Tiberium Eff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Tiberium Effect was something I added to RA2TS that will not be in TS. In order to balance the fact that GDI have the Orca Carry-All I converted the Chronosphere into a Tiberium Research Centre which can then be used in exactly the same way as the Chronosphere in RA.</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mall SAM sit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w, although I doubt this exists in TS, I added it in RA2TS since Nod needed an AA device which was not knocked out when the power was taken out (like GDIs RPGL Guard Tow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dar Tower and Comm Cent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Radar Tower belongs to Nod in TS, and the Comm Centre to GDI; however in RA2TS I made them avaible to both sides. This was since the Advanced Comm Centre was more benificial than the Radar Tower and would have given GDI a huge advantage. By making them availible to both eliminated the problem and gave me an extra stage in the construction tr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ing Un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Deployable Sensor Array, Hunter Seeker Droid, Tiberium Clearer, Tiberium Eater and Repair Bot are all absent from RA2TS. This is because they caused problems when I implemented them so removed them since they were minor units only really useful in the Real TS due to several changes in the games engi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mmoth Mk II</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most antisipated unit in Tiberian Sun is the Mammoth Mk II. It is the cause of huge debates on the various messages boards. Although this is a minor problem, I will still mention it. There is no limit on the number you can build unlike TS where you can only build on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epair B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 RA2TS Nod are not able to build the Repair bot so instead get the Repair Bay which will be a GDI-only structure in 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Things that did not make it</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unter-Seeker Droi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pped because it would not work properly and kept causing the game to cras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iberium Cleaner / Ea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pped due to lack of units / warheads. Plus the fact it would have been difficult to use and wouldn't really be necessary in RA2TS because there are no Tiberium vei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od Repair Bo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pped because I could not use the Aftermath units / warheads since it interferred with the new side bars. As I could give Nod the repair bay this seemed the better choice. The repair bay is would be difficult to balance against a repair bot any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New Terr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 implemented some terrain which was based on the TS screen shots during the development of both versions. I ended up dropping it not because it would take too long, but because RA would not recognize the cliffs or water. Instead, the graphics appeared but all units could travel across them as if they were just clear terr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iss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ropped due to lack of time. Making a balanced conversion for skirmish games is one thing. Then having to make missions based on those missions would take an ice-age. It takes long enough with the normal Red Alert uni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