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ab/>
        <w:t>Red Alert : Tiberium Daw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 xml:space="preserve">     A new campaign for Red Aler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 xml:space="preserve">         by Matthew Becket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 xml:space="preserve"> email : matt@matthew-b.demon.co.u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 xml:space="preserve">     WWW : www.matthew-b.demon.co.uk/games/ra</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 xml:space="preserv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DISLCAIM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he author is not liable for any damage to your computer resulting, directly or indirectly, from use of this "produc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NTE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What is Red Alert : Tiberium Daw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2] Installing &amp; Playi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3] Requireme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 Background and Stor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5] Reques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6] Sequel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7] Credits &amp; Contac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1] What is Red Alert : Tiberium Dawn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Red Alert : Tiberium Dawn is a new campaign for Red Alert which replaces the Soviet missions 1 to 10 when installed.  It also gives you new images, units and structures along with new rules for Red Alert to enhance these missions.  The following files should have been included in this zipped fil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sc-cnc.mix</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sc-tib.mix</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rules.in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mission.in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tutorial.in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title.pcx</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Tiberium Dawn.doc</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Tiberium Dawn.tx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scu[01-10]e[a-b] (miss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here may also be a release notes file, please read this also.</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ny other files have been added by other people and, unless they are harmless text files do not install them with the other campaign fil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2] Installing and Playing</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ollow these instructions to play this campaign:</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 xml:space="preserve">1.  Delete any of the following files already in your game </w:t>
        <w:tab/>
        <w:t>director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rules.in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mission.in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tutorial.ini</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sc*****.ini (missio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sc****.mix (mix fil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title.pcx</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 xml:space="preserve">2.  Copy all the files in this mix which have not been added by </w:t>
        <w:tab/>
        <w:t xml:space="preserve">other people into your Red Alert game directory (usually </w:t>
        <w:tab/>
        <w:t>C:\WESTWOOD\REDALER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3.  Start Red Alert and begin a new game as the Sovie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4.  That's i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3] Requiremen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 PC able to play Red Aler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 Windows 95 version of Red Aler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 xml:space="preserve">- "Counterstrike" add-on  </w:t>
        <w:tab/>
        <w:tab/>
        <w:t>(optional)</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OTE :   This campaign will not work with "Aftermath", the second mission disk for Red Alert, as Aftermath uses it's own rules.ini which cannot be overridden by a rules.ini in the game directory (well, that's what happened for me anywa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4] Background &amp; Stor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World War II is over.  Stalin has been beaten back and killed under mysterious circumstances, suspected to be due to internal power conflicts.  Stalins personal assistant and body uards were never found, but they seemed trivial anyway.  Peace, it seems, reigned for a short tim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Then came Tiberium.  Suddenly this incredible new mineral sprang forth, it grew with tremendous speed and quickly spread around rivers where it seems to have origionated from.  The world of science rejoiced at the thought of a mysterious, baffling new mineral which contained nutrients and metals galore.  Most amazing though was the fact that one crytal was worth more than a bar of gold, and many times more readily avaiable than gold at that.  The world prepared to get their hands on these little wonder-crystals which could solve so many of the worlds resource and economic problems, but then something happene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From no-where came the Brotherhood of Nod.  Their self proclaimed prophet leader, Kane, had been secretly recruiting soldiers, members, brothers, worshippers?  No-one knew how to describe the Brotherhood except that it was obviously a dangerous threat to civilisation, terrorists even.  Wherever there was Tiberium, there was Nod.  They fought viciously to gain control of Tiberium Research Centers, Tiberium fields, Tiberium Refineries.  They sabotaged attempts to look at Tiberium and to study it, they hijacked Tiberium convoys and vessels containing Tiberium or Tiberium research work, they took the world by storm.  And they were not weak; they were not a small group of mad-men who would be bought off with a few million dollars, they were a dangerous army of deadly focused, united, elite "soldiers" who had the potential to hold a monopoly on the Earth's Tiberium and spell disaster for the free worl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The western governments had other ideas.  The Brotherhood of Nod had to be stopped.  They would fight them.  Many were opposed to this, as countries were still reeling from the War, but the majority were for destroying the Brotherhood before it did unthinkable things.  So the remaining armies of the Allied countries grouped together their forces and attacked Nod; but Nod fought back with devastating new technologies, unseen before now, which reaked havock in the un-prepared Allied forces.  On many battlefields the unorganised, hastily established Allied fortifications and Refining operations were destroyed by superior tactics and incredible new technology from No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What would happen as the war between the old-fashioned, incoherent forces of the remaining Allied countries and the mysterious new Brotherhood of Nod, who take advantage of the new Tiberiumm technology, continu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bviously, this battle will be ultimately decided in Command &amp; Conquer : Tiberium Dawn and Command &amp; Conquer : Tiberium Sun and any further C&amp;C games, but Red Alert : Tiberium Dawn aimes to let you begin fighting the war for the Brotherhood of Nod before the GDI is established and the Allied countries get their act together.  The above story goes further back than the origional C&amp;C storyline, but it fits, and lets you play this campign knowing it's not just a bunch of mission thrown together, which it isn'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5] Reques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 have no legal binding to this campign or anything in it, but that still does not mean you can delete all references to me and claim this as your own work.  Should you do this the only thing I can do is state that you are a complete untalented loser , but Im sure this won't happen :-)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f you put this campaign on your website or on a CD or disk please let me know, if only so I can give you some credit for helping me promote this campaign at it's website.</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6] Sequel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 would like to do, say, a 5 mission sequel, but by then Tiberium Sun will be out and C&amp;C and RA will be fond memorie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7] Credits &amp; Contac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ncept &amp; Design</w:t>
        <w:tab/>
        <w:t>:</w:t>
        <w:tab/>
        <w:t>Matthew Becket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rtwork</w:t>
        <w:tab/>
        <w:tab/>
        <w:t>:</w:t>
        <w:tab/>
        <w:t>Matthew becket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Missions</w:t>
        <w:tab/>
        <w:tab/>
        <w:t>:</w:t>
        <w:tab/>
        <w:t>Matthew Becket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Mix files</w:t>
        <w:tab/>
        <w:tab/>
        <w:t>:</w:t>
        <w:tab/>
        <w:t>Gavin Pugh</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ab/>
        <w:t>Chuck Clemen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ab/>
        <w:t>Matthew Becket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ab/>
        <w:t>James Cash Jr. (DSHD)</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sters</w:t>
        <w:tab/>
        <w:tab/>
        <w:t>:</w:t>
        <w:tab/>
        <w:t>James Cash J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ab/>
        <w:t>Ian Hardingha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ab/>
        <w:t>Paul Taylo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ab/>
        <w:t>Ty figh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ab/>
        <w:t>Matthew Becket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romotion</w:t>
        <w:tab/>
        <w:tab/>
        <w:t>:</w:t>
        <w:tab/>
        <w:t>Matthew becket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ab/>
        <w:t>James Cash J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tab/>
        <w:t>"Larry"</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ntacts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Matt Becket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email me at : matt@matthew-b.demon.co.u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Visit The MIGHTY Red Alert Site at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www.matthew-b.demon.co.uk/games/ra</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ee the Red Alert : Tiberium Dawn homepage :</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www.matthew-b.demon.co.uk/games/ra/tibdawn.ht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Other contacts:</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Gavin Pugh     : </w:t>
        <w:tab/>
        <w:t>http://www.geocities.com/TimesSquare/Arcade/5553/</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Chuck Clemens  : </w:t>
        <w:tab/>
        <w:t>http://www.geocities.com/TimesSquare/Arcade/8916/</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DSHD"     </w:t>
        <w:tab/>
        <w:t xml:space="preserve">   :</w:t>
        <w:tab/>
        <w:t>dshd@geocities.com</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Ian Hardingham : </w:t>
        <w:tab/>
        <w:t>ian@pelicom.demon.co.u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 xml:space="preserve">Paul Taylor    : </w:t>
        <w:tab/>
        <w:t>paultaylor@rmplc.co.uk</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Larry"        :</w:t>
        <w:tab/>
        <w:t>http://www.ram-rom.com/techcenter/</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hanks to all these people for their various help throughout the campaign, and thanks to you for getting this campaing, I hope you enjoy it.</w:t>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Matt Becket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ab/>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b/>
        <w:t xml:space="preserve">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