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1625360089"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089519571"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212575158"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1245984909"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2068207819"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1850856630"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236298832"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442477252"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996351248"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799100160"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1978794012"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1333487674"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1113038494"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606908893"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888027865"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53898744"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977267782"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59216166"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646068608"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1082553483"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885373903"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1454423380"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2121438174"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13051379"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865812816"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1221432803"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777729868"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284800865"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989867053"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426036541"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270997358"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1407823962"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1851467234"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822292758"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872277806"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1195083364"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460996316"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1781265934"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1238101959"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1081580778"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714384888"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384780771"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1018892748"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721748580"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1427864318"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694323778"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554900141"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167271271"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866429351"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324386568"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122078839"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2058588663"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2026008100"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86495714"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1596299693"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443650320"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1051461403"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705871383"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1736997875"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2051179409"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633049588"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194651676"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753916269"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