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jc w:val="center"/>
        <w:rPr>
          <w:sz w:val="24"/>
        </w:rPr>
      </w:pPr>
      <w:r>
        <w:rPr>
          <w:sz w:val="24"/>
        </w:rPr>
      </w:r>
    </w:p>
    <w:p>
      <w:pPr>
        <w:pStyle w:val="PlainText"/>
        <w:bidi w:val="0"/>
        <w:jc w:val="center"/>
        <w:rPr/>
      </w:pPr>
      <w:r>
        <w:rPr>
          <w:b/>
          <w:sz w:val="24"/>
          <w:u w:val="single"/>
        </w:rPr>
        <w:t>CONTENTS OF HALF-LIFE 'PAK0' FILE</w:t>
      </w:r>
    </w:p>
    <w:p>
      <w:pPr>
        <w:pStyle w:val="PlainText"/>
        <w:bidi w:val="0"/>
        <w:jc w:val="center"/>
        <w:rPr/>
      </w:pPr>
      <w:r>
        <w:rPr/>
      </w:r>
    </w:p>
    <w:p>
      <w:pPr>
        <w:pStyle w:val="PlainText"/>
        <w:bidi w:val="0"/>
        <w:jc w:val="center"/>
        <w:rPr/>
      </w:pPr>
      <w:r>
        <w:rPr>
          <w:u w:val="single"/>
        </w:rPr>
        <w:t>Created: 17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June 99.</w:t>
      </w:r>
    </w:p>
    <w:p>
      <w:pPr>
        <w:pStyle w:val="PlainText"/>
        <w:bidi w:val="0"/>
        <w:jc w:val="center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By 'Stormin' e-mail me: idb@buildingdesign.demon.co.uk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his document is posted in WORD 95 format for maximum compatibility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You probably already know that The PAK file supplied with Half-life contains most of the data used for the game, including models, sounds, graphics and sprites. The main exception is data for textures stored in WAD files.</w:t>
      </w:r>
    </w:p>
    <w:p>
      <w:pPr>
        <w:pStyle w:val="PlainText"/>
        <w:bidi w:val="0"/>
        <w:jc w:val="left"/>
        <w:rPr/>
      </w:pPr>
      <w:r>
        <w:rPr/>
        <w:t>The easiest way to modify Half-life, simply replace the files in the PAK0 with your own - DO NOT TRY TO MODIFY THE ORIGINAL PAK FILE.</w:t>
      </w:r>
    </w:p>
    <w:p>
      <w:pPr>
        <w:pStyle w:val="PlainText"/>
        <w:bidi w:val="0"/>
        <w:jc w:val="left"/>
        <w:rPr/>
      </w:pPr>
      <w:r>
        <w:rPr/>
        <w:t>Make another PAK file containing only the files you wish to replace! Many utilities are available for exactly this purpose - try the excellent PakExplorer by Ashley Bone (sorry for namedropping!). The advantage of using this method prevents any risk of damaging the original PAK0 fil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Ensuring files are named correctly and in the correct format was the main purpose for creating this document.</w:t>
      </w:r>
    </w:p>
    <w:p>
      <w:pPr>
        <w:pStyle w:val="PlainText"/>
        <w:tabs>
          <w:tab w:val="clear" w:pos="720"/>
          <w:tab w:val="right" w:pos="2835" w:leader="none"/>
          <w:tab w:val="left" w:pos="4536" w:leader="none"/>
        </w:tabs>
        <w:bidi w:val="0"/>
        <w:jc w:val="left"/>
        <w:rPr/>
      </w:pPr>
      <w:r>
        <w:rPr/>
        <w:t>With the Pak0 weighing in at nearly 300 Meg I needed a hardcopy of its contents for ease of reference, resulting in the birth of this document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his listing is supplied 'as is', although, the utmost care has been taken to ensure accuracy of information, I disclaim any responsibility for errors. If you don’t like it, then do the donkey-work yourself! I hereby, give full permission to copy, print, wipe your a*se and basically do what the hell you like with this document!</w:t>
      </w:r>
    </w:p>
    <w:p>
      <w:pPr>
        <w:pStyle w:val="PlainText"/>
        <w:bidi w:val="0"/>
        <w:jc w:val="left"/>
        <w:rPr/>
      </w:pPr>
      <w:r>
        <w:rPr/>
        <w:t>There is no 'copyright', 'ask me first' or 'state my name in your doc' clauses! Half-life is to be enjoyed - so enjoy!!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inally, i'd like to thank VALVE for the greatest game of the century!!! and taking the Q2 engine to the extrem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  <w:u w:val="single"/>
        </w:rPr>
        <w:t>Pak0 Directory Structure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63500</wp:posOffset>
                </wp:positionV>
                <wp:extent cx="118872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PAK0 Roo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(txt,cfg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93.6pt;height:36pt;mso-wrap-distance-left:5.7pt;mso-wrap-distance-right:5.7pt;mso-wrap-distance-top:5.7pt;mso-wrap-distance-bottom:5.7pt;margin-top:5pt;mso-position-vertical-relative:text;margin-left:180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>PAK0 Root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>(txt,cf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bidi w:val="0"/>
        <w:jc w:val="left"/>
        <w:rPr>
          <w:b/>
          <w:b/>
        </w:rPr>
      </w:pPr>
      <w:r>
        <w:rPr>
          <w:b/>
        </w:rPr>
      </w:r>
    </w:p>
    <w:p>
      <w:pPr>
        <w:pStyle w:val="PlainText"/>
        <w:bidi w:val="0"/>
        <w:jc w:val="left"/>
        <w:rPr>
          <w:b/>
          <w:b/>
        </w:rPr>
      </w:pPr>
      <w:r>
        <w:rPr>
          <w:b/>
        </w:rPr>
      </w:r>
    </w:p>
    <w:p>
      <w:pPr>
        <w:pStyle w:val="PlainText"/>
        <w:bidi w:val="0"/>
        <w:jc w:val="left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834640</wp:posOffset>
                </wp:positionH>
                <wp:positionV relativeFrom="paragraph">
                  <wp:posOffset>102870</wp:posOffset>
                </wp:positionV>
                <wp:extent cx="0" cy="182880"/>
                <wp:effectExtent l="5080" t="5080" r="5080" b="5080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8.1pt" to="223.2pt,22.45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bidi w:val="0"/>
        <w:jc w:val="left"/>
        <w:rPr>
          <w:b/>
          <w:b/>
        </w:rPr>
      </w:pPr>
      <w:r>
        <w:rPr>
          <w:b/>
        </w:rPr>
      </w:r>
    </w:p>
    <w:p>
      <w:pPr>
        <w:pStyle w:val="PlainText"/>
        <w:bidi w:val="0"/>
        <w:jc w:val="left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48640</wp:posOffset>
                </wp:positionH>
                <wp:positionV relativeFrom="paragraph">
                  <wp:posOffset>23495</wp:posOffset>
                </wp:positionV>
                <wp:extent cx="5120640" cy="0"/>
                <wp:effectExtent l="5080" t="5080" r="5080" b="5080"/>
                <wp:wrapNone/>
                <wp:docPr id="3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1.85pt" to="446.35pt,1.85pt" ID="Shape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48640</wp:posOffset>
                </wp:positionH>
                <wp:positionV relativeFrom="paragraph">
                  <wp:posOffset>23495</wp:posOffset>
                </wp:positionV>
                <wp:extent cx="0" cy="182880"/>
                <wp:effectExtent l="5080" t="5080" r="5080" b="5080"/>
                <wp:wrapNone/>
                <wp:docPr id="4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1.85pt" to="43.2pt,16.2pt" ID="Shape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669280</wp:posOffset>
                </wp:positionH>
                <wp:positionV relativeFrom="paragraph">
                  <wp:posOffset>23495</wp:posOffset>
                </wp:positionV>
                <wp:extent cx="0" cy="182880"/>
                <wp:effectExtent l="5080" t="5080" r="5080" b="5080"/>
                <wp:wrapNone/>
                <wp:docPr id="5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4pt,1.85pt" to="446.4pt,16.2pt" ID="Shape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463040</wp:posOffset>
                </wp:positionH>
                <wp:positionV relativeFrom="paragraph">
                  <wp:posOffset>23495</wp:posOffset>
                </wp:positionV>
                <wp:extent cx="0" cy="182880"/>
                <wp:effectExtent l="5080" t="5080" r="5080" b="5080"/>
                <wp:wrapNone/>
                <wp:docPr id="6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1.85pt" to="115.2pt,16.2pt" ID="Shape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560320</wp:posOffset>
                </wp:positionH>
                <wp:positionV relativeFrom="paragraph">
                  <wp:posOffset>23495</wp:posOffset>
                </wp:positionV>
                <wp:extent cx="0" cy="182880"/>
                <wp:effectExtent l="5080" t="5080" r="5080" b="5080"/>
                <wp:wrapNone/>
                <wp:docPr id="7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.85pt" to="201.6pt,16.2pt" ID="Shape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23495</wp:posOffset>
                </wp:positionV>
                <wp:extent cx="0" cy="182880"/>
                <wp:effectExtent l="5080" t="5080" r="5080" b="5080"/>
                <wp:wrapNone/>
                <wp:docPr id="8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85pt" to="288pt,16.2pt" ID="Shape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663440</wp:posOffset>
                </wp:positionH>
                <wp:positionV relativeFrom="paragraph">
                  <wp:posOffset>23495</wp:posOffset>
                </wp:positionV>
                <wp:extent cx="0" cy="182880"/>
                <wp:effectExtent l="5080" t="5080" r="5080" b="5080"/>
                <wp:wrapNone/>
                <wp:docPr id="9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1.85pt" to="367.2pt,16.2pt" ID="Shape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48640</wp:posOffset>
                </wp:positionH>
                <wp:positionV relativeFrom="paragraph">
                  <wp:posOffset>532765</wp:posOffset>
                </wp:positionV>
                <wp:extent cx="0" cy="169545"/>
                <wp:effectExtent l="5080" t="5080" r="5080" b="5080"/>
                <wp:wrapNone/>
                <wp:docPr id="10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41.95pt" to="43.2pt,55.25pt" ID="Shape1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74320</wp:posOffset>
                </wp:positionH>
                <wp:positionV relativeFrom="paragraph">
                  <wp:posOffset>702310</wp:posOffset>
                </wp:positionV>
                <wp:extent cx="640080" cy="0"/>
                <wp:effectExtent l="5080" t="5080" r="5080" b="5080"/>
                <wp:wrapNone/>
                <wp:docPr id="11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55.3pt" to="71.95pt,55.3pt" ID="Shape1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74320</wp:posOffset>
                </wp:positionH>
                <wp:positionV relativeFrom="paragraph">
                  <wp:posOffset>702310</wp:posOffset>
                </wp:positionV>
                <wp:extent cx="0" cy="182880"/>
                <wp:effectExtent l="5080" t="5080" r="5080" b="5080"/>
                <wp:wrapNone/>
                <wp:docPr id="12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55.3pt" to="21.6pt,69.65pt" ID="Shape1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914400</wp:posOffset>
                </wp:positionH>
                <wp:positionV relativeFrom="paragraph">
                  <wp:posOffset>702310</wp:posOffset>
                </wp:positionV>
                <wp:extent cx="0" cy="182880"/>
                <wp:effectExtent l="5080" t="5080" r="5080" b="5080"/>
                <wp:wrapNone/>
                <wp:docPr id="13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5.3pt" to="72pt,69.65pt" ID="Shape1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657600</wp:posOffset>
                </wp:positionH>
                <wp:positionV relativeFrom="paragraph">
                  <wp:posOffset>532765</wp:posOffset>
                </wp:positionV>
                <wp:extent cx="0" cy="352425"/>
                <wp:effectExtent l="5080" t="5080" r="5080" b="5080"/>
                <wp:wrapNone/>
                <wp:docPr id="14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1.95pt" to="288pt,69.65pt" ID="Shape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657600</wp:posOffset>
                </wp:positionH>
                <wp:positionV relativeFrom="paragraph">
                  <wp:posOffset>1342390</wp:posOffset>
                </wp:positionV>
                <wp:extent cx="0" cy="457200"/>
                <wp:effectExtent l="5080" t="5080" r="5080" b="5080"/>
                <wp:wrapNone/>
                <wp:docPr id="15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5.7pt" to="288pt,141.65pt" ID="Shape1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663440</wp:posOffset>
                </wp:positionH>
                <wp:positionV relativeFrom="paragraph">
                  <wp:posOffset>532765</wp:posOffset>
                </wp:positionV>
                <wp:extent cx="0" cy="169545"/>
                <wp:effectExtent l="5080" t="5080" r="5080" b="5080"/>
                <wp:wrapNone/>
                <wp:docPr id="16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41.95pt" to="367.2pt,55.25pt" ID="Shape1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560320</wp:posOffset>
                </wp:positionH>
                <wp:positionV relativeFrom="paragraph">
                  <wp:posOffset>532765</wp:posOffset>
                </wp:positionV>
                <wp:extent cx="0" cy="352425"/>
                <wp:effectExtent l="5080" t="5080" r="5080" b="5080"/>
                <wp:wrapNone/>
                <wp:docPr id="17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41.95pt" to="201.6pt,69.65pt" ID="Shape1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91440</wp:posOffset>
                </wp:positionH>
                <wp:positionV relativeFrom="paragraph">
                  <wp:posOffset>62230</wp:posOffset>
                </wp:positionV>
                <wp:extent cx="822960" cy="47053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70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Gfx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(bmp,tg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64.8pt;height:37.05pt;mso-wrap-distance-left:5.7pt;mso-wrap-distance-right:5.7pt;mso-wrap-distance-top:5.7pt;mso-wrap-distance-bottom:5.7pt;margin-top:4.9pt;mso-position-vertical-relative:text;margin-left:7.2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>Gfx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>(bmp,tg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1097280</wp:posOffset>
                </wp:positionH>
                <wp:positionV relativeFrom="paragraph">
                  <wp:posOffset>62230</wp:posOffset>
                </wp:positionV>
                <wp:extent cx="822960" cy="47053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70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w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(cfg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64.8pt;height:37.05pt;mso-wrap-distance-left:5.7pt;mso-wrap-distance-right:5.7pt;mso-wrap-distance-top:5.7pt;mso-wrap-distance-bottom:5.7pt;margin-top:4.9pt;mso-position-vertical-relative:text;margin-left:86.4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>Hw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>(cf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2103120</wp:posOffset>
                </wp:positionH>
                <wp:positionV relativeFrom="paragraph">
                  <wp:posOffset>62230</wp:posOffset>
                </wp:positionV>
                <wp:extent cx="914400" cy="47053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70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Map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(bs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72pt;height:37.05pt;mso-wrap-distance-left:5.7pt;mso-wrap-distance-right:5.7pt;mso-wrap-distance-top:5.7pt;mso-wrap-distance-bottom:5.7pt;margin-top:4.9pt;mso-position-vertical-relative:text;margin-left:165.6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>Maps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>(bs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62230</wp:posOffset>
                </wp:positionV>
                <wp:extent cx="914400" cy="47053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70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Model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(md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72pt;height:37.05pt;mso-wrap-distance-left:5.7pt;mso-wrap-distance-right:5.7pt;mso-wrap-distance-top:5.7pt;mso-wrap-distance-bottom:5.7pt;margin-top:4.9pt;mso-position-vertical-relative:text;margin-left:252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>Models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>(md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4297680</wp:posOffset>
                </wp:positionH>
                <wp:positionV relativeFrom="paragraph">
                  <wp:posOffset>62230</wp:posOffset>
                </wp:positionV>
                <wp:extent cx="822960" cy="47053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70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Sound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(wav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64.8pt;height:37.05pt;mso-wrap-distance-left:5.7pt;mso-wrap-distance-right:5.7pt;mso-wrap-distance-top:5.7pt;mso-wrap-distance-bottom:5.7pt;margin-top:4.9pt;mso-position-vertical-relative:text;margin-left:338.4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>Sound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>(wav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5303520</wp:posOffset>
                </wp:positionH>
                <wp:positionV relativeFrom="paragraph">
                  <wp:posOffset>62230</wp:posOffset>
                </wp:positionV>
                <wp:extent cx="822960" cy="47053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70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Sprite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(sp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64.8pt;height:37.05pt;mso-wrap-distance-left:5.7pt;mso-wrap-distance-right:5.7pt;mso-wrap-distance-top:5.7pt;mso-wrap-distance-bottom:5.7pt;margin-top:4.9pt;mso-position-vertical-relative:text;margin-left:417.6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>Sprites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>(sp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91440</wp:posOffset>
                </wp:positionH>
                <wp:positionV relativeFrom="paragraph">
                  <wp:posOffset>885190</wp:posOffset>
                </wp:positionV>
                <wp:extent cx="457200" cy="45720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She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6pt;height:36pt;mso-wrap-distance-left:5.7pt;mso-wrap-distance-right:5.7pt;mso-wrap-distance-top:5.7pt;mso-wrap-distance-bottom:5.7pt;margin-top:69.7pt;mso-position-vertical-relative:text;margin-left:7.2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>She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640080</wp:posOffset>
                </wp:positionH>
                <wp:positionV relativeFrom="paragraph">
                  <wp:posOffset>885190</wp:posOffset>
                </wp:positionV>
                <wp:extent cx="457200" cy="45720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En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6pt;height:36pt;mso-wrap-distance-left:5.7pt;mso-wrap-distance-right:5.7pt;mso-wrap-distance-top:5.7pt;mso-wrap-distance-bottom:5.7pt;margin-top:69.7pt;mso-position-vertical-relative:text;margin-left:50.4pt;mso-position-horizontal-relative:text">
                <v:textbox>
                  <w:txbxContent>
                    <w:p>
                      <w:pPr>
                        <w:pStyle w:val="Header"/>
                        <w:bidi w:val="0"/>
                        <w:jc w:val="center"/>
                        <w:rPr/>
                      </w:pPr>
                      <w:r>
                        <w:rPr/>
                        <w:t>En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885190</wp:posOffset>
                </wp:positionV>
                <wp:extent cx="640080" cy="45720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Graph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(nod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50.4pt;height:36pt;mso-wrap-distance-left:5.7pt;mso-wrap-distance-right:5.7pt;mso-wrap-distance-top:5.7pt;mso-wrap-distance-bottom:5.7pt;margin-top:69.7pt;mso-position-vertical-relative:text;margin-left:180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>Graphs</w:t>
                      </w:r>
                    </w:p>
                    <w:p>
                      <w:pPr>
                        <w:pStyle w:val="TextBody"/>
                        <w:bidi w:val="0"/>
                        <w:jc w:val="center"/>
                        <w:rPr/>
                      </w:pPr>
                      <w:r>
                        <w:rPr/>
                        <w:t>(nod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3291840</wp:posOffset>
                </wp:positionH>
                <wp:positionV relativeFrom="paragraph">
                  <wp:posOffset>885190</wp:posOffset>
                </wp:positionV>
                <wp:extent cx="640080" cy="45720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Play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50.4pt;height:36pt;mso-wrap-distance-left:5.7pt;mso-wrap-distance-right:5.7pt;mso-wrap-distance-top:5.7pt;mso-wrap-distance-bottom:5.7pt;margin-top:69.7pt;mso-position-vertical-relative:text;margin-left:259.2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>Play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2377440</wp:posOffset>
                </wp:positionH>
                <wp:positionV relativeFrom="paragraph">
                  <wp:posOffset>1812925</wp:posOffset>
                </wp:positionV>
                <wp:extent cx="1554480" cy="54864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Gina, Gordon, Helmet, Hgrunt, Scienti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22.4pt;height:43.2pt;mso-wrap-distance-left:5.7pt;mso-wrap-distance-right:5.7pt;mso-wrap-distance-top:5.7pt;mso-wrap-distance-bottom:5.7pt;margin-top:142.75pt;mso-position-vertical-relative:text;margin-left:187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Gina, Gordon, Helmet, Hgrunt, Scient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">
                <wp:simplePos x="0" y="0"/>
                <wp:positionH relativeFrom="column">
                  <wp:posOffset>4297680</wp:posOffset>
                </wp:positionH>
                <wp:positionV relativeFrom="paragraph">
                  <wp:posOffset>702310</wp:posOffset>
                </wp:positionV>
                <wp:extent cx="1828800" cy="1842135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42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Agrunt, Ambience, Apache, Aslave, Barnacle, Barney, Boid, Bullchicken, Buttons, Common, Debris, Doors, Fans, Fvox, Garg, Gman, Gonarth, Hassault, Headcrab, Hgrunt, Holo, Hornet, Houndeye, Ichy, Items, Leech, Nihilanth, Plats, Player, Roach, Scientist, Spueek, Tentacle, Tride, Turret, Vox, Weapons, X, Zombi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4pt;height:145.05pt;mso-wrap-distance-left:5.7pt;mso-wrap-distance-right:5.7pt;mso-wrap-distance-top:5.7pt;mso-wrap-distance-bottom:5.7pt;margin-top:55.3pt;mso-position-vertical-relative:text;margin-left:338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Agrunt, Ambience, Apache, Aslave, Barnacle, Barney, Boid, Bullchicken, Buttons, Common, Debris, Doors, Fans, Fvox, Garg, Gman, Gonarth, Hassault, Headcrab, Hgrunt, Holo, Hornet, Houndeye, Ichy, Items, Leech, Nihilanth, Plats, Player, Roach, Scientist, Spueek, Tentacle, Tride, Turret, Vox, Weapons, X, Zombi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bidi w:val="0"/>
        <w:jc w:val="left"/>
        <w:rPr/>
      </w:pPr>
      <w:r>
        <w:rPr/>
        <w:t>The information is listed in alphabetical ascending order and in the following format:</w:t>
      </w:r>
    </w:p>
    <w:p>
      <w:pPr>
        <w:pStyle w:val="PlainText"/>
        <w:bidi w:val="0"/>
        <w:jc w:val="left"/>
        <w:rPr>
          <w:b/>
          <w:b/>
        </w:rPr>
      </w:pPr>
      <w:r>
        <w:rPr>
          <w:b/>
        </w:rPr>
      </w:r>
    </w:p>
    <w:p>
      <w:pPr>
        <w:pStyle w:val="PlainText"/>
        <w:bidi w:val="0"/>
        <w:jc w:val="left"/>
        <w:rPr/>
      </w:pPr>
      <w:r>
        <w:rPr>
          <w:b/>
        </w:rPr>
        <w:t xml:space="preserve"> </w:t>
      </w:r>
      <w:r>
        <w:rPr>
          <w:b/>
        </w:rPr>
        <w:t>[File-Name]</w:t>
        <w:tab/>
        <w:tab/>
        <w:t>[File-Size(KB’s)]</w:t>
        <w:tab/>
        <w:t>[File-Type]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>
          <w:b/>
          <w:b/>
        </w:rPr>
      </w:pPr>
      <w:r>
        <w:rPr>
          <w:b/>
        </w:rPr>
      </w:r>
    </w:p>
    <w:p>
      <w:pPr>
        <w:pStyle w:val="PlainText"/>
        <w:pBdr>
          <w:top w:val="single" w:sz="4" w:space="1" w:color="000000"/>
        </w:pBdr>
        <w:tabs>
          <w:tab w:val="clear" w:pos="720"/>
          <w:tab w:val="right" w:pos="4820" w:leader="none"/>
          <w:tab w:val="left" w:pos="5245" w:leader="none"/>
        </w:tabs>
        <w:bidi w:val="0"/>
        <w:jc w:val="left"/>
        <w:rPr>
          <w:b/>
          <w:b/>
        </w:rPr>
      </w:pPr>
      <w:r>
        <w:rPr>
          <w:b/>
        </w:rPr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>
          <w:b/>
          <w:b/>
        </w:rPr>
      </w:pPr>
      <w:r>
        <w:rPr>
          <w:b/>
        </w:rPr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>
          <w:b/>
        </w:rPr>
        <w:t>C:\Half-life\Valve\Pak0</w:t>
        <w:tab/>
        <w:tab/>
        <w:t>Pak0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>credits.txt</w:t>
        <w:tab/>
        <w:t>549</w:t>
        <w:tab/>
        <w:t>Text Document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>default.cfg</w:t>
        <w:tab/>
        <w:t>1,905</w:t>
        <w:tab/>
        <w:t>Config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>language.cfg</w:t>
        <w:tab/>
        <w:t>13</w:t>
        <w:tab/>
        <w:t>Config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>skill.cfg</w:t>
        <w:tab/>
        <w:t>7,278</w:t>
        <w:tab/>
        <w:t>Config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>titles.txt</w:t>
        <w:tab/>
        <w:t>9,278</w:t>
        <w:tab/>
        <w:t>Text Document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>valve.rc</w:t>
        <w:tab/>
        <w:t>398</w:t>
        <w:tab/>
        <w:t>Resourc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>
          <w:b/>
        </w:rPr>
        <w:t>gfx</w:t>
        <w:tab/>
        <w:tab/>
        <w:t>Pak0\gfx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>
          <w:b/>
          <w:b/>
        </w:rPr>
      </w:pPr>
      <w:r>
        <w:rPr>
          <w:b/>
        </w:rPr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olormap.lmp</w:t>
        <w:tab/>
        <w:t>16,385</w:t>
        <w:tab/>
        <w:t>L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onback.lmp</w:t>
        <w:tab/>
        <w:t>64,778</w:t>
        <w:tab/>
        <w:t>L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lambda.bmp</w:t>
        <w:tab/>
        <w:t>17,462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palette.bmp</w:t>
        <w:tab/>
        <w:t>65,078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palette.lmp</w:t>
        <w:tab/>
        <w:t>768</w:t>
        <w:tab/>
        <w:t>L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>
          <w:b/>
        </w:rPr>
        <w:t>env</w:t>
        <w:tab/>
        <w:tab/>
        <w:t>Pak0\gfx\env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>
          <w:i/>
        </w:rPr>
        <w:t>These graphic files are used for 'Sky-boxes' that create a boundary to the environment. Boxes require 6 sides: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>
          <w:i/>
        </w:rPr>
        <w:t>ft=front, bk=back, lf=left, rt=right, up=up &amp; dn=down.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>
          <w:i/>
          <w:i/>
        </w:rPr>
      </w:pPr>
      <w:r>
        <w:rPr>
          <w:i/>
        </w:rPr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>
          <w:i/>
        </w:rPr>
        <w:t xml:space="preserve">File formats: 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>
          <w:i/>
        </w:rPr>
        <w:t>BMP = 256 x 256 Indexed color - 8 Bit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>
          <w:i/>
        </w:rPr>
        <w:t>TGA = 256 x 256 RGB Color - 8 Bit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2desertbk.bmp</w:t>
        <w:tab/>
        <w:t>66,614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2desertbk.tga</w:t>
        <w:tab/>
        <w:t>196,652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2desertdn.bmp</w:t>
        <w:tab/>
        <w:t>66,614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2desertdn.tga</w:t>
        <w:tab/>
        <w:t>196,626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2desertft.bmp</w:t>
        <w:tab/>
        <w:t>66,614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2desertft.tga</w:t>
        <w:tab/>
        <w:t>196,652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2desertlf.bmp</w:t>
        <w:tab/>
        <w:t>66,614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2desertlf.tga</w:t>
        <w:tab/>
        <w:t>196,652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2desertrt.bmp</w:t>
        <w:tab/>
        <w:t>66,614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2desertrt.tga</w:t>
        <w:tab/>
        <w:t>196,652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2desertup.bmp</w:t>
        <w:tab/>
        <w:t>66,614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2desertup.tga</w:t>
        <w:tab/>
        <w:t>196,652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lien1bk.tga</w:t>
        <w:tab/>
        <w:t>196,652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lien1bk.bmp</w:t>
        <w:tab/>
        <w:t>66,614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lien1dn.bmp</w:t>
        <w:tab/>
        <w:t>66,614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lien1dn.tga</w:t>
        <w:tab/>
        <w:t>196,652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lien1ft.bmp</w:t>
        <w:tab/>
        <w:t>66,614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lien1ft.tga</w:t>
        <w:tab/>
        <w:t>196,652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lien1lf.bmp</w:t>
        <w:tab/>
        <w:t>66,614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lien1lf.tga</w:t>
        <w:tab/>
        <w:t>196,652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lien1rt.bmp</w:t>
        <w:tab/>
        <w:t>66,614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lien1rt.tga</w:t>
        <w:tab/>
        <w:t>196,652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lien1up.bmp</w:t>
        <w:tab/>
        <w:t>66,614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lien1up.tga</w:t>
        <w:tab/>
        <w:t>196,652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lien2bk.tga</w:t>
        <w:tab/>
        <w:t>196,626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lien2bk.bmp</w:t>
        <w:tab/>
        <w:t>66,614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lien2dn.bmp</w:t>
        <w:tab/>
        <w:t>66,614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lien2dn.tga</w:t>
        <w:tab/>
        <w:t>196,626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lien2ft.bmp</w:t>
        <w:tab/>
        <w:t>66,614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lien2ft.tga</w:t>
        <w:tab/>
        <w:t>196,626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lien2lf.bmp</w:t>
        <w:tab/>
        <w:t>66,614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lien2lf.tga</w:t>
        <w:tab/>
        <w:t>196,626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lien2rt.bmp</w:t>
        <w:tab/>
        <w:t>66,614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lien2rt.tga</w:t>
        <w:tab/>
        <w:t>196,626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lien2up.bmp</w:t>
        <w:tab/>
        <w:t>66,614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lien2up.tga</w:t>
        <w:tab/>
        <w:t>196,626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lien3bk.tga</w:t>
        <w:tab/>
        <w:t>196,626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lien3bk.bmp</w:t>
        <w:tab/>
        <w:t>66,614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lien3dn.bmp</w:t>
        <w:tab/>
        <w:t>66,614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lien3dn.tga</w:t>
        <w:tab/>
        <w:t>196,626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lien3ft.bmp</w:t>
        <w:tab/>
        <w:t>66,614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lien3ft.tga</w:t>
        <w:tab/>
        <w:t>196,626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lien3lf.bmp</w:t>
        <w:tab/>
        <w:t>66,614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lien3lf.tga</w:t>
        <w:tab/>
        <w:t>196,626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lien3rt.bmp</w:t>
        <w:tab/>
        <w:t>66,614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lien3rt.tga</w:t>
        <w:tab/>
        <w:t>196,626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lien3up.bmp</w:t>
        <w:tab/>
        <w:t>66,614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lien3up.tga</w:t>
        <w:tab/>
        <w:t>196,626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lackbk.tga</w:t>
        <w:tab/>
        <w:t>196,626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lackbk.bmp</w:t>
        <w:tab/>
        <w:t>66,614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lackdn.bmp</w:t>
        <w:tab/>
        <w:t>66,614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lackdn.tga</w:t>
        <w:tab/>
        <w:t>196,626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lackft.bmp</w:t>
        <w:tab/>
        <w:t>66,614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lackft.tga</w:t>
        <w:tab/>
        <w:t>196,626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lacklf.bmp</w:t>
        <w:tab/>
        <w:t>66,614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lacklf.tga</w:t>
        <w:tab/>
        <w:t>196,626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lackrt.bmp</w:t>
        <w:tab/>
        <w:t>66,614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lackrt.tga</w:t>
        <w:tab/>
        <w:t>196,626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lackup.bmp</w:t>
        <w:tab/>
        <w:t>66,614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lackup.tga</w:t>
        <w:tab/>
        <w:t>196,626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itybk.tga</w:t>
        <w:tab/>
        <w:t>196,652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itydn.tga</w:t>
        <w:tab/>
        <w:t>196,652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ityft.tga</w:t>
        <w:tab/>
        <w:t>196,652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itylf.tga</w:t>
        <w:tab/>
        <w:t>196,652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ityrt.tga</w:t>
        <w:tab/>
        <w:t>196,652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ityup.tga</w:t>
        <w:tab/>
        <w:t>196,652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liffbk.bmp</w:t>
        <w:tab/>
        <w:t>66,614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liffbk.tga</w:t>
        <w:tab/>
        <w:t>196,652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liffdn.bmp</w:t>
        <w:tab/>
        <w:t>66,614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liffdn.tga</w:t>
        <w:tab/>
        <w:t>196,652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liffft.bmp</w:t>
        <w:tab/>
        <w:t>66,614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liffft.tga</w:t>
        <w:tab/>
        <w:t>196,652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lifflf.bmp</w:t>
        <w:tab/>
        <w:t>66,614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lifflf.tga</w:t>
        <w:tab/>
        <w:t>196,652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liffrt.tga</w:t>
        <w:tab/>
        <w:t>196,652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liffrt.bmp</w:t>
        <w:tab/>
        <w:t>66,614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liffup.bmp</w:t>
        <w:tab/>
        <w:t>66,614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liffup.tga</w:t>
        <w:tab/>
        <w:t>196,652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esertbk.bmp</w:t>
        <w:tab/>
        <w:t>66,614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esertbk.tga</w:t>
        <w:tab/>
        <w:t>196,652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esertdn.bmp</w:t>
        <w:tab/>
        <w:t>66,614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esertdn.tga</w:t>
        <w:tab/>
        <w:t>196,652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esertft.bmp</w:t>
        <w:tab/>
        <w:t>66,614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esertft.tga</w:t>
        <w:tab/>
        <w:t>196,652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esertlf.bmp</w:t>
        <w:tab/>
        <w:t>66,614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esertlf.tga</w:t>
        <w:tab/>
        <w:t>196,652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esertrt.tga</w:t>
        <w:tab/>
        <w:t>196,652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esertrt.bmp</w:t>
        <w:tab/>
        <w:t>66,614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esertup.bmp</w:t>
        <w:tab/>
        <w:t>66,614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esertup.tga</w:t>
        <w:tab/>
        <w:t>196,652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uskbk.bmp</w:t>
        <w:tab/>
        <w:t>66,614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uskbk.tga</w:t>
        <w:tab/>
        <w:t>196,626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uskdn.bmp</w:t>
        <w:tab/>
        <w:t>66,614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uskdn.tga</w:t>
        <w:tab/>
        <w:t>196,626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uskft.bmp</w:t>
        <w:tab/>
        <w:t>66,614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uskft.tga</w:t>
        <w:tab/>
        <w:t>196,626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usklf.bmp</w:t>
        <w:tab/>
        <w:t>66,614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usklf.tga</w:t>
        <w:tab/>
        <w:t>196,626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uskrt.tga</w:t>
        <w:tab/>
        <w:t>196,626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uskrt.bmp</w:t>
        <w:tab/>
        <w:t>66,614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uskup.bmp</w:t>
        <w:tab/>
        <w:t>66,614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uskup.tga</w:t>
        <w:tab/>
        <w:t>196,626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morningbk.bmp</w:t>
        <w:tab/>
        <w:t>66,614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morningbk.tga</w:t>
        <w:tab/>
        <w:t>196,626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morningdn.bmp</w:t>
        <w:tab/>
        <w:t>66,614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morningdn.tga</w:t>
        <w:tab/>
        <w:t>196,626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morningft.bmp</w:t>
        <w:tab/>
        <w:t>66,614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morningft.tga</w:t>
        <w:tab/>
        <w:t>196,626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morninglf.bmp</w:t>
        <w:tab/>
        <w:t>66,614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morninglf.tga</w:t>
        <w:tab/>
        <w:t>196,626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morningrt.bmp</w:t>
        <w:tab/>
        <w:t>66,614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morningrt.tga</w:t>
        <w:tab/>
        <w:t>196,626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morningup.tga</w:t>
        <w:tab/>
        <w:t>196,626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morningup.bmp</w:t>
        <w:tab/>
        <w:t>66,614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eb1bk.bmp</w:t>
        <w:tab/>
        <w:t>66,614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eb1bk.tga</w:t>
        <w:tab/>
        <w:t>196,626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eb1dn.bmp</w:t>
        <w:tab/>
        <w:t>66,614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eb1dn.tga</w:t>
        <w:tab/>
        <w:t>196,626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eb1ft.bmp</w:t>
        <w:tab/>
        <w:t>66,614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eb1ft.tga</w:t>
        <w:tab/>
        <w:t>196,626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eb1lf.bmp</w:t>
        <w:tab/>
        <w:t>66,614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eb1lf.tga</w:t>
        <w:tab/>
        <w:t>196,626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eb1rt.bmp</w:t>
        <w:tab/>
        <w:t>66,614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eb1rt.tga</w:t>
        <w:tab/>
        <w:t>196,626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eb1up.tga</w:t>
        <w:tab/>
        <w:t>196,626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eb1up.bmp</w:t>
        <w:tab/>
        <w:t>66,614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eb2bbk.tga</w:t>
        <w:tab/>
        <w:t>196,626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eb2bdn.tga</w:t>
        <w:tab/>
        <w:t>196,626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eb2bft.tga</w:t>
        <w:tab/>
        <w:t>196,626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eb2blf.tga</w:t>
        <w:tab/>
        <w:t>196,626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eb2brt.tga</w:t>
        <w:tab/>
        <w:t>196,626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eb2bup.tga</w:t>
        <w:tab/>
        <w:t>196,626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eb6bk.bmp</w:t>
        <w:tab/>
        <w:t>66,614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eb6bk.tga</w:t>
        <w:tab/>
        <w:t>196,652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eb6dn.bmp</w:t>
        <w:tab/>
        <w:t>66,614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eb6dn.tga</w:t>
        <w:tab/>
        <w:t>196,652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eb6ft.tga</w:t>
        <w:tab/>
        <w:t>196,652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eb6ft.bmp</w:t>
        <w:tab/>
        <w:t>66,614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eb6lf.bmp</w:t>
        <w:tab/>
        <w:t>66,614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eb6lf.tga</w:t>
        <w:tab/>
        <w:t>196,652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eb6rt.bmp</w:t>
        <w:tab/>
        <w:t>66,614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eb6rt.tga</w:t>
        <w:tab/>
        <w:t>196,652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eb6up.bmp</w:t>
        <w:tab/>
        <w:t>66,614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eb6up.tga</w:t>
        <w:tab/>
        <w:t>196,652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eb7bk.bmp</w:t>
        <w:tab/>
        <w:t>66,614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eb7bk.tga</w:t>
        <w:tab/>
        <w:t>196,652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eb7dn.bmp</w:t>
        <w:tab/>
        <w:t>66,614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eb7dn.tga</w:t>
        <w:tab/>
        <w:t>196,652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eb7ft.tga</w:t>
        <w:tab/>
        <w:t>196,652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eb7ft.bmp</w:t>
        <w:tab/>
        <w:t>66,614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eb7lf.bmp</w:t>
        <w:tab/>
        <w:t>66,614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eb7lf.tga</w:t>
        <w:tab/>
        <w:t>196,652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eb7rt.bmp</w:t>
        <w:tab/>
        <w:t>66,614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eb7rt.tga</w:t>
        <w:tab/>
        <w:t>196,652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eb7up.bmp</w:t>
        <w:tab/>
        <w:t>66,614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eb7up.tga</w:t>
        <w:tab/>
        <w:t>196,652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ightbk.bmp</w:t>
        <w:tab/>
        <w:t>66,614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ightbk.tga</w:t>
        <w:tab/>
        <w:t>196,652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ightdn.bmp</w:t>
        <w:tab/>
        <w:t>66,614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ightdn.tga</w:t>
        <w:tab/>
        <w:t>196,652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ightft.tga</w:t>
        <w:tab/>
        <w:t>196,652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ightft.bmp</w:t>
        <w:tab/>
        <w:t>66,614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ightlf.bmp</w:t>
        <w:tab/>
        <w:t>66,614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ightlf.tga</w:t>
        <w:tab/>
        <w:t>196,652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ightrt.bmp</w:t>
        <w:tab/>
        <w:t>66,614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ightrt.tga</w:t>
        <w:tab/>
        <w:t>196,652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ightup.bmp</w:t>
        <w:tab/>
        <w:t>66,614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ightup.tga</w:t>
        <w:tab/>
        <w:t>196,652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pacebk.tga</w:t>
        <w:tab/>
        <w:t>196,652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pacedn.tga</w:t>
        <w:tab/>
        <w:t>196,652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paceft.tga</w:t>
        <w:tab/>
        <w:t>196,652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pacelf.tga</w:t>
        <w:tab/>
        <w:t>196,652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pacert.tga</w:t>
        <w:tab/>
        <w:t>196,652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paceup.tga</w:t>
        <w:tab/>
        <w:t>196,652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xen10bk.tga</w:t>
        <w:tab/>
        <w:t>196,652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xen10dn.tga</w:t>
        <w:tab/>
        <w:t>196,652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xen10ft.tga</w:t>
        <w:tab/>
        <w:t>196,652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xen10lf.tga</w:t>
        <w:tab/>
        <w:t>196,652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xen10rt.tga</w:t>
        <w:tab/>
        <w:t>196,652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xen10up.tga</w:t>
        <w:tab/>
        <w:t>196,652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xen8bk.tga</w:t>
        <w:tab/>
        <w:t>196,652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xen8dn.tga</w:t>
        <w:tab/>
        <w:t>196,652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xen8ft.tga</w:t>
        <w:tab/>
        <w:t>196,652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xen8lf.tga</w:t>
        <w:tab/>
        <w:t>196,652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xen8rt.tga</w:t>
        <w:tab/>
        <w:t>196,652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xen8up.tga</w:t>
        <w:tab/>
        <w:t>196,652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xen9bk.bmp</w:t>
        <w:tab/>
        <w:t>66,614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xen9bk.tga</w:t>
        <w:tab/>
        <w:t>196,652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xen9dn.bmp</w:t>
        <w:tab/>
        <w:t>66,614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xen9dn.tga</w:t>
        <w:tab/>
        <w:t>196,652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xen9ft.bmp</w:t>
        <w:tab/>
        <w:t>66,614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xen9ft.tga</w:t>
        <w:tab/>
        <w:t>196,652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xen9lf.bmp</w:t>
        <w:tab/>
        <w:t>66,614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xen9lf.tga</w:t>
        <w:tab/>
        <w:t>196,652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xen9rt.bmp</w:t>
        <w:tab/>
        <w:t>66,614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xen9rt.tga</w:t>
        <w:tab/>
        <w:t>196,652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xen9up.bmp</w:t>
        <w:tab/>
        <w:t>66,614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xen9up.tga</w:t>
        <w:tab/>
        <w:t>196,652</w:t>
        <w:tab/>
        <w:t>TGA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>
          <w:b/>
        </w:rPr>
        <w:t>shell</w:t>
        <w:tab/>
        <w:tab/>
        <w:t>Pak0\gfx\shel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>
          <w:b/>
          <w:b/>
        </w:rPr>
      </w:pPr>
      <w:r>
        <w:rPr>
          <w:b/>
        </w:rPr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tns_main.bmp</w:t>
        <w:tab/>
        <w:t>755,494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ivider.bmp</w:t>
        <w:tab/>
        <w:t>1,654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amma.bmp</w:t>
        <w:tab/>
        <w:t>241,974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ead_advanced.bmp</w:t>
        <w:tab/>
        <w:t>110,456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ead_audio.bmp</w:t>
        <w:tab/>
        <w:t>110,456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ead_config.bmp</w:t>
        <w:tab/>
        <w:t>110,456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ead_controls.bmp</w:t>
        <w:tab/>
        <w:t>110,456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ead_creategame.bmp</w:t>
        <w:tab/>
        <w:t>110,456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ead_createroom.bmp</w:t>
        <w:tab/>
        <w:t>110,456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ead_customize.bmp</w:t>
        <w:tab/>
        <w:t>110,456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ead_filter.bmp</w:t>
        <w:tab/>
        <w:t>110,456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ead_gameopts.bmp</w:t>
        <w:tab/>
        <w:t>96,056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ead_gore.bmp</w:t>
        <w:tab/>
        <w:t>110,456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ead_inetgames.bmp</w:t>
        <w:tab/>
        <w:t>110,456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ead_keyboard.bmp</w:t>
        <w:tab/>
        <w:t>96,056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ead_lan.bmp</w:t>
        <w:tab/>
        <w:t>110,456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ead_load.bmp</w:t>
        <w:tab/>
        <w:t>110,456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ead_multi.bmp</w:t>
        <w:tab/>
        <w:t>110,456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ead_newgame.bmp</w:t>
        <w:tab/>
        <w:t>110,456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ead_readme.bmp</w:t>
        <w:tab/>
        <w:t>110,456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ead_room.bmp</w:t>
        <w:tab/>
        <w:t>110,456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ead_rooms.bmp</w:t>
        <w:tab/>
        <w:t>110,456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ead_save.bmp</w:t>
        <w:tab/>
        <w:t>110,456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ead_saveload.bmp</w:t>
        <w:tab/>
        <w:t>110,456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ead_single.bmp</w:t>
        <w:tab/>
        <w:t>96,056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ead_video.bmp</w:t>
        <w:tab/>
        <w:t>110,456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ead_vidmodes.bmp</w:t>
        <w:tab/>
        <w:t>110,456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ead_vidoptions.bmp</w:t>
        <w:tab/>
        <w:t>110,456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kb_act.lst</w:t>
        <w:tab/>
        <w:t>1,173</w:t>
        <w:tab/>
        <w:t>LST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kb_def.lst</w:t>
        <w:tab/>
        <w:t>1,068</w:t>
        <w:tab/>
        <w:t>LST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kb_keys.lst</w:t>
        <w:tab/>
        <w:t>9,794</w:t>
        <w:tab/>
        <w:t>LST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crn.bmp</w:t>
        <w:tab/>
        <w:t>178,230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plash.bmp</w:t>
        <w:tab/>
        <w:t>153,700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plash8bit.bmp</w:t>
        <w:tab/>
        <w:t>308,278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won_logo.bmp</w:t>
        <w:tab/>
        <w:t>13,880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>
          <w:b/>
        </w:rPr>
        <w:t>hw</w:t>
        <w:tab/>
        <w:tab/>
        <w:t>Pak0\hw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>
          <w:b/>
          <w:b/>
        </w:rPr>
      </w:pPr>
      <w:r>
        <w:rPr>
          <w:b/>
        </w:rPr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3dfx.cfg</w:t>
        <w:tab/>
        <w:t>1,268</w:t>
        <w:tab/>
        <w:t>Config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3dlabs.cfg</w:t>
        <w:tab/>
        <w:t>1,330</w:t>
        <w:tab/>
        <w:t>Config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pcx2.cfg</w:t>
        <w:tab/>
        <w:t>1,219</w:t>
        <w:tab/>
        <w:t>Config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powervrsg.cfg</w:t>
        <w:tab/>
        <w:t>1,219</w:t>
        <w:tab/>
        <w:t>Config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riva128.cfg</w:t>
        <w:tab/>
        <w:t>1,283</w:t>
        <w:tab/>
        <w:t>Config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rivatnt.cfg</w:t>
        <w:tab/>
        <w:t>32</w:t>
        <w:tab/>
        <w:t>Config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>
          <w:b/>
        </w:rPr>
        <w:t>maps</w:t>
        <w:tab/>
        <w:tab/>
        <w:t>Pak0\maps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>
          <w:b/>
          <w:b/>
        </w:rPr>
      </w:pPr>
      <w:r>
        <w:rPr>
          <w:b/>
        </w:rPr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>
          <w:i/>
        </w:rPr>
        <w:t>SP = Single Player, DM = Death Match, HC = Hazard Cours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boot_camp.bsp</w:t>
        <w:tab/>
        <w:t>2,705,704</w:t>
        <w:tab/>
        <w:t>Compiled Half-life Map DM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bounce.bsp</w:t>
        <w:tab/>
        <w:t>1,372,140</w:t>
        <w:tab/>
        <w:t>Compiled Half-life Map DM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0a0.bsp</w:t>
        <w:tab/>
        <w:t>2,232,620</w:t>
        <w:tab/>
        <w:t>Compiled Half-life Map SP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0a0a.bsp</w:t>
        <w:tab/>
        <w:t>2,287,928</w:t>
        <w:tab/>
        <w:t>Compiled Half-life Map SP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0a0b.bsp</w:t>
        <w:tab/>
        <w:t>1,656,280</w:t>
        <w:tab/>
        <w:t>Compiled Half-life Map SP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0a0c.bsp</w:t>
        <w:tab/>
        <w:t>1,966,012</w:t>
        <w:tab/>
        <w:t>Compiled Half-life Map SP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0a0d.bsp</w:t>
        <w:tab/>
        <w:t>1,251,068</w:t>
        <w:tab/>
        <w:t>Compiled Half-life Map SP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0a0e.bsp</w:t>
        <w:tab/>
        <w:t>1,474,092</w:t>
        <w:tab/>
        <w:t>Compiled Half-life Map SP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1a0.bsp</w:t>
        <w:tab/>
        <w:t>2,546,336</w:t>
        <w:tab/>
        <w:t>Compiled Half-life Map SP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1a0a.bsp</w:t>
        <w:tab/>
        <w:t>2,444,712</w:t>
        <w:tab/>
        <w:t>Compiled Half-life Map SP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1a0b.bsp</w:t>
        <w:tab/>
        <w:t>2,770,116</w:t>
        <w:tab/>
        <w:t>Compiled Half-life Map SP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1a0c.bsp</w:t>
        <w:tab/>
        <w:t>2,845,156</w:t>
        <w:tab/>
        <w:t>Compiled Half-life Map SP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1a0d.bsp</w:t>
        <w:tab/>
        <w:t>2,723,924</w:t>
        <w:tab/>
        <w:t>Compiled Half-life Map SP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1a0e.bsp</w:t>
        <w:tab/>
        <w:t>2,773,436</w:t>
        <w:tab/>
        <w:t>Compiled Half-life Map SP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1a1.bsp</w:t>
        <w:tab/>
        <w:t>2,726,464</w:t>
        <w:tab/>
        <w:t>Compiled Half-life Map SP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1a1a.bsp</w:t>
        <w:tab/>
        <w:t>2,728,004</w:t>
        <w:tab/>
        <w:t>Compiled Half-life Map SP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1a1b.bsp</w:t>
        <w:tab/>
        <w:t>2,986,872</w:t>
        <w:tab/>
        <w:t>Compiled Half-life Map SP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1a1c.bsp</w:t>
        <w:tab/>
        <w:t>3,117,848</w:t>
        <w:tab/>
        <w:t>Compiled Half-life Map SP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1a1d.bsp</w:t>
        <w:tab/>
        <w:t>905,716</w:t>
        <w:tab/>
        <w:t>Compiled Half-life Map SP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1a1f.bsp</w:t>
        <w:tab/>
        <w:t>3,536,544</w:t>
        <w:tab/>
        <w:t>Compiled Half-life Map SP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1a2.bsp</w:t>
        <w:tab/>
        <w:t>2,968,408</w:t>
        <w:tab/>
        <w:t>Compiled Half-life Map SP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1a2a.bsp</w:t>
        <w:tab/>
        <w:t>2,706,844</w:t>
        <w:tab/>
        <w:t>Compiled Half-life Map SP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1a2b.bsp</w:t>
        <w:tab/>
        <w:t>2,945,368</w:t>
        <w:tab/>
        <w:t>Compiled Half-life Map SP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1a2c.bsp</w:t>
        <w:tab/>
        <w:t>1,731,872</w:t>
        <w:tab/>
        <w:t>Compiled Half-life Map SP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1a2d.bsp</w:t>
        <w:tab/>
        <w:t>584,832</w:t>
        <w:tab/>
        <w:t>Compiled Half-life Map SP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1a3.bsp</w:t>
        <w:tab/>
        <w:t>1,519,776</w:t>
        <w:tab/>
        <w:t>Compiled Half-life Map SP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1a3a.bsp</w:t>
        <w:tab/>
        <w:t>2,380,764</w:t>
        <w:tab/>
        <w:t>Compiled Half-life Map SP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1a3b.bsp</w:t>
        <w:tab/>
        <w:t>578,808</w:t>
        <w:tab/>
        <w:t>Compiled Half-life Map SP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1a3c.bsp</w:t>
        <w:tab/>
        <w:t>404,360</w:t>
        <w:tab/>
        <w:t>Compiled Half-life Map SP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1a3d.bsp</w:t>
        <w:tab/>
        <w:t>649,932</w:t>
        <w:tab/>
        <w:t>Compiled Half-life Map SP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1a4.bsp</w:t>
        <w:tab/>
        <w:t>1,537,536</w:t>
        <w:tab/>
        <w:t>Compiled Half-life Map SP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1a4b.bsp</w:t>
        <w:tab/>
        <w:t>1,459,064</w:t>
        <w:tab/>
        <w:t>Compiled Half-life Map SP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1a4d.bsp</w:t>
        <w:tab/>
        <w:t>1,806,444</w:t>
        <w:tab/>
        <w:t>Compiled Half-life Map SP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1a4e.bsp</w:t>
        <w:tab/>
        <w:t>981,500</w:t>
        <w:tab/>
        <w:t>Compiled Half-life Map SP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1a4f.bsp</w:t>
        <w:tab/>
        <w:t>1,927,004</w:t>
        <w:tab/>
        <w:t>Compiled Half-life Map SP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1a4g.bsp</w:t>
        <w:tab/>
        <w:t>2,190,340</w:t>
        <w:tab/>
        <w:t>Compiled Half-life Map SP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1a4i.bsp</w:t>
        <w:tab/>
        <w:t>1,835,816</w:t>
        <w:tab/>
        <w:t>Compiled Half-life Map SP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1a4j.bsp</w:t>
        <w:tab/>
        <w:t>524,680</w:t>
        <w:tab/>
        <w:t>Compiled Half-life Map SP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1a4k.bsp</w:t>
        <w:tab/>
        <w:t>969,396</w:t>
        <w:tab/>
        <w:t>Compiled Half-life Map SP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2a1.bsp</w:t>
        <w:tab/>
        <w:t>1,781,296</w:t>
        <w:tab/>
        <w:t>Compiled Half-life Map SP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2a1a.bsp</w:t>
        <w:tab/>
        <w:t>1,949,300</w:t>
        <w:tab/>
        <w:t>Compiled Half-life Map SP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2a1b.bsp</w:t>
        <w:tab/>
        <w:t>862,028</w:t>
        <w:tab/>
        <w:t>Compiled Half-life Map SP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2a2.bsp</w:t>
        <w:tab/>
        <w:t>869,528</w:t>
        <w:tab/>
        <w:t>Compiled Half-life Map SP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2a2a.bsp</w:t>
        <w:tab/>
        <w:t>2,138,524</w:t>
        <w:tab/>
        <w:t>Compiled Half-life Map SP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2a2b1.bsp</w:t>
        <w:tab/>
        <w:t>1,790,140</w:t>
        <w:tab/>
        <w:t>Compiled Half-life Map SP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2a2b2.bsp</w:t>
        <w:tab/>
        <w:t>1,327,988</w:t>
        <w:tab/>
        <w:t>Compiled Half-life Map SP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2a2c.bsp</w:t>
        <w:tab/>
        <w:t>1,591,412</w:t>
        <w:tab/>
        <w:t>Compiled Half-life Map SP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2a2d.bsp</w:t>
        <w:tab/>
        <w:t>1,874,396</w:t>
        <w:tab/>
        <w:t>Compiled Half-life Map SP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2a2e.bsp</w:t>
        <w:tab/>
        <w:t>2,308,572</w:t>
        <w:tab/>
        <w:t>Compiled Half-life Map SP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2a2f.bsp</w:t>
        <w:tab/>
        <w:t>1,744,808</w:t>
        <w:tab/>
        <w:t>Compiled Half-life Map SP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2a2g.bsp</w:t>
        <w:tab/>
        <w:t>1,375,176</w:t>
        <w:tab/>
        <w:t>Compiled Half-life Map SP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2a2h.bsp</w:t>
        <w:tab/>
        <w:t>1,202,612</w:t>
        <w:tab/>
        <w:t>Compiled Half-life Map SP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2a3.bsp</w:t>
        <w:tab/>
        <w:t>1,576,492</w:t>
        <w:tab/>
        <w:t>Compiled Half-life Map SP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2a3a.bsp</w:t>
        <w:tab/>
        <w:t>1,222,492</w:t>
        <w:tab/>
        <w:t>Compiled Half-life Map SP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2a3b.bsp</w:t>
        <w:tab/>
        <w:t>1,662,076</w:t>
        <w:tab/>
        <w:t>Compiled Half-life Map SP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2a3c.bsp</w:t>
        <w:tab/>
        <w:t>1,256,052</w:t>
        <w:tab/>
        <w:t>Compiled Half-life Map SP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2a3d.bsp</w:t>
        <w:tab/>
        <w:t>1,361,880</w:t>
        <w:tab/>
        <w:t>Compiled Half-life Map SP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2a3e.bsp</w:t>
        <w:tab/>
        <w:t>891,860</w:t>
        <w:tab/>
        <w:t>Compiled Half-life Map SP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2a4.bsp</w:t>
        <w:tab/>
        <w:t>869,264</w:t>
        <w:tab/>
        <w:t>Compiled Half-life Map SP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2a4a.bsp</w:t>
        <w:tab/>
        <w:t>1,934,888</w:t>
        <w:tab/>
        <w:t>Compiled Half-life Map SP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2a4b.bsp</w:t>
        <w:tab/>
        <w:t>1,978,960</w:t>
        <w:tab/>
        <w:t>Compiled Half-life Map SP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2a4c.bsp</w:t>
        <w:tab/>
        <w:t>2,223,888</w:t>
        <w:tab/>
        <w:t>Compiled Half-life Map SP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2a4d.bsp</w:t>
        <w:tab/>
        <w:t>810,592</w:t>
        <w:tab/>
        <w:t>Compiled Half-life Map SP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2a4e.bsp</w:t>
        <w:tab/>
        <w:t>2,199,492</w:t>
        <w:tab/>
        <w:t>Compiled Half-life Map SP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2a4f.bsp</w:t>
        <w:tab/>
        <w:t>1,479,888</w:t>
        <w:tab/>
        <w:t>Compiled Half-life Map SP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2a4g.bsp</w:t>
        <w:tab/>
        <w:t>537,528</w:t>
        <w:tab/>
        <w:t>Compiled Half-life Map SP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2a5.bsp</w:t>
        <w:tab/>
        <w:t>1,660,968</w:t>
        <w:tab/>
        <w:t>Compiled Half-life Map SP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2a5a.bsp</w:t>
        <w:tab/>
        <w:t>869,860</w:t>
        <w:tab/>
        <w:t>Compiled Half-life Map SP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2a5b.bsp</w:t>
        <w:tab/>
        <w:t>1,169,772</w:t>
        <w:tab/>
        <w:t>Compiled Half-life Map SP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2a5c.bsp</w:t>
        <w:tab/>
        <w:t>844,756</w:t>
        <w:tab/>
        <w:t>Compiled Half-life Map SP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2a5d.bsp</w:t>
        <w:tab/>
        <w:t>831,992</w:t>
        <w:tab/>
        <w:t>Compiled Half-life Map SP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2a5e.bsp</w:t>
        <w:tab/>
        <w:t>2,135,264</w:t>
        <w:tab/>
        <w:t>Compiled Half-life Map SP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2a5f.bsp</w:t>
        <w:tab/>
        <w:t>2,291,380</w:t>
        <w:tab/>
        <w:t>Compiled Half-life Map SP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2a5g.bsp</w:t>
        <w:tab/>
        <w:t>1,030,604</w:t>
        <w:tab/>
        <w:t>Compiled Half-life Map SP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2a5w.bsp</w:t>
        <w:tab/>
        <w:t>1,127,164</w:t>
        <w:tab/>
        <w:t>Compiled Half-life Map SP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2a5x.bsp</w:t>
        <w:tab/>
        <w:t>1,292,444</w:t>
        <w:tab/>
        <w:t>Compiled Half-life Map SP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3a1.bsp</w:t>
        <w:tab/>
        <w:t>1,800,800</w:t>
        <w:tab/>
        <w:t>Compiled Half-life Map SP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3a1a.bsp</w:t>
        <w:tab/>
        <w:t>1,446,088</w:t>
        <w:tab/>
        <w:t>Compiled Half-life Map SP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3a1b.bsp</w:t>
        <w:tab/>
        <w:t>1,278,604</w:t>
        <w:tab/>
        <w:t>Compiled Half-life Map SP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3a2.bsp</w:t>
        <w:tab/>
        <w:t>580,424</w:t>
        <w:tab/>
        <w:t>Compiled Half-life Map SP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3a2a.bsp</w:t>
        <w:tab/>
        <w:t>1,917,124</w:t>
        <w:tab/>
        <w:t>Compiled Half-life Map SP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3a2b.bsp</w:t>
        <w:tab/>
        <w:t>980,364</w:t>
        <w:tab/>
        <w:t>Compiled Half-life Map SP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3a2c.bsp</w:t>
        <w:tab/>
        <w:t>1,702,016</w:t>
        <w:tab/>
        <w:t>Compiled Half-life Map SP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3a2d.bsp</w:t>
        <w:tab/>
        <w:t>1,178,568</w:t>
        <w:tab/>
        <w:t>Compiled Half-life Map SP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3a2e.bsp</w:t>
        <w:tab/>
        <w:t>982,832</w:t>
        <w:tab/>
        <w:t>Compiled Half-life Map SP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3a2f.bsp</w:t>
        <w:tab/>
        <w:t>518,452</w:t>
        <w:tab/>
        <w:t>Compiled Half-life Map SP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4a1.bsp</w:t>
        <w:tab/>
        <w:t>1,379,440</w:t>
        <w:tab/>
        <w:t>Compiled Half-life Map SP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4a1a.bsp</w:t>
        <w:tab/>
        <w:t>1,387,304</w:t>
        <w:tab/>
        <w:t>Compiled Half-life Map SP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4a1b.bsp</w:t>
        <w:tab/>
        <w:t>1,875,324</w:t>
        <w:tab/>
        <w:t>Compiled Half-life Map SP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4a1c.bsp</w:t>
        <w:tab/>
        <w:t>687,164</w:t>
        <w:tab/>
        <w:t>Compiled Half-life Map SP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4a1d.bsp</w:t>
        <w:tab/>
        <w:t>1,346,472</w:t>
        <w:tab/>
        <w:t>Compiled Half-life Map SP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4a1e.bsp</w:t>
        <w:tab/>
        <w:t>1,314,872</w:t>
        <w:tab/>
        <w:t>Compiled Half-life Map SP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4a1f.bsp</w:t>
        <w:tab/>
        <w:t>342,864</w:t>
        <w:tab/>
        <w:t>Compiled Half-life Map SP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4a2.bsp</w:t>
        <w:tab/>
        <w:t>766,832</w:t>
        <w:tab/>
        <w:t>Compiled Half-life Map SP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4a2a.bsp</w:t>
        <w:tab/>
        <w:t>695,692</w:t>
        <w:tab/>
        <w:t>Compiled Half-life Map SP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4a2b.bsp</w:t>
        <w:tab/>
        <w:t>426,988</w:t>
        <w:tab/>
        <w:t>Compiled Half-life Map SP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4a3.bsp</w:t>
        <w:tab/>
        <w:t>2,157,088</w:t>
        <w:tab/>
        <w:t>Compiled Half-life Map SP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5a1.bsp</w:t>
        <w:tab/>
        <w:t>2,751,608</w:t>
        <w:tab/>
        <w:t>Compiled Half-life Map SP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datacore.bsp</w:t>
        <w:tab/>
        <w:t>1,238,356</w:t>
        <w:tab/>
        <w:t>Compiled Half-life Map DM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lambda_bunker.bsp</w:t>
        <w:tab/>
        <w:t>1,409,104</w:t>
        <w:tab/>
        <w:t>Compiled Half-life Map DM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snark_pit.bsp</w:t>
        <w:tab/>
        <w:t>751,304</w:t>
        <w:tab/>
        <w:t>Compiled Half-life Map DM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stalkyard.bsp</w:t>
        <w:tab/>
        <w:t>700,408</w:t>
        <w:tab/>
        <w:t>Compiled Half-life Map DM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subtransit.bsp</w:t>
        <w:tab/>
        <w:t>1,621,412</w:t>
        <w:tab/>
        <w:t>Compiled Half-life Map DM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t0a0.bsp</w:t>
        <w:tab/>
        <w:t>3,003,032</w:t>
        <w:tab/>
        <w:t>Compiled Half-life Map HC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t0a0a.bsp</w:t>
        <w:tab/>
        <w:t>3,250,660</w:t>
        <w:tab/>
        <w:t>Compiled Half-life Map HC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t0a0b.bsp</w:t>
        <w:tab/>
        <w:t>3,764,812</w:t>
        <w:tab/>
        <w:t>Compiled Half-life Map HC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t0a0b1.bsp</w:t>
        <w:tab/>
        <w:t>2,484,996</w:t>
        <w:tab/>
        <w:t>Compiled Half-life Map HC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t0a0b2.bsp</w:t>
        <w:tab/>
        <w:t>2,042,492</w:t>
        <w:tab/>
        <w:t>Compiled Half-life Map HC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t0a0c.bsp</w:t>
        <w:tab/>
        <w:t>2,276,204</w:t>
        <w:tab/>
        <w:t>Compiled Half-life Map HC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t0a0d.bsp</w:t>
        <w:tab/>
        <w:t>1,803,096</w:t>
        <w:tab/>
        <w:t>Compiled Half-life Map HC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undertow.bsp</w:t>
        <w:tab/>
        <w:t>1,047,296</w:t>
        <w:tab/>
        <w:t>Compiled Half-life Map DM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>
          <w:b/>
        </w:rPr>
        <w:t>graphs</w:t>
        <w:tab/>
        <w:tab/>
        <w:t>Pak0\maps\graphs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>
          <w:b/>
          <w:b/>
        </w:rPr>
      </w:pPr>
      <w:r>
        <w:rPr>
          <w:b/>
        </w:rPr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0a0.nod</w:t>
        <w:tab/>
        <w:t>9,643</w:t>
        <w:tab/>
        <w:t>NODE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0a0d.nod</w:t>
        <w:tab/>
        <w:t>9,162</w:t>
        <w:tab/>
        <w:t>NODE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0a0e.nod</w:t>
        <w:tab/>
        <w:t>9,558</w:t>
        <w:tab/>
        <w:t>NODE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0.nod</w:t>
        <w:tab/>
        <w:t>16,341</w:t>
        <w:tab/>
        <w:t>NODE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0a.nod</w:t>
        <w:tab/>
        <w:t>14,322</w:t>
        <w:tab/>
        <w:t>NODE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0b.nod</w:t>
        <w:tab/>
        <w:t>10,005</w:t>
        <w:tab/>
        <w:t>NODE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0c.nod</w:t>
        <w:tab/>
        <w:t>11,666</w:t>
        <w:tab/>
        <w:t>NODE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0d.nod</w:t>
        <w:tab/>
        <w:t>19,448</w:t>
        <w:tab/>
        <w:t>NODE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0e.nod</w:t>
        <w:tab/>
        <w:t>9,374</w:t>
        <w:tab/>
        <w:t>NODE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1.nod</w:t>
        <w:tab/>
        <w:t>12,376</w:t>
        <w:tab/>
        <w:t>NODE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1a.nod</w:t>
        <w:tab/>
        <w:t>13,540</w:t>
        <w:tab/>
        <w:t>NODE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1b.nod</w:t>
        <w:tab/>
        <w:t>20,671</w:t>
        <w:tab/>
        <w:t>NODE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1c.nod</w:t>
        <w:tab/>
        <w:t>23,435</w:t>
        <w:tab/>
        <w:t>NODE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1d.nod</w:t>
        <w:tab/>
        <w:t>8,674</w:t>
        <w:tab/>
        <w:t>NODE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1f.nod</w:t>
        <w:tab/>
        <w:t>15,560</w:t>
        <w:tab/>
        <w:t>NODE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2.nod</w:t>
        <w:tab/>
        <w:t>22,956</w:t>
        <w:tab/>
        <w:t>NODE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2a.nod</w:t>
        <w:tab/>
        <w:t>38,199</w:t>
        <w:tab/>
        <w:t>NODE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2b.nod</w:t>
        <w:tab/>
        <w:t>27,495</w:t>
        <w:tab/>
        <w:t>NODE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2c.nod</w:t>
        <w:tab/>
        <w:t>14,408</w:t>
        <w:tab/>
        <w:t>NODE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2d.nod</w:t>
        <w:tab/>
        <w:t>10,841</w:t>
        <w:tab/>
        <w:t>NODE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3.nod</w:t>
        <w:tab/>
        <w:t>38,071</w:t>
        <w:tab/>
        <w:t>NODE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3a.nod</w:t>
        <w:tab/>
        <w:t>55,131</w:t>
        <w:tab/>
        <w:t>NODE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3b.nod</w:t>
        <w:tab/>
        <w:t>37,589</w:t>
        <w:tab/>
        <w:t>NODE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3c.nod</w:t>
        <w:tab/>
        <w:t>13,826</w:t>
        <w:tab/>
        <w:t>NODE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3d.nod</w:t>
        <w:tab/>
        <w:t>15,679</w:t>
        <w:tab/>
        <w:t>NODE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4.nod</w:t>
        <w:tab/>
        <w:t>17,808</w:t>
        <w:tab/>
        <w:t>NODE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4b.nod</w:t>
        <w:tab/>
        <w:t>14,521</w:t>
        <w:tab/>
        <w:t>NODE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4d.nod</w:t>
        <w:tab/>
        <w:t>14,101</w:t>
        <w:tab/>
        <w:t>NODE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4e.nod</w:t>
        <w:tab/>
        <w:t>16,454</w:t>
        <w:tab/>
        <w:t>NODE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4f.nod</w:t>
        <w:tab/>
        <w:t>10,787</w:t>
        <w:tab/>
        <w:t>NODE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4i.nod</w:t>
        <w:tab/>
        <w:t>9,646</w:t>
        <w:tab/>
        <w:t>NODE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4j.nod</w:t>
        <w:tab/>
        <w:t>9,872</w:t>
        <w:tab/>
        <w:t>NODE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4k.nod</w:t>
        <w:tab/>
        <w:t>11,162</w:t>
        <w:tab/>
        <w:t>NODE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2a1.nod</w:t>
        <w:tab/>
        <w:t>39,073</w:t>
        <w:tab/>
        <w:t>NODE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2a1a.nod</w:t>
        <w:tab/>
        <w:t>29,481</w:t>
        <w:tab/>
        <w:t>NODE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2a1b.nod</w:t>
        <w:tab/>
        <w:t>15,231</w:t>
        <w:tab/>
        <w:t>NODE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2a2.nod</w:t>
        <w:tab/>
        <w:t>13,932</w:t>
        <w:tab/>
        <w:t>NODE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2a2a.nod</w:t>
        <w:tab/>
        <w:t>10,044</w:t>
        <w:tab/>
        <w:t>NODE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2a2b1.nod</w:t>
        <w:tab/>
        <w:t>16,772</w:t>
        <w:tab/>
        <w:t>NODE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2a2b2.nod</w:t>
        <w:tab/>
        <w:t>15,846</w:t>
        <w:tab/>
        <w:t>NODE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2a2c.nod</w:t>
        <w:tab/>
        <w:t>18,345</w:t>
        <w:tab/>
        <w:t>NODE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2a2d.nod</w:t>
        <w:tab/>
        <w:t>17,341</w:t>
        <w:tab/>
        <w:t>NODE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2a2e.nod</w:t>
        <w:tab/>
        <w:t>15,032</w:t>
        <w:tab/>
        <w:t>NODE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2a2f.nod</w:t>
        <w:tab/>
        <w:t>8,891</w:t>
        <w:tab/>
        <w:t>NODE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2a2g.nod</w:t>
        <w:tab/>
        <w:t>15,870</w:t>
        <w:tab/>
        <w:t>NODE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2a2h.nod</w:t>
        <w:tab/>
        <w:t>15,540</w:t>
        <w:tab/>
        <w:t>NODE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2a3.nod</w:t>
        <w:tab/>
        <w:t>31,696</w:t>
        <w:tab/>
        <w:t>NODE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2a3a.nod</w:t>
        <w:tab/>
        <w:t>20,349</w:t>
        <w:tab/>
        <w:t>NODE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2a3b.nod</w:t>
        <w:tab/>
        <w:t>120,011</w:t>
        <w:tab/>
        <w:t>NODE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2a3c.nod</w:t>
        <w:tab/>
        <w:t>82,533</w:t>
        <w:tab/>
        <w:t>NODE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2a3d.nod</w:t>
        <w:tab/>
        <w:t>220,996</w:t>
        <w:tab/>
        <w:t>NODE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2a4.nod</w:t>
        <w:tab/>
        <w:t>16,169</w:t>
        <w:tab/>
        <w:t>NODE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2a4a.nod</w:t>
        <w:tab/>
        <w:t>13,948</w:t>
        <w:tab/>
        <w:t>NODE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2a4b.nod</w:t>
        <w:tab/>
        <w:t>11,421</w:t>
        <w:tab/>
        <w:t>NODE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2a4c.nod</w:t>
        <w:tab/>
        <w:t>13,602</w:t>
        <w:tab/>
        <w:t>NODE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2a4d.nod</w:t>
        <w:tab/>
        <w:t>24,921</w:t>
        <w:tab/>
        <w:t>NODE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2a4e.nod</w:t>
        <w:tab/>
        <w:t>55,462</w:t>
        <w:tab/>
        <w:t>NODE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2a4f.nod</w:t>
        <w:tab/>
        <w:t>19,455</w:t>
        <w:tab/>
        <w:t>NODE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2a4g.nod</w:t>
        <w:tab/>
        <w:t>10,941</w:t>
        <w:tab/>
        <w:t>NODE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2a5.nod</w:t>
        <w:tab/>
        <w:t>23,922</w:t>
        <w:tab/>
        <w:t>NODE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2a5a.nod</w:t>
        <w:tab/>
        <w:t>10,111</w:t>
        <w:tab/>
        <w:t>NODE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2a5b.nod</w:t>
        <w:tab/>
        <w:t>28,529</w:t>
        <w:tab/>
        <w:t>NODE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2a5c.nod</w:t>
        <w:tab/>
        <w:t>13,812</w:t>
        <w:tab/>
        <w:t>NODE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2a5d.nod</w:t>
        <w:tab/>
        <w:t>15,538</w:t>
        <w:tab/>
        <w:t>NODE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2a5e.nod</w:t>
        <w:tab/>
        <w:t>73,330</w:t>
        <w:tab/>
        <w:t>NODE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2a5f.nod</w:t>
        <w:tab/>
        <w:t>37,336</w:t>
        <w:tab/>
        <w:t>NODE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2a5g.nod</w:t>
        <w:tab/>
        <w:t>26,212</w:t>
        <w:tab/>
        <w:t>NODE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2a5w.nod</w:t>
        <w:tab/>
        <w:t>37,805</w:t>
        <w:tab/>
        <w:t>NODE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3a1.nod</w:t>
        <w:tab/>
        <w:t>24,822</w:t>
        <w:tab/>
        <w:t>NODE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3a1a.nod</w:t>
        <w:tab/>
        <w:t>11,408</w:t>
        <w:tab/>
        <w:t>NODE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3a1b.nod</w:t>
        <w:tab/>
        <w:t>31,977</w:t>
        <w:tab/>
        <w:t>NODE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3a2.nod</w:t>
        <w:tab/>
        <w:t>61,315</w:t>
        <w:tab/>
        <w:t>NODE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3a2a.nod</w:t>
        <w:tab/>
        <w:t>85,942</w:t>
        <w:tab/>
        <w:t>NODE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3a2b.nod</w:t>
        <w:tab/>
        <w:t>14,493</w:t>
        <w:tab/>
        <w:t>NODE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3a2c.nod</w:t>
        <w:tab/>
        <w:t>55,733</w:t>
        <w:tab/>
        <w:t>NODE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3a2d.nod</w:t>
        <w:tab/>
        <w:t>93,451</w:t>
        <w:tab/>
        <w:t>NODE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3a2e.nod</w:t>
        <w:tab/>
        <w:t>93,426</w:t>
        <w:tab/>
        <w:t>NODE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3a2f.nod</w:t>
        <w:tab/>
        <w:t>13,153</w:t>
        <w:tab/>
        <w:t>NODE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4a1.nod</w:t>
        <w:tab/>
        <w:t>15,822</w:t>
        <w:tab/>
        <w:t>NODE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4a1a.nod</w:t>
        <w:tab/>
        <w:t>35,606</w:t>
        <w:tab/>
        <w:t>NODE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4a1b.nod</w:t>
        <w:tab/>
        <w:t>27,399</w:t>
        <w:tab/>
        <w:t>NODE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4a1c.nod</w:t>
        <w:tab/>
        <w:t>29,384</w:t>
        <w:tab/>
        <w:t>NODE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4a1d.nod</w:t>
        <w:tab/>
        <w:t>27,459</w:t>
        <w:tab/>
        <w:t>NODE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4a1e.nod</w:t>
        <w:tab/>
        <w:t>43,801</w:t>
        <w:tab/>
        <w:t>NODE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4a2.nod</w:t>
        <w:tab/>
        <w:t>62,284</w:t>
        <w:tab/>
        <w:t>NODE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4a2a.nod</w:t>
        <w:tab/>
        <w:t>35,797</w:t>
        <w:tab/>
        <w:t>NODE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4a2b.nod</w:t>
        <w:tab/>
        <w:t>24,525</w:t>
        <w:tab/>
        <w:t>NODE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4a3.nod</w:t>
        <w:tab/>
        <w:t>62,169</w:t>
        <w:tab/>
        <w:t>NODE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atacore.nod</w:t>
        <w:tab/>
        <w:t>24,130</w:t>
        <w:tab/>
        <w:t>NODE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lambda_bunker.nod</w:t>
        <w:tab/>
        <w:t>27,524</w:t>
        <w:tab/>
        <w:t>NODE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ubtransit.nod</w:t>
        <w:tab/>
        <w:t>63,981</w:t>
        <w:tab/>
        <w:t>NODE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0a0d.nod</w:t>
        <w:tab/>
        <w:t>10,399</w:t>
        <w:tab/>
        <w:t>NODE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>
          <w:b/>
        </w:rPr>
        <w:t>models</w:t>
        <w:tab/>
        <w:tab/>
        <w:t>Pak0\models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abone_template1.mdl</w:t>
        <w:tab/>
        <w:t>5,904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aflock.mdl</w:t>
        <w:tab/>
        <w:t>92,064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agibs.mdl</w:t>
        <w:tab/>
        <w:t>35,860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agrunt.mdl</w:t>
        <w:tab/>
        <w:t>152,320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agrunt01.mdl</w:t>
        <w:tab/>
        <w:t>33,104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agruntt.mdl</w:t>
        <w:tab/>
        <w:t>83,024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apache.mdl</w:t>
        <w:tab/>
        <w:t>30,872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apachet.mdl</w:t>
        <w:tab/>
        <w:t>106,932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archer.mdl</w:t>
        <w:tab/>
        <w:t>97,764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baby_headcrab.mdl</w:t>
        <w:tab/>
        <w:t>36,024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barnacle.mdl</w:t>
        <w:tab/>
        <w:t>41,752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barnaclet.mdl</w:t>
        <w:tab/>
        <w:t>93,760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barney.mdl</w:t>
        <w:tab/>
        <w:t>129,104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barney01.mdl</w:t>
        <w:tab/>
        <w:t>64,668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barney02.mdl</w:t>
        <w:tab/>
        <w:t>61,072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barney03.mdl</w:t>
        <w:tab/>
        <w:t>46,656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barneyt.mdl</w:t>
        <w:tab/>
        <w:t>102,604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base.mdl</w:t>
        <w:tab/>
        <w:t>42,776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big_mom.mdl</w:t>
        <w:tab/>
        <w:t>111,544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big_momgibs.mdl</w:t>
        <w:tab/>
        <w:t>214,152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big_momt.mdl</w:t>
        <w:tab/>
        <w:t>81,260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big_rock.mdl</w:t>
        <w:tab/>
        <w:t>27,936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bigrat.mdl</w:t>
        <w:tab/>
        <w:t>51,176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bleachbones.mdl</w:t>
        <w:tab/>
        <w:t>36,644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bm_leg.mdl</w:t>
        <w:tab/>
        <w:t>46,112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bm_sack.mdl</w:t>
        <w:tab/>
        <w:t>29,316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bm_shell.mdl</w:t>
        <w:tab/>
        <w:t>52,600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boid.mdl</w:t>
        <w:tab/>
        <w:t>18,564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bonegibs.mdl</w:t>
        <w:tab/>
        <w:t>26,020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bookgibs.mdl</w:t>
        <w:tab/>
        <w:t>21,412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breather.mdl</w:t>
        <w:tab/>
        <w:t>45,388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bskull_template1.mdl</w:t>
        <w:tab/>
        <w:t>11,260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bullsquid.mdl</w:t>
        <w:tab/>
        <w:t>333,568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bullsquid01.mdl</w:t>
        <w:tab/>
        <w:t>32,260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bullsquidt.mdl</w:t>
        <w:tab/>
        <w:t>92,016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actusgibs.mdl</w:t>
        <w:tab/>
        <w:t>7,468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an.mdl</w:t>
        <w:tab/>
        <w:t>15,136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atwalkgibs.mdl</w:t>
        <w:tab/>
        <w:t>15,032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eilinggibs.mdl</w:t>
        <w:tab/>
        <w:t>14,916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hromegibs.mdl</w:t>
        <w:tab/>
        <w:t>21,580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humtoad.mdl</w:t>
        <w:tab/>
        <w:t>84,176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indergibs.mdl</w:t>
        <w:tab/>
        <w:t>16,028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indergibs_green.mdl</w:t>
        <w:tab/>
        <w:t>14,440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indergibs_yellow.mdl</w:t>
        <w:tab/>
        <w:t>14,440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omputergibs.mdl</w:t>
        <w:tab/>
        <w:t>34,252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oncrete_gibs.mdl</w:t>
        <w:tab/>
        <w:t>33,192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oncretegibs.mdl</w:t>
        <w:tab/>
        <w:t>5,456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onstruction.mdl</w:t>
        <w:tab/>
        <w:t>165,248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ontroller.mdl</w:t>
        <w:tab/>
        <w:t>187,652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ontrollert.mdl</w:t>
        <w:tab/>
        <w:t>96,372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rossbow_bolt.mdl</w:t>
        <w:tab/>
        <w:t>11,740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rystal.mdl</w:t>
        <w:tab/>
        <w:t>11,708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dead_osprey.mdl</w:t>
        <w:tab/>
        <w:t>155,504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filecabinet.mdl</w:t>
        <w:tab/>
        <w:t>14,880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fleshgibs.mdl</w:t>
        <w:tab/>
        <w:t>18,560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floater.mdl</w:t>
        <w:tab/>
        <w:t>55,552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forklift.mdl</w:t>
        <w:tab/>
        <w:t>193,768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friendly.mdl</w:t>
        <w:tab/>
        <w:t>201,488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fungus(large).mdl</w:t>
        <w:tab/>
        <w:t>7,960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fungus(large)t.mdl</w:t>
        <w:tab/>
        <w:t>22,928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fungus(small).mdl</w:t>
        <w:tab/>
        <w:t>7,840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fungus(small)t.mdl</w:t>
        <w:tab/>
        <w:t>22,928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fungus.mdl</w:t>
        <w:tab/>
        <w:t>7,884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fungust.mdl</w:t>
        <w:tab/>
        <w:t>22,928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garbagegibs.mdl</w:t>
        <w:tab/>
        <w:t>45,556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garg.mdl</w:t>
        <w:tab/>
        <w:t>182,172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gargt.mdl</w:t>
        <w:tab/>
        <w:t>84,780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gasbag.mdl</w:t>
        <w:tab/>
        <w:t>59,088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gib_b_bone.mdl</w:t>
        <w:tab/>
        <w:t>6,112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gib_b_gib.mdl</w:t>
        <w:tab/>
        <w:t>5,080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gib_hgrunt.mdl</w:t>
        <w:tab/>
        <w:t>21,604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gib_legbone.mdl</w:t>
        <w:tab/>
        <w:t>6,456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gib_lung.mdl</w:t>
        <w:tab/>
        <w:t>6,392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gib_skull.mdl</w:t>
        <w:tab/>
        <w:t>21,728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glassgibs.mdl</w:t>
        <w:tab/>
        <w:t>9,532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gman.mdl</w:t>
        <w:tab/>
        <w:t>76,028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gmant.mdl</w:t>
        <w:tab/>
        <w:t>144,276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grenade.mdl</w:t>
        <w:tab/>
        <w:t>6,656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hair.mdl</w:t>
        <w:tab/>
        <w:t>2,888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hairt.mdl</w:t>
        <w:tab/>
        <w:t>1,672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hassassin.mdl</w:t>
        <w:tab/>
        <w:t>139,936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hassassint.mdl</w:t>
        <w:tab/>
        <w:t>137,148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headcrab.mdl</w:t>
        <w:tab/>
        <w:t>70,024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headcrabt.mdl</w:t>
        <w:tab/>
        <w:t>74,500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hgibs.mdl</w:t>
        <w:tab/>
        <w:t>71,168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hgrunt.mdl</w:t>
        <w:tab/>
        <w:t>183,132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hgrunt01.mdl</w:t>
        <w:tab/>
        <w:t>60,380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hgrunt02.mdl</w:t>
        <w:tab/>
        <w:t>62,736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hgrunt03.mdl</w:t>
        <w:tab/>
        <w:t>32,312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hgruntt.mdl</w:t>
        <w:tab/>
        <w:t>132,096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holo.mdl</w:t>
        <w:tab/>
        <w:t>244,592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hornet.mdl</w:t>
        <w:tab/>
        <w:t>8,804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houndeye.mdl</w:t>
        <w:tab/>
        <w:t>116,196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houndeyet.mdl</w:t>
        <w:tab/>
        <w:t>54,616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hvr.mdl</w:t>
        <w:tab/>
        <w:t>5,784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icky.mdl</w:t>
        <w:tab/>
        <w:t>141,460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ickyt.mdl</w:t>
        <w:tab/>
        <w:t>113,812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in_teleport.mdl</w:t>
        <w:tab/>
        <w:t>54,368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islave.mdl</w:t>
        <w:tab/>
        <w:t>145,312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islave01.mdl</w:t>
        <w:tab/>
        <w:t>61,348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islave02.mdl</w:t>
        <w:tab/>
        <w:t>16,140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islave_gibs1.mdl</w:t>
        <w:tab/>
        <w:t>13,248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islavet.mdl</w:t>
        <w:tab/>
        <w:t>73,032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kingpin.mdl</w:t>
        <w:tab/>
        <w:t>160,216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leech.mdl</w:t>
        <w:tab/>
        <w:t>27,728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light.mdl</w:t>
        <w:tab/>
        <w:t>7,312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lightt.mdl</w:t>
        <w:tab/>
        <w:t>7,296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loader.mdl</w:t>
        <w:tab/>
        <w:t>352,548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mbarrel.mdl</w:t>
        <w:tab/>
        <w:t>17,684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mechgibs.mdl</w:t>
        <w:tab/>
        <w:t>20,024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med_crategibs.mdl</w:t>
        <w:tab/>
        <w:t>42,264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metalgibs.mdl</w:t>
        <w:tab/>
        <w:t>20,024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metalplategibs.mdl</w:t>
        <w:tab/>
        <w:t>23,272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metalplategibs_dark.mdl</w:t>
        <w:tab/>
        <w:t>23,272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metalplategibs_green.mdl</w:t>
        <w:tab/>
        <w:t>23,272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mil_crate.mdl</w:t>
        <w:tab/>
        <w:t>58,300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mil_crategibs.mdl</w:t>
        <w:tab/>
        <w:t>58,300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miniturret.mdl</w:t>
        <w:tab/>
        <w:t>13,876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miniturrett.mdl</w:t>
        <w:tab/>
        <w:t>49,100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nihilanth.mdl</w:t>
        <w:tab/>
        <w:t>430,204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office_gibs.mdl</w:t>
        <w:tab/>
        <w:t>36,468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osprey.mdl</w:t>
        <w:tab/>
        <w:t>18,300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osprey_bodygibs.mdl</w:t>
        <w:tab/>
        <w:t>32,308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osprey_enginegibs.mdl</w:t>
        <w:tab/>
        <w:t>21,672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osprey_tailgibs.mdl</w:t>
        <w:tab/>
        <w:t>10,164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ospreyt.mdl</w:t>
        <w:tab/>
        <w:t>100,496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out_teleport.mdl</w:t>
        <w:tab/>
        <w:t>54,368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p_357.mdl</w:t>
        <w:tab/>
        <w:t>11,696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p_9mmar.mdl</w:t>
        <w:tab/>
        <w:t>14,692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p_9mmhandgun.mdl</w:t>
        <w:tab/>
        <w:t>17,860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p_crossbow.mdl</w:t>
        <w:tab/>
        <w:t>42,672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p_crowbar.mdl</w:t>
        <w:tab/>
        <w:t>4,852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p_egon.mdl</w:t>
        <w:tab/>
        <w:t>46,476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p_gauss.mdl</w:t>
        <w:tab/>
        <w:t>35,116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p_glock.mdl</w:t>
        <w:tab/>
        <w:t>17,860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p_grenade.mdl</w:t>
        <w:tab/>
        <w:t>19,432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p_hgun.mdl</w:t>
        <w:tab/>
        <w:t>42,296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p_rpg.mdl</w:t>
        <w:tab/>
        <w:t>41,004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p_satchel.mdl</w:t>
        <w:tab/>
        <w:t>17,344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p_satchel_radio.mdl</w:t>
        <w:tab/>
        <w:t>5,444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p_shotgun.mdl</w:t>
        <w:tab/>
        <w:t>13,468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p_squeak.mdl</w:t>
        <w:tab/>
        <w:t>25,924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p_tripmine.mdl</w:t>
        <w:tab/>
        <w:t>36,316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pelvis.mdl</w:t>
        <w:tab/>
        <w:t>7,008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pipe_bubbles.mdl</w:t>
        <w:tab/>
        <w:t>6,788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player.mdl</w:t>
        <w:tab/>
        <w:t>281,324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playert.mdl</w:t>
        <w:tab/>
        <w:t>73,776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protozoa.mdl</w:t>
        <w:tab/>
        <w:t>75,440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rengine.mdl</w:t>
        <w:tab/>
        <w:t>7,068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renginet.mdl</w:t>
        <w:tab/>
        <w:t>41,820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ribcage.mdl</w:t>
        <w:tab/>
        <w:t>10,564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riblet1.mdl</w:t>
        <w:tab/>
        <w:t>4,608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rip.mdl</w:t>
        <w:tab/>
        <w:t>4,680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roach.mdl</w:t>
        <w:tab/>
        <w:t>6,840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rockgibs.mdl</w:t>
        <w:tab/>
        <w:t>29,372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rpgrocket.mdl</w:t>
        <w:tab/>
        <w:t>17,060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sat_globe.mdl</w:t>
        <w:tab/>
        <w:t>56,724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scientist.mdl</w:t>
        <w:tab/>
        <w:t>174,732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scientist01.mdl</w:t>
        <w:tab/>
        <w:t>64,080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scientist02.mdl</w:t>
        <w:tab/>
        <w:t>64,520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scientist03.mdl</w:t>
        <w:tab/>
        <w:t>54,212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scientist04.mdl</w:t>
        <w:tab/>
        <w:t>64,580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scientist05.mdl</w:t>
        <w:tab/>
        <w:t>62,492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scientist06.mdl</w:t>
        <w:tab/>
        <w:t>58,032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scientist07.mdl</w:t>
        <w:tab/>
        <w:t>60,220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scientistt.mdl</w:t>
        <w:tab/>
        <w:t>126,940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scigun.mdl</w:t>
        <w:tab/>
        <w:t>44,984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sentry.mdl</w:t>
        <w:tab/>
        <w:t>17,744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sentryt.mdl</w:t>
        <w:tab/>
        <w:t>55,748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shell.mdl</w:t>
        <w:tab/>
        <w:t>8,528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shotgunshell.mdl</w:t>
        <w:tab/>
        <w:t>6,328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shrapnel.mdl</w:t>
        <w:tab/>
        <w:t>8,112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skeleton.mdl</w:t>
        <w:tab/>
        <w:t>55,192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snapbug.mdl</w:t>
        <w:tab/>
        <w:t>49,604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sphere.mdl</w:t>
        <w:tab/>
        <w:t>25,888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spiggot.mdl</w:t>
        <w:tab/>
        <w:t>24,128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spit.mdl</w:t>
        <w:tab/>
        <w:t>8,020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stealth.mdl</w:t>
        <w:tab/>
        <w:t>8,472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stick.mdl</w:t>
        <w:tab/>
        <w:t>19,976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stickygib.mdl</w:t>
        <w:tab/>
        <w:t>11,920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stickygibpink.mdl</w:t>
        <w:tab/>
        <w:t>7,792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stukabat.mdl</w:t>
        <w:tab/>
        <w:t>205,936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tech_crategibs.mdl</w:t>
        <w:tab/>
        <w:t>67,220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teleporter_blue_sprites.mdl</w:t>
        <w:tab/>
        <w:t>11,952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teleporter_orange_rings.mdl</w:t>
        <w:tab/>
        <w:t>9,496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tentacle2.mdl</w:t>
        <w:tab/>
        <w:t>219,080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tentacle2t.mdl</w:t>
        <w:tab/>
        <w:t>67,796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testsphere.mdl</w:t>
        <w:tab/>
        <w:t>38,148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tree.mdl</w:t>
        <w:tab/>
        <w:t>7,108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treet.mdl</w:t>
        <w:tab/>
        <w:t>30,004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turret.mdl</w:t>
        <w:tab/>
        <w:t>20,916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turrett.mdl</w:t>
        <w:tab/>
        <w:t>48,500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uplant1.mdl</w:t>
        <w:tab/>
        <w:t>18,180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uplant1t.mdl</w:t>
        <w:tab/>
        <w:t>3,896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uplant2.mdl</w:t>
        <w:tab/>
        <w:t>6,876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uplant2t.mdl</w:t>
        <w:tab/>
        <w:t>3,896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uplant3.mdl</w:t>
        <w:tab/>
        <w:t>8,856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uplant3t.mdl</w:t>
        <w:tab/>
        <w:t>3,896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v_357.mdl</w:t>
        <w:tab/>
        <w:t>145,532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v_9mmar.mdl</w:t>
        <w:tab/>
        <w:t>103,644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v_9mmhandgun.mdl</w:t>
        <w:tab/>
        <w:t>134,016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v_chub.mdl</w:t>
        <w:tab/>
        <w:t>96,688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v_crossbow.mdl</w:t>
        <w:tab/>
        <w:t>181,072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v_crowbar.mdl</w:t>
        <w:tab/>
        <w:t>47,356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v_egon.mdl</w:t>
        <w:tab/>
        <w:t>130,120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v_gauss.mdl</w:t>
        <w:tab/>
        <w:t>148,948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v_grenade.mdl</w:t>
        <w:tab/>
        <w:t>88,884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v_hgun.mdl</w:t>
        <w:tab/>
        <w:t>72,908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v_rpg.mdl</w:t>
        <w:tab/>
        <w:t>147,400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v_satchel.mdl</w:t>
        <w:tab/>
        <w:t>82,180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v_satchel_radio.mdl</w:t>
        <w:tab/>
        <w:t>61,472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v_shotgun.mdl</w:t>
        <w:tab/>
        <w:t>92,316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v_squeak.mdl</w:t>
        <w:tab/>
        <w:t>113,876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v_tripmine.mdl</w:t>
        <w:tab/>
        <w:t>100,400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ventgibs.mdl</w:t>
        <w:tab/>
        <w:t>13,788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w_357.mdl</w:t>
        <w:tab/>
        <w:t>4,852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w_357ammo.mdl</w:t>
        <w:tab/>
        <w:t>4,744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w_357ammobox.mdl</w:t>
        <w:tab/>
        <w:t>3,580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w_357ammoboxt.mdl</w:t>
        <w:tab/>
        <w:t>15,420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w_357ammot.mdl</w:t>
        <w:tab/>
        <w:t>26,632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w_357t.mdl</w:t>
        <w:tab/>
        <w:t>5,704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w_9mmar.mdl</w:t>
        <w:tab/>
        <w:t>5,436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w_9mmarclip.mdl</w:t>
        <w:tab/>
        <w:t>2,188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w_9mmarclipt.mdl</w:t>
        <w:tab/>
        <w:t>14,296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w_9mmart.mdl</w:t>
        <w:tab/>
        <w:t>8,104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w_9mmclip.mdl</w:t>
        <w:tab/>
        <w:t>1,772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w_9mmclipt.mdl</w:t>
        <w:tab/>
        <w:t>5,096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w_9mmhandgun.mdl</w:t>
        <w:tab/>
        <w:t>3,504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w_9mmhandgunt.mdl</w:t>
        <w:tab/>
        <w:t>13,204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w_adrenaline.mdl</w:t>
        <w:tab/>
        <w:t>1,956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w_adrenalinet.mdl</w:t>
        <w:tab/>
        <w:t>6,104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w_antidote.mdl</w:t>
        <w:tab/>
        <w:t>1,956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w_antidotet.mdl</w:t>
        <w:tab/>
        <w:t>6,104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w_argrenade.mdl</w:t>
        <w:tab/>
        <w:t>2,868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w_argrenadet.mdl</w:t>
        <w:tab/>
        <w:t>5,304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w_battery.mdl</w:t>
        <w:tab/>
        <w:t>4,640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w_batteryt.mdl</w:t>
        <w:tab/>
        <w:t>24,388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w_chainammo.mdl</w:t>
        <w:tab/>
        <w:t>2,704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w_chainammot.mdl</w:t>
        <w:tab/>
        <w:t>15,392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w_crossbow.mdl</w:t>
        <w:tab/>
        <w:t>9,412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w_crossbow_clip.mdl</w:t>
        <w:tab/>
        <w:t>11,468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w_crossbowt.mdl</w:t>
        <w:tab/>
        <w:t>31,816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w_crowbar.mdl</w:t>
        <w:tab/>
        <w:t>2,472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w_crowbart.mdl</w:t>
        <w:tab/>
        <w:t>1,228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w_egon.mdl</w:t>
        <w:tab/>
        <w:t>6,148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w_egont.mdl</w:t>
        <w:tab/>
        <w:t>39,320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w_flare.mdl</w:t>
        <w:tab/>
        <w:t>2,124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w_flaret.mdl</w:t>
        <w:tab/>
        <w:t>4,096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w_gauss.mdl</w:t>
        <w:tab/>
        <w:t>9,328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w_gaussammo.mdl</w:t>
        <w:tab/>
        <w:t>3,008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w_gaussammot.mdl</w:t>
        <w:tab/>
        <w:t>11,244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w_gausst.mdl</w:t>
        <w:tab/>
        <w:t>24,840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w_grenade.mdl</w:t>
        <w:tab/>
        <w:t>7,704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w_grenadet.mdl</w:t>
        <w:tab/>
        <w:t>14,232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w_hgun.mdl</w:t>
        <w:tab/>
        <w:t>9,024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w_hgunt.mdl</w:t>
        <w:tab/>
        <w:t>32,912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w_isotopebox.mdl</w:t>
        <w:tab/>
        <w:t>2,740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w_isotopeboxt.mdl</w:t>
        <w:tab/>
        <w:t>20,268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w_longjump.mdl</w:t>
        <w:tab/>
        <w:t>6,500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w_longjumpt.mdl</w:t>
        <w:tab/>
        <w:t>33,720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w_medkit.mdl</w:t>
        <w:tab/>
        <w:t>4,148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w_medkitt.mdl</w:t>
        <w:tab/>
        <w:t>7,576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w_oxygen.mdl</w:t>
        <w:tab/>
        <w:t>7,604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w_oxygent.mdl</w:t>
        <w:tab/>
        <w:t>33,424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w_rad.mdl</w:t>
        <w:tab/>
        <w:t>1,956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w_radt.mdl</w:t>
        <w:tab/>
        <w:t>6,104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w_rpg.mdl</w:t>
        <w:tab/>
        <w:t>4,560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w_rpgammo.mdl</w:t>
        <w:tab/>
        <w:t>3,044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w_rpgammot.mdl</w:t>
        <w:tab/>
        <w:t>20,428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w_rpgt.mdl</w:t>
        <w:tab/>
        <w:t>33,352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w_satchel.mdl</w:t>
        <w:tab/>
        <w:t>5,240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w_satchelt.mdl</w:t>
        <w:tab/>
        <w:t>11,116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w_security.mdl</w:t>
        <w:tab/>
        <w:t>1,976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w_securityt.mdl</w:t>
        <w:tab/>
        <w:t>20,936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w_shotbox.mdl</w:t>
        <w:tab/>
        <w:t>2,524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w_shotboxt.mdl</w:t>
        <w:tab/>
        <w:t>21,304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w_shotgun.mdl</w:t>
        <w:tab/>
        <w:t>6,872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w_shotgunt.mdl</w:t>
        <w:tab/>
        <w:t>6,588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w_shotshell.mdl</w:t>
        <w:tab/>
        <w:t>3,240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w_shotshellt.mdl</w:t>
        <w:tab/>
        <w:t>4,888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w_silencer.mdl</w:t>
        <w:tab/>
        <w:t>4,576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w_silencert.mdl</w:t>
        <w:tab/>
        <w:t>18,152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w_sqknest.mdl</w:t>
        <w:tab/>
        <w:t>7,708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w_sqknestt.mdl</w:t>
        <w:tab/>
        <w:t>24,048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w_squeak.mdl</w:t>
        <w:tab/>
        <w:t>12,360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w_squeakt.mdl</w:t>
        <w:tab/>
        <w:t>18,768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w_suit.mdl</w:t>
        <w:tab/>
        <w:t>14,480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w_suitt.mdl</w:t>
        <w:tab/>
        <w:t>39,316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w_weaponbox.mdl</w:t>
        <w:tab/>
        <w:t>30,432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webgibs.mdl</w:t>
        <w:tab/>
        <w:t>21,856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wetfloorsign_gibs.md</w:t>
        <w:tab/>
        <w:t>l8,848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woodgibs.mdl</w:t>
        <w:tab/>
        <w:t>7,028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zombie.mdl</w:t>
        <w:tab/>
        <w:t>119,104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zombie01.mdl</w:t>
        <w:tab/>
        <w:t>59,544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zombie02.mdl</w:t>
        <w:tab/>
        <w:t>59,504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zombie03.mdl</w:t>
        <w:tab/>
        <w:t>17,288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zombiegibs1.mdl</w:t>
        <w:tab/>
        <w:t>13,500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zombiet.mdl</w:t>
        <w:tab/>
        <w:t>57,248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  </w:t>
      </w:r>
      <w:r>
        <w:rPr>
          <w:b/>
        </w:rPr>
        <w:t>player</w:t>
        <w:tab/>
        <w:tab/>
        <w:t>Pak0\models\player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      </w:t>
      </w:r>
      <w:r>
        <w:rPr>
          <w:b/>
        </w:rPr>
        <w:t>gina</w:t>
        <w:tab/>
        <w:tab/>
        <w:t>Pak0\models\player\gina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gina.bmp</w:t>
        <w:tab/>
        <w:t>33,878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gina.mdl</w:t>
        <w:tab/>
        <w:t>347,604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      </w:t>
      </w:r>
      <w:r>
        <w:rPr>
          <w:b/>
        </w:rPr>
        <w:t>gordon</w:t>
        <w:tab/>
        <w:tab/>
        <w:t>Pak0\models\player\gordon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>
          <w:b/>
          <w:b/>
        </w:rPr>
      </w:pPr>
      <w:r>
        <w:rPr>
          <w:b/>
        </w:rPr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gordon.bmp</w:t>
        <w:tab/>
        <w:t>33,878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gordon.mdl</w:t>
        <w:tab/>
        <w:t>356,232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      </w:t>
      </w:r>
      <w:r>
        <w:rPr>
          <w:b/>
        </w:rPr>
        <w:t>helmet</w:t>
        <w:tab/>
        <w:tab/>
        <w:t>Pak0\models\player\helmet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>
          <w:b/>
          <w:b/>
        </w:rPr>
      </w:pPr>
      <w:r>
        <w:rPr>
          <w:b/>
        </w:rPr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helmet.bmp</w:t>
        <w:tab/>
        <w:t>33,878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helmet.mdl</w:t>
        <w:tab/>
        <w:t>327,272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      </w:t>
      </w:r>
      <w:r>
        <w:rPr>
          <w:b/>
        </w:rPr>
        <w:t>hgrunt</w:t>
        <w:tab/>
        <w:tab/>
        <w:t>Pak0\models\player\hgrunt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hgrunt.bmp</w:t>
        <w:tab/>
        <w:t>33,878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hgrunt.mdl</w:t>
        <w:tab/>
        <w:t>315,400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      </w:t>
      </w:r>
      <w:r>
        <w:rPr>
          <w:b/>
        </w:rPr>
        <w:t>scientist</w:t>
        <w:tab/>
        <w:tab/>
        <w:t>Pak0\models\player\scientist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>
          <w:b/>
          <w:b/>
        </w:rPr>
      </w:pPr>
      <w:r>
        <w:rPr>
          <w:b/>
        </w:rPr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scientist.bmp</w:t>
        <w:tab/>
        <w:t>33,878</w:t>
        <w:tab/>
        <w:t>BMP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scientist.mdl</w:t>
        <w:tab/>
        <w:t>329,588</w:t>
        <w:tab/>
        <w:t>Half-life Model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>
          <w:b/>
        </w:rPr>
        <w:t>sound</w:t>
        <w:tab/>
        <w:tab/>
        <w:t>Pak0\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materials.txt</w:t>
        <w:tab/>
        <w:t>5,732</w:t>
        <w:tab/>
        <w:t>Text Document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sentences.txt</w:t>
        <w:tab/>
        <w:t>51,043</w:t>
        <w:tab/>
        <w:t>Text Document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>
          <w:b/>
        </w:rPr>
        <w:t>agrunt</w:t>
        <w:tab/>
        <w:tab/>
        <w:t>Pak0\sound\agrunt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>
          <w:b/>
          <w:b/>
        </w:rPr>
      </w:pPr>
      <w:r>
        <w:rPr>
          <w:b/>
        </w:rPr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g_alert1.wav</w:t>
        <w:tab/>
        <w:t>19,32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g_alert2.wav</w:t>
        <w:tab/>
        <w:t>17,37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g_alert3.wav</w:t>
        <w:tab/>
        <w:t>14,55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g_alert4.wav</w:t>
        <w:tab/>
        <w:t>15,82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g_alert5.wav</w:t>
        <w:tab/>
        <w:t>7,19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g_attack1.wav</w:t>
        <w:tab/>
        <w:t>19,78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g_attack2.wav</w:t>
        <w:tab/>
        <w:t>11,49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g_attack3.wav</w:t>
        <w:tab/>
        <w:t>8,60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g_die1.wav</w:t>
        <w:tab/>
        <w:t>6,90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g_die2.wav</w:t>
        <w:tab/>
        <w:t>16,10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g_die3.wav</w:t>
        <w:tab/>
        <w:t>32,76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g_die4.wav</w:t>
        <w:tab/>
        <w:t>29,82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g_die5.wav</w:t>
        <w:tab/>
        <w:t>34,32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g_fire1.wav</w:t>
        <w:tab/>
        <w:t>10,07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g_fire2.wav</w:t>
        <w:tab/>
        <w:t>8,36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g_fire3.wav</w:t>
        <w:tab/>
        <w:t>8,65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g_idle1.wav</w:t>
        <w:tab/>
        <w:t>9,57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g_idle2.wav</w:t>
        <w:tab/>
        <w:t>7,94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g_idle3.wav</w:t>
        <w:tab/>
        <w:t>4,74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g_idle4.wav</w:t>
        <w:tab/>
        <w:t>5,02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g_idle5.wav</w:t>
        <w:tab/>
        <w:t>8,43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g_pain1.wav</w:t>
        <w:tab/>
        <w:t>9,72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g_pain2.wav</w:t>
        <w:tab/>
        <w:t>6,56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g_pain3.wav</w:t>
        <w:tab/>
        <w:t>6,75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g_pain4.wav</w:t>
        <w:tab/>
        <w:t>7,05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g_pain5.wav</w:t>
        <w:tab/>
        <w:t>19,13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>
          <w:b/>
        </w:rPr>
        <w:t>ambience</w:t>
        <w:tab/>
        <w:tab/>
        <w:t>Pak0\sound\ambienc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>
          <w:b/>
          <w:b/>
        </w:rPr>
      </w:pPr>
      <w:r>
        <w:rPr>
          <w:b/>
        </w:rPr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_comma.wav</w:t>
        <w:tab/>
        <w:t>2,87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lien_beacon.wav</w:t>
        <w:tab/>
        <w:t>45,76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lien_blipper.wav</w:t>
        <w:tab/>
        <w:t>83,35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lien_builder.wav</w:t>
        <w:tab/>
        <w:t>36,00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lien_chatter.wav</w:t>
        <w:tab/>
        <w:t>62,31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lien_creeper.wav</w:t>
        <w:tab/>
        <w:t>91,13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lien_cycletone.wav</w:t>
        <w:tab/>
        <w:t>39,41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lien_frantic.wav</w:t>
        <w:tab/>
        <w:t>26,08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lien_hollow.wav</w:t>
        <w:tab/>
        <w:t>21,29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lien_humongo.wav</w:t>
        <w:tab/>
        <w:t>64,60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lien_minddrill.wav</w:t>
        <w:tab/>
        <w:t>83,31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lien_powernode.wav</w:t>
        <w:tab/>
        <w:t>69,60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lien_purrmachine.wav</w:t>
        <w:tab/>
        <w:t>51,84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lien_squit.wav</w:t>
        <w:tab/>
        <w:t>52,51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lien_twow.wav</w:t>
        <w:tab/>
        <w:t>24,50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lien_zonerator.wav</w:t>
        <w:tab/>
        <w:t>32,67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liencave1.wav</w:t>
        <w:tab/>
        <w:t>58,47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lienclicker1.wav</w:t>
        <w:tab/>
        <w:t>40,76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lienfazzle1.wav</w:t>
        <w:tab/>
        <w:t>37,70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lienflyby1.wav</w:t>
        <w:tab/>
        <w:t>81,75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lienlaser1.wav</w:t>
        <w:tab/>
        <w:t>22,71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lienvalve1.wav</w:t>
        <w:tab/>
        <w:t>25,85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lienvalve2.wav</w:t>
        <w:tab/>
        <w:t>25,73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lienvoices1.wav</w:t>
        <w:tab/>
        <w:t>59,87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lienwind1.wav</w:t>
        <w:tab/>
        <w:t>47,69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lienwind2.wav</w:t>
        <w:tab/>
        <w:t>39,55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ee1.wav</w:t>
        <w:tab/>
        <w:t>13,08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ee2.wav</w:t>
        <w:tab/>
        <w:t>13,48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iggun1.wav</w:t>
        <w:tab/>
        <w:t>23,14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iggun2.wav</w:t>
        <w:tab/>
        <w:t>42,89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iggun3.wav</w:t>
        <w:tab/>
        <w:t>56,86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igwarning.wav</w:t>
        <w:tab/>
        <w:t>14,98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iotone.wav</w:t>
        <w:tab/>
        <w:t>9,85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oomer.wav</w:t>
        <w:tab/>
        <w:t>78,63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reather.wav</w:t>
        <w:tab/>
        <w:t>51,81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urning1.wav</w:t>
        <w:tab/>
        <w:t>59,73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urning2.wav</w:t>
        <w:tab/>
        <w:t>38,20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urning3.wav</w:t>
        <w:tab/>
        <w:t>60,41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omputalk1.wav</w:t>
        <w:tab/>
        <w:t>71,01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omputalk2.wav</w:t>
        <w:tab/>
        <w:t>61,79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ricket.wav</w:t>
        <w:tab/>
        <w:t>20,94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rickets.wav</w:t>
        <w:tab/>
        <w:t>39,69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rtnoise.wav</w:t>
        <w:tab/>
        <w:t>17,16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eadsignal1.wav</w:t>
        <w:tab/>
        <w:t>21,33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eadsignal2.wav</w:t>
        <w:tab/>
        <w:t>18,33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es_wind1.wav</w:t>
        <w:tab/>
        <w:t>42,87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es_wind2.wav</w:t>
        <w:tab/>
        <w:t>31,71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es_wind3.wav</w:t>
        <w:tab/>
        <w:t>48,23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isgusting.wav</w:t>
        <w:tab/>
        <w:t>20,79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istantmortar1.wav</w:t>
        <w:tab/>
        <w:t>22,79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istantmortar2.wav</w:t>
        <w:tab/>
        <w:t>20,82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istantmortar3.wav</w:t>
        <w:tab/>
        <w:t>31,85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rips.wav</w:t>
        <w:tab/>
        <w:t>80,71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ronemachine1.wav</w:t>
        <w:tab/>
        <w:t>21,66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ronemachine2.wav</w:t>
        <w:tab/>
        <w:t>29,87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ronemachine3.wav</w:t>
        <w:tab/>
        <w:t>31,33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flameburst1.wav</w:t>
        <w:tab/>
        <w:t>22,16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flies.wav</w:t>
        <w:tab/>
        <w:t>96,77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ammer.wav</w:t>
        <w:tab/>
        <w:t>48,55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awk1.wav</w:t>
        <w:tab/>
        <w:t>2,08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industrial1.wav</w:t>
        <w:tab/>
        <w:t>30,16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industrial2.wav</w:t>
        <w:tab/>
        <w:t>52,74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industrial3.wav</w:t>
        <w:tab/>
        <w:t>29,75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industrial4.wav</w:t>
        <w:tab/>
        <w:t>32,13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jetflyby1.wav</w:t>
        <w:tab/>
        <w:t>168,73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labdrone1.wav</w:t>
        <w:tab/>
        <w:t>59,35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labdrone2.wav</w:t>
        <w:tab/>
        <w:t>34,23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labgear.wav</w:t>
        <w:tab/>
        <w:t>29,30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labmoan.wav</w:t>
        <w:tab/>
        <w:t>32,87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littlemachine.wav</w:t>
        <w:tab/>
        <w:t>8,23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loader_hydra1.wav</w:t>
        <w:tab/>
        <w:t>12,76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loader_step1.wav</w:t>
        <w:tab/>
        <w:t>12,16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mechwhine.wav</w:t>
        <w:tab/>
        <w:t>44,58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mgun_burst1.wav</w:t>
        <w:tab/>
        <w:t>76,12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mgun_burst2.wav</w:t>
        <w:tab/>
        <w:t>39,34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mgun_burst3.wav</w:t>
        <w:tab/>
        <w:t>17,18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mgun_burst4.wav</w:t>
        <w:tab/>
        <w:t>59,91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article_suck1.wav</w:t>
        <w:tab/>
        <w:t>29,29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article_suck2.wav</w:t>
        <w:tab/>
        <w:t>48,26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ort_suckin1.wav</w:t>
        <w:tab/>
        <w:t>68,04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ort_suckout1.wav</w:t>
        <w:tab/>
        <w:t>40,62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ounder.wav</w:t>
        <w:tab/>
        <w:t>63,23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ulsemachine.wav</w:t>
        <w:tab/>
        <w:t>21,01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umper.wav</w:t>
        <w:tab/>
        <w:t>50,86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quail1.wav</w:t>
        <w:tab/>
        <w:t>2,96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rifle1.wav</w:t>
        <w:tab/>
        <w:t>22,21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rifle2.wav</w:t>
        <w:tab/>
        <w:t>38,02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rocket_groan1.wav</w:t>
        <w:tab/>
        <w:t>38,89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rocket_groan2.wav</w:t>
        <w:tab/>
        <w:t>16,15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rocket_groan3.wav</w:t>
        <w:tab/>
        <w:t>23,25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rocket_groan4.wav</w:t>
        <w:tab/>
        <w:t>85,76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rocket_steam1.wav</w:t>
        <w:tab/>
        <w:t>58,75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rocketflame1.wav</w:t>
        <w:tab/>
        <w:t>61,11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rocketrumble1.wav</w:t>
        <w:tab/>
        <w:t>32,87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rotormachine.wav</w:t>
        <w:tab/>
        <w:t>31,11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andfall1.wav</w:t>
        <w:tab/>
        <w:t>36,04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andfall2.wav</w:t>
        <w:tab/>
        <w:t>49,88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creammachine.wav</w:t>
        <w:tab/>
        <w:t>22,42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ignalgear1.wav</w:t>
        <w:tab/>
        <w:t>37,11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ignalgear2.wav</w:t>
        <w:tab/>
        <w:t>42,68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iren.wav</w:t>
        <w:tab/>
        <w:t>62,41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parks.wav</w:t>
        <w:tab/>
        <w:t>108,50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queeks1.wav</w:t>
        <w:tab/>
        <w:t>70,63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queeks2.wav</w:t>
        <w:tab/>
        <w:t>51,24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quirm2.wav</w:t>
        <w:tab/>
        <w:t>57,15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quitch.wav</w:t>
        <w:tab/>
        <w:t>80,64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quitch2.wav</w:t>
        <w:tab/>
        <w:t>80,52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teamburst1.wav</w:t>
        <w:tab/>
        <w:t>26,72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teamjet1.wav</w:t>
        <w:tab/>
        <w:t>17,49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ankdrivein1.wav</w:t>
        <w:tab/>
        <w:t>100,74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ankdrivein2.wav</w:t>
        <w:tab/>
        <w:t>100,74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ankidle1.wav</w:t>
        <w:tab/>
        <w:t>13,20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ankidle2.wav</w:t>
        <w:tab/>
        <w:t>74,98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echamb1.wav</w:t>
        <w:tab/>
        <w:t>99,11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echamb2.wav</w:t>
        <w:tab/>
        <w:t>107,00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he_horror1.wav</w:t>
        <w:tab/>
        <w:t>80,54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he_horror2.wav</w:t>
        <w:tab/>
        <w:t>43,87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he_horror3.wav</w:t>
        <w:tab/>
        <w:t>103,20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he_horror4.wav</w:t>
        <w:tab/>
        <w:t>67,71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ruck1.wav</w:t>
        <w:tab/>
        <w:t>3,59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ruck2.wav</w:t>
        <w:tab/>
        <w:t>6,78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urretrot1.wav</w:t>
        <w:tab/>
        <w:t>15,86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urretrot2.wav</w:t>
        <w:tab/>
        <w:t>10,44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warn1.wav</w:t>
        <w:tab/>
        <w:t>14,01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warn2.wav</w:t>
        <w:tab/>
        <w:t>10,76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warn3.wav</w:t>
        <w:tab/>
        <w:t>4,19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waterfall1.wav</w:t>
        <w:tab/>
        <w:t>49,45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waterfall2.wav</w:t>
        <w:tab/>
        <w:t>40,13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waterfall3.wav</w:t>
        <w:tab/>
        <w:t>37,47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wind1.wav</w:t>
        <w:tab/>
        <w:t>32,21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wind2.wav</w:t>
        <w:tab/>
        <w:t>109,61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wren1.wav</w:t>
        <w:tab/>
        <w:t>12,59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xtal_down1.wav</w:t>
        <w:tab/>
        <w:t>56,61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zapmachine.wav</w:t>
        <w:tab/>
        <w:t>36,02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zipmachine.wav</w:t>
        <w:tab/>
        <w:t>12,79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>
          <w:b/>
        </w:rPr>
        <w:t>apache</w:t>
        <w:tab/>
        <w:tab/>
        <w:t>Pak0\sound\apach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>
          <w:b/>
          <w:b/>
        </w:rPr>
      </w:pPr>
      <w:r>
        <w:rPr>
          <w:b/>
        </w:rPr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p_rotor1.wav</w:t>
        <w:tab/>
        <w:t>3,59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p_rotor2.wav</w:t>
        <w:tab/>
        <w:t>67,89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p_rotor3.wav</w:t>
        <w:tab/>
        <w:t>72,86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p_rotor4.wav</w:t>
        <w:tab/>
        <w:t>84,21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p_whine1.wav</w:t>
        <w:tab/>
        <w:t>75,07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>
          <w:b/>
        </w:rPr>
        <w:t>aslave</w:t>
        <w:tab/>
        <w:tab/>
        <w:t>Pak0\sound\aslav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>
          <w:b/>
          <w:b/>
        </w:rPr>
      </w:pPr>
      <w:r>
        <w:rPr>
          <w:b/>
        </w:rPr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lv_alert1.wav</w:t>
        <w:tab/>
        <w:t>2,80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lv_alert3.wav</w:t>
        <w:tab/>
        <w:t>5,69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lv_alert4.wav</w:t>
        <w:tab/>
        <w:t>5,10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lv_die1.wav</w:t>
        <w:tab/>
        <w:t>16,97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lv_die2.wav</w:t>
        <w:tab/>
        <w:t>19,48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lv_pain1.wav</w:t>
        <w:tab/>
        <w:t>5,28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lv_pain2.wav</w:t>
        <w:tab/>
        <w:t>7,87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lv_word1.wav</w:t>
        <w:tab/>
        <w:t>9,77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lv_word2.wav</w:t>
        <w:tab/>
        <w:t>9,86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lv_word3.wav</w:t>
        <w:tab/>
        <w:t>18,84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lv_word4.wav</w:t>
        <w:tab/>
        <w:t>15,85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lv_word5.wav</w:t>
        <w:tab/>
        <w:t>11,21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lv_word6.wav</w:t>
        <w:tab/>
        <w:t>14,33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lv_word7.wav</w:t>
        <w:tab/>
        <w:t>11,94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lv_word8.wav</w:t>
        <w:tab/>
        <w:t>1,82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>
          <w:b/>
        </w:rPr>
        <w:t>barnacle</w:t>
        <w:tab/>
        <w:tab/>
        <w:t>Pak0\sound\barnac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>
          <w:b/>
          <w:b/>
        </w:rPr>
      </w:pPr>
      <w:r>
        <w:rPr>
          <w:b/>
        </w:rPr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cl_alert2.wav</w:t>
        <w:tab/>
        <w:t>30,94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cl_bite3.wav</w:t>
        <w:tab/>
        <w:t>17,46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cl_chew1.wav</w:t>
        <w:tab/>
        <w:t>25,93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cl_chew2.wav</w:t>
        <w:tab/>
        <w:t>23,78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cl_chew3.wav</w:t>
        <w:tab/>
        <w:t>9,48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cl_die1.wav</w:t>
        <w:tab/>
        <w:t>45,10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cl_die3.wav</w:t>
        <w:tab/>
        <w:t>27,17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cl_tongue1.wav</w:t>
        <w:tab/>
        <w:t>16,78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>
          <w:b/>
        </w:rPr>
        <w:t>barney</w:t>
        <w:tab/>
        <w:tab/>
        <w:t>Pak0\sound\barney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>
          <w:b/>
          <w:b/>
        </w:rPr>
      </w:pPr>
      <w:r>
        <w:rPr>
          <w:b/>
        </w:rPr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_comma.wav</w:t>
        <w:tab/>
        <w:t>2,87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imforhead.wav</w:t>
        <w:tab/>
        <w:t>18,64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intgoin.wav</w:t>
        <w:tab/>
        <w:t>13,28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intscared.wav</w:t>
        <w:tab/>
        <w:t>12,86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lreadyasked.wav</w:t>
        <w:tab/>
        <w:t>13,01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mbush.wav</w:t>
        <w:tab/>
        <w:t>26,78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a_another.wav</w:t>
        <w:tab/>
        <w:t>17,06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a_attack1.wav</w:t>
        <w:tab/>
        <w:t>8,70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a_attack2.wav</w:t>
        <w:tab/>
        <w:t>5,93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a_bring.wav</w:t>
        <w:tab/>
        <w:t>10,93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a_buttugly.wav</w:t>
        <w:tab/>
        <w:t>23,10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a_close.wav</w:t>
        <w:tab/>
        <w:t>18,44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a_die1.wav</w:t>
        <w:tab/>
        <w:t>7,86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a_die2.wav</w:t>
        <w:tab/>
        <w:t>19,03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a_die3.wav</w:t>
        <w:tab/>
        <w:t>6,91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a_dontmake.wav</w:t>
        <w:tab/>
        <w:t>19,56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a_dotoyou.wav</w:t>
        <w:tab/>
        <w:t>17,66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a_duty.wav</w:t>
        <w:tab/>
        <w:t>24,88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a_endline.wav</w:t>
        <w:tab/>
        <w:t>17,01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a_firepl.wav</w:t>
        <w:tab/>
        <w:t>24,39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a_friends.wav</w:t>
        <w:tab/>
        <w:t>30,88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a_gotone.wav</w:t>
        <w:tab/>
        <w:t>9,06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a_iwish.wav</w:t>
        <w:tab/>
        <w:t>16,49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a_later.wav</w:t>
        <w:tab/>
        <w:t>22,22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a_pain1.wav</w:t>
        <w:tab/>
        <w:t>5,98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a_pain2.wav</w:t>
        <w:tab/>
        <w:t>10,57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a_pain3.wav</w:t>
        <w:tab/>
        <w:t>6,22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a_pissme.wav</w:t>
        <w:tab/>
        <w:t>19,52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a_post.wav</w:t>
        <w:tab/>
        <w:t>25,21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a_raincheck.wav</w:t>
        <w:tab/>
        <w:t>11,26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a_seethat.wav</w:t>
        <w:tab/>
        <w:t>20,72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a_somuch.wav</w:t>
        <w:tab/>
        <w:t>28,95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a_stepoff.wav</w:t>
        <w:tab/>
        <w:t>15,20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a_tomb.wav</w:t>
        <w:tab/>
        <w:t>18,40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a_uwish.wav</w:t>
        <w:tab/>
        <w:t>30,04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a_watchit.wav</w:t>
        <w:tab/>
        <w:t>15,20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a_whatyou.wav</w:t>
        <w:tab/>
        <w:t>13,30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a_whoathere.wav</w:t>
        <w:tab/>
        <w:t>15,19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adarea.wav</w:t>
        <w:tab/>
        <w:t>22,52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adfeeling.wav</w:t>
        <w:tab/>
        <w:t>29,83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eertopside.wav</w:t>
        <w:tab/>
        <w:t>26,72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equiet.wav</w:t>
        <w:tab/>
        <w:t>21,67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igmess.wav</w:t>
        <w:tab/>
        <w:t>29,53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igplace.wav</w:t>
        <w:tab/>
        <w:t>24,25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0_ba_button.wav</w:t>
        <w:tab/>
        <w:t>30,92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0_ba_desk.wav</w:t>
        <w:tab/>
        <w:t>186,05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0_ba_headdown.wav</w:t>
        <w:tab/>
        <w:t>37,22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0_ba_hevno.wav</w:t>
        <w:tab/>
        <w:t>46,84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0_ba_hevyes.wav</w:t>
        <w:tab/>
        <w:t>28,76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0_ba_late.wav</w:t>
        <w:tab/>
        <w:t>25,76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1_ba_glad.wav</w:t>
        <w:tab/>
        <w:t>70,36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2_ba_2zomb.wav</w:t>
        <w:tab/>
        <w:t>21,99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2_ba_4zomb.wav</w:t>
        <w:tab/>
        <w:t>21,55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c1a2_ba_bullsquid.wav </w:t>
        <w:tab/>
        <w:t>55,07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2_ba_climb.wav</w:t>
        <w:tab/>
        <w:t>34,46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c1a2_ba_goforit.wav </w:t>
        <w:tab/>
        <w:t>21,45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2_ba_slew.wav</w:t>
        <w:tab/>
        <w:t>42,85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c1a2_ba_surface.wav </w:t>
        <w:tab/>
        <w:t>46,60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2_ba_top.wav</w:t>
        <w:tab/>
        <w:t>47,67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4_ba_octo1.wav</w:t>
        <w:tab/>
        <w:t>57,66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4_ba_octo2.wav</w:t>
        <w:tab/>
        <w:t>37,24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4_ba_octo3.wav</w:t>
        <w:tab/>
        <w:t>32,86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4_ba_octo4.wav</w:t>
        <w:tab/>
        <w:t>32,69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4_ba_wisp.wav</w:t>
        <w:tab/>
        <w:t>33,31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2a1_ba_again.wav</w:t>
        <w:tab/>
        <w:t>89,66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2a1_ba_hub1a.wav</w:t>
        <w:tab/>
        <w:t>148,42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2a1_ba_hub2a.wav</w:t>
        <w:tab/>
        <w:t>44,46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2a2_ba_launch.wav</w:t>
        <w:tab/>
        <w:t>320,05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2a3_ba_assn.wav</w:t>
        <w:tab/>
        <w:t>57,607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2a4_ba_1tau.wav</w:t>
        <w:tab/>
        <w:t>21,48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2a4_ba_3tau.wav</w:t>
        <w:tab/>
        <w:t>20,25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2a4_ba_5tau.wav</w:t>
        <w:tab/>
        <w:t>19,08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2a4_ba_alive.wav</w:t>
        <w:tab/>
        <w:t>170,84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2a4_ba_arg1a.wav</w:t>
        <w:tab/>
        <w:t>32,05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2a4_ba_arg3a.wav</w:t>
        <w:tab/>
        <w:t>24,63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2a4_ba_arg5a.wav</w:t>
        <w:tab/>
        <w:t>21,21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2a4_ba_longnite.wav</w:t>
        <w:tab/>
        <w:t>96,09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2a4_ba_steril.wav</w:t>
        <w:tab/>
        <w:t>13,51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2a4_ba_teach.wav</w:t>
        <w:tab/>
        <w:t>116,89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2a5_ba_helpme.wav</w:t>
        <w:tab/>
        <w:t>99,95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2a5_ba_letout.wav</w:t>
        <w:tab/>
        <w:t>55,55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2a5_ba_rpg.wav</w:t>
        <w:tab/>
        <w:t>98,66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2a5_ba_sniped.wav</w:t>
        <w:tab/>
        <w:t>38,24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2a_ba_hub1a.wav</w:t>
        <w:tab/>
        <w:t>148,34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3a1_ba_1sat.wav</w:t>
        <w:tab/>
        <w:t>34,619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3a1_ba_3sat.wav</w:t>
        <w:tab/>
        <w:t>16,223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3a1_ba_5sat.wav</w:t>
        <w:tab/>
        <w:t>14,74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3a2_ba_2surv.wav</w:t>
        <w:tab/>
        <w:t>31,86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3a2_ba_4surv.wav</w:t>
        <w:tab/>
        <w:t>18,30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3a2_ba_6surv.wav</w:t>
        <w:tab/>
        <w:t>45,04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3a2_ba_8surv.wav</w:t>
        <w:tab/>
        <w:t>40,91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3a2_ba_stay.wav</w:t>
        <w:tab/>
        <w:t>53,80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antfigure.wav</w:t>
        <w:tab/>
        <w:t>12,82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heckwounds.wav</w:t>
        <w:tab/>
        <w:t>17,82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oldone.wav</w:t>
        <w:tab/>
        <w:t>28,01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rewdied.wav</w:t>
        <w:tab/>
        <w:t>26,22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iebloodsucker.wav</w:t>
        <w:tab/>
        <w:t>19,01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obettertogether.wav</w:t>
        <w:tab/>
        <w:t>25,37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ontaskme.wav</w:t>
        <w:tab/>
        <w:t>10,67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ontbet.wav</w:t>
        <w:tab/>
        <w:t>9,62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ontbuyit.wav</w:t>
        <w:tab/>
        <w:t>13,33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ontfigure.wav</w:t>
        <w:tab/>
        <w:t>14,52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ontguess.wav</w:t>
        <w:tab/>
        <w:t>10,25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onthurtem.wav</w:t>
        <w:tab/>
        <w:t>13,19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ontreckon.wav</w:t>
        <w:tab/>
        <w:t>8,48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etanyworse.wav</w:t>
        <w:tab/>
        <w:t>23,04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ettingcloser.wav</w:t>
        <w:tab/>
        <w:t>13,80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ladof38.wav</w:t>
        <w:tab/>
        <w:t>28,28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ladtolendhand.wav</w:t>
        <w:tab/>
        <w:t>32,44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uyresponsible.wav</w:t>
        <w:tab/>
        <w:t>37,48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ardtosay.wav</w:t>
        <w:tab/>
        <w:t>10,18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aybuddy.wav</w:t>
        <w:tab/>
        <w:t>5,85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ayfella.wav</w:t>
        <w:tab/>
        <w:t>2,99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earsomething.wav</w:t>
        <w:tab/>
        <w:t>9,96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earsomething2.wav</w:t>
        <w:tab/>
        <w:t>20,07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ellonicesuit.wav</w:t>
        <w:tab/>
        <w:t>4,47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elpothers.wav</w:t>
        <w:tab/>
        <w:t>26,51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eybuddy.wav</w:t>
        <w:tab/>
        <w:t>5,85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eyfella.wav</w:t>
        <w:tab/>
        <w:t>2,99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itbad.wav</w:t>
        <w:tab/>
        <w:t>24,58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owdy.wav</w:t>
        <w:tab/>
        <w:t>9,55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owyoudoing.wav</w:t>
        <w:tab/>
        <w:t>7,91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icanhear.wav</w:t>
        <w:tab/>
        <w:t>11,89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iguess.wav</w:t>
        <w:tab/>
        <w:t>6,97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illwait.wav</w:t>
        <w:tab/>
        <w:t>12,23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imdead.wav</w:t>
        <w:tab/>
        <w:t>43,00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imhit.wav</w:t>
        <w:tab/>
        <w:t>22,64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imwithyou.wav</w:t>
        <w:tab/>
        <w:t>15,00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ireckon.wav</w:t>
        <w:tab/>
        <w:t>6,66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iwaithere.wav</w:t>
        <w:tab/>
        <w:t>11,72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justdontknow.wav</w:t>
        <w:tab/>
        <w:t>10,93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leavealone.wav</w:t>
        <w:tab/>
        <w:t>27,61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letsgo.wav</w:t>
        <w:tab/>
        <w:t>10,21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letsmoveit.wav</w:t>
        <w:tab/>
        <w:t>21,93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luckwillturn.wav</w:t>
        <w:tab/>
        <w:t>22,40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maybe.wav</w:t>
        <w:tab/>
        <w:t>5,23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missingleg.wav</w:t>
        <w:tab/>
        <w:t>34,58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mrfreeman.wav</w:t>
        <w:tab/>
        <w:t>7,42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odrill.wav</w:t>
        <w:tab/>
        <w:t>23,36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ope.wav</w:t>
        <w:tab/>
        <w:t>3,89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osir.wav</w:t>
        <w:tab/>
        <w:t>6,15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otelling.wav</w:t>
        <w:tab/>
        <w:t>11,38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oway.wav</w:t>
        <w:tab/>
        <w:t>10,60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openfire.wav</w:t>
        <w:tab/>
        <w:t>32,81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realbadwound.wav</w:t>
        <w:tab/>
        <w:t>35,09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rightway.wav</w:t>
        <w:tab/>
        <w:t>18,32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eeya.wav</w:t>
        <w:tab/>
        <w:t>6,75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lowingyoudown.wav</w:t>
        <w:tab/>
        <w:t>15,52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omethingdied.wav</w:t>
        <w:tab/>
        <w:t>30,73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omethingmoves.wav</w:t>
        <w:tab/>
        <w:t>25,18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omethingstinky.wav</w:t>
        <w:tab/>
        <w:t>23,92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oundsbad.wav</w:t>
        <w:tab/>
        <w:t>17,88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oundsright.wav</w:t>
        <w:tab/>
        <w:t>8,74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tandback.wav</w:t>
        <w:tab/>
        <w:t>9,67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tandguard.wav</w:t>
        <w:tab/>
        <w:t>18,42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tench.wav</w:t>
        <w:tab/>
        <w:t>17,90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top1.wav</w:t>
        <w:tab/>
        <w:t>15,61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top2.wav</w:t>
        <w:tab/>
        <w:t>35,46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tophere.wav</w:t>
        <w:tab/>
        <w:t>34,53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urvive.wav</w:t>
        <w:tab/>
        <w:t>26,11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argetpractice.wav</w:t>
        <w:tab/>
        <w:t>36,03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eamup1.wav</w:t>
        <w:tab/>
        <w:t>25,26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eamup2.wav</w:t>
        <w:tab/>
        <w:t>9,71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hinking.wav</w:t>
        <w:tab/>
        <w:t>14,41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waitin.wav</w:t>
        <w:tab/>
        <w:t>14,77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wayout.wav</w:t>
        <w:tab/>
        <w:t>17,63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whatgood.wav</w:t>
        <w:tab/>
        <w:t>19,06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whatisthat.wav</w:t>
        <w:tab/>
        <w:t>17,79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whatsgoingon.wav</w:t>
        <w:tab/>
        <w:t>22,25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workingonstuff.wav</w:t>
        <w:tab/>
        <w:t>29,92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yessir.wav</w:t>
        <w:tab/>
        <w:t>4,82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youbet.wav</w:t>
        <w:tab/>
        <w:t>5,93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youeverseen.wav</w:t>
        <w:tab/>
        <w:t>14,84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yougotit.wav</w:t>
        <w:tab/>
        <w:t>6,69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youhearthat.wav</w:t>
        <w:tab/>
        <w:t>20,53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youneedmedic.wav</w:t>
        <w:tab/>
        <w:t>23,06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youtalkmuch.wav</w:t>
        <w:tab/>
        <w:t>15,24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yup.wav</w:t>
        <w:tab/>
        <w:t>4,61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>
          <w:b/>
        </w:rPr>
        <w:t>boid</w:t>
        <w:tab/>
        <w:tab/>
        <w:t>Pak0\sound\boi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>
          <w:b/>
          <w:b/>
        </w:rPr>
      </w:pPr>
      <w:r>
        <w:rPr>
          <w:b/>
        </w:rPr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oid_alert1.wav</w:t>
        <w:tab/>
        <w:t>15,16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oid_alert2.wav</w:t>
        <w:tab/>
        <w:t>17,80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oid_idle1.wav</w:t>
        <w:tab/>
        <w:t>15,45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oid_idle2.wav</w:t>
        <w:tab/>
        <w:t>15,14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oid_idle3.wav</w:t>
        <w:tab/>
        <w:t>15,08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>
          <w:b/>
        </w:rPr>
        <w:t>bullchicken</w:t>
        <w:tab/>
        <w:tab/>
        <w:t>Pak0\sound\bullchicken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>
          <w:b/>
          <w:b/>
        </w:rPr>
      </w:pPr>
      <w:r>
        <w:rPr>
          <w:b/>
        </w:rPr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c_acid1.wav</w:t>
        <w:tab/>
        <w:t>27,84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c_acid2.wav</w:t>
        <w:tab/>
        <w:t>17,32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c_attack1.wav</w:t>
        <w:tab/>
        <w:t>17,34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c_attack2.wav</w:t>
        <w:tab/>
        <w:t>16,39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c_attack3.wav</w:t>
        <w:tab/>
        <w:t>15,39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c_attackgrowl.wav</w:t>
        <w:tab/>
        <w:t>12,54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c_attackgrowl2.wav</w:t>
        <w:tab/>
        <w:t>14,15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c_attackgrowl3.wav</w:t>
        <w:tab/>
        <w:t>15,91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c_bite1.wav</w:t>
        <w:tab/>
        <w:t>17,49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c_bite2.wav</w:t>
        <w:tab/>
        <w:t>16,73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c_bite3.wav</w:t>
        <w:tab/>
        <w:t>22,06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c_die1.wav</w:t>
        <w:tab/>
        <w:t>41,69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c_die2.wav</w:t>
        <w:tab/>
        <w:t>28,97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c_die3.wav</w:t>
        <w:tab/>
        <w:t>20,30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c_idle1.wav</w:t>
        <w:tab/>
        <w:t>50,72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c_idle2.wav</w:t>
        <w:tab/>
        <w:t>5,90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c_idle3.wav</w:t>
        <w:tab/>
        <w:t>23,59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c_idle4.wav</w:t>
        <w:tab/>
        <w:t>11,73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c_idle5.wav</w:t>
        <w:tab/>
        <w:t>6,75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c_pain1.wav</w:t>
        <w:tab/>
        <w:t>8,66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c_pain2.wav</w:t>
        <w:tab/>
        <w:t>10,34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c_pain3.wav</w:t>
        <w:tab/>
        <w:t>16,81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c_pain4.wav</w:t>
        <w:tab/>
        <w:t>11,51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c_spithit1.wav</w:t>
        <w:tab/>
        <w:t>6,96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c_spithit2.wav</w:t>
        <w:tab/>
        <w:t>10,24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c_spithit3.wav</w:t>
        <w:tab/>
        <w:t>12,14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>
          <w:b/>
        </w:rPr>
        <w:t>buttons</w:t>
        <w:tab/>
        <w:tab/>
        <w:t>Pak0\sound\buttons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>
          <w:b/>
          <w:b/>
        </w:rPr>
      </w:pPr>
      <w:r>
        <w:rPr>
          <w:b/>
        </w:rPr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ell1.wav</w:t>
        <w:tab/>
        <w:t>7,75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lip1.wav</w:t>
        <w:tab/>
        <w:t>1,33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lip2.wav</w:t>
        <w:tab/>
        <w:t>3,37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utton1.wav</w:t>
        <w:tab/>
        <w:t>15,00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utton10.wav</w:t>
        <w:tab/>
        <w:t>3,94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utton11.wav</w:t>
        <w:tab/>
        <w:t>5,78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utton2.wav</w:t>
        <w:tab/>
        <w:t>6,41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utton3.wav</w:t>
        <w:tab/>
        <w:t>2,77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utton4.wav</w:t>
        <w:tab/>
        <w:t>9,76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utton5.wav</w:t>
        <w:tab/>
        <w:t>11,86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utton6.wav</w:t>
        <w:tab/>
        <w:t>8,50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utton7.wav</w:t>
        <w:tab/>
        <w:t>5,82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utton8.wav</w:t>
        <w:tab/>
        <w:t>7,58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utton9.wav</w:t>
        <w:tab/>
        <w:t>4,41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latchlocked1.wav</w:t>
        <w:tab/>
        <w:t>7,50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latchlocked2.wav</w:t>
        <w:tab/>
        <w:t>7,50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latchunlocked1.wav</w:t>
        <w:tab/>
        <w:t>5,87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latchunlocked2.wav</w:t>
        <w:tab/>
        <w:t>5,30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lever1.wav</w:t>
        <w:tab/>
        <w:t>8,31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lever2.wav</w:t>
        <w:tab/>
        <w:t>27,41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lever3.wav</w:t>
        <w:tab/>
        <w:t>23,07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lever4.wav</w:t>
        <w:tab/>
        <w:t>11,27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lever5.wav</w:t>
        <w:tab/>
        <w:t>17,64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lightswitch2.wav</w:t>
        <w:tab/>
        <w:t>1,78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park1.wav</w:t>
        <w:tab/>
        <w:t>3,86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park2.wav</w:t>
        <w:tab/>
        <w:t>82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park3.wav</w:t>
        <w:tab/>
        <w:t>5,03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park4.wav</w:t>
        <w:tab/>
        <w:t>5,78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park5.wav</w:t>
        <w:tab/>
        <w:t>4,06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park6.wav</w:t>
        <w:tab/>
        <w:t>4,37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>
          <w:b/>
        </w:rPr>
        <w:t>common</w:t>
        <w:tab/>
        <w:tab/>
        <w:t>Pak0\sound\common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>
          <w:b/>
          <w:b/>
        </w:rPr>
      </w:pPr>
      <w:r>
        <w:rPr>
          <w:b/>
        </w:rPr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odydrop1.wav</w:t>
        <w:tab/>
        <w:t>9,25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odydrop2.wav</w:t>
        <w:tab/>
        <w:t>5,25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odydrop3.wav</w:t>
        <w:tab/>
        <w:t>9,12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odydrop4.wav</w:t>
        <w:tab/>
        <w:t>4,89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odysplat.wav</w:t>
        <w:tab/>
        <w:t>21,11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launch_deny1.wav</w:t>
        <w:tab/>
        <w:t>20,22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launch_deny2.wav</w:t>
        <w:tab/>
        <w:t>20,29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launch_dnmenu1.wav</w:t>
        <w:tab/>
        <w:t>17,78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launch_glow1.wav</w:t>
        <w:tab/>
        <w:t>19,48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launch_select1.wav</w:t>
        <w:tab/>
        <w:t>15,53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launch_select2.wav</w:t>
        <w:tab/>
        <w:t>18,08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launch_upmenu1.wav</w:t>
        <w:tab/>
        <w:t>18,73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menu1.wav</w:t>
        <w:tab/>
        <w:t>63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menu2.wav</w:t>
        <w:tab/>
        <w:t>1,77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menu3.wav</w:t>
        <w:tab/>
        <w:t>70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pc_step1.wav</w:t>
        <w:tab/>
        <w:t>3,06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pc_step2.wav</w:t>
        <w:tab/>
        <w:t>2,55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pc_step3.wav</w:t>
        <w:tab/>
        <w:t>2,34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pc_step4.wav</w:t>
        <w:tab/>
        <w:t>2,94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ull.wav</w:t>
        <w:tab/>
        <w:t>1,24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wpn_denyselect.wav</w:t>
        <w:tab/>
        <w:t>3,82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wpn_hudoff.wav</w:t>
        <w:tab/>
        <w:t>5,21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wpn_hudon.wav</w:t>
        <w:tab/>
        <w:t>14,80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wpn_moveselect.wav</w:t>
        <w:tab/>
        <w:t>5,04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wpn_select.wav</w:t>
        <w:tab/>
        <w:t>2,98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>
          <w:b/>
        </w:rPr>
        <w:t>controller</w:t>
        <w:tab/>
        <w:tab/>
        <w:t>Pak0\sound\controller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>
          <w:b/>
          <w:b/>
        </w:rPr>
      </w:pPr>
      <w:r>
        <w:rPr>
          <w:b/>
        </w:rPr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on_alert1.wav</w:t>
        <w:tab/>
        <w:t>11,35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on_alert2.wav</w:t>
        <w:tab/>
        <w:t>11,44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on_alert3.wav</w:t>
        <w:tab/>
        <w:t>8,50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on_attack1.wav</w:t>
        <w:tab/>
        <w:t>17,24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on_attack2.wav</w:t>
        <w:tab/>
        <w:t>17,24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on_attack3.wav</w:t>
        <w:tab/>
        <w:t>22,95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on_die1.wav</w:t>
        <w:tab/>
        <w:t>19,85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on_die2.wav</w:t>
        <w:tab/>
        <w:t>20,26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on_idle1.wav</w:t>
        <w:tab/>
        <w:t>6,63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on_idle2.wav</w:t>
        <w:tab/>
        <w:t>6,27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on_idle3.wav</w:t>
        <w:tab/>
        <w:t>7,09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on_idle4.wav</w:t>
        <w:tab/>
        <w:t>6,52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on_idle5.wav</w:t>
        <w:tab/>
        <w:t>3,83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on_pain1.wav</w:t>
        <w:tab/>
        <w:t>10,12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on_pain2.wav</w:t>
        <w:tab/>
        <w:t>8,00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on_pain3.wav</w:t>
        <w:tab/>
        <w:t>6,83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>
          <w:b/>
        </w:rPr>
        <w:t>debris</w:t>
        <w:tab/>
        <w:tab/>
        <w:t>Pak0\sound\debris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>
          <w:b/>
          <w:b/>
        </w:rPr>
      </w:pPr>
      <w:r>
        <w:rPr>
          <w:b/>
        </w:rPr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eamstart1.wav</w:t>
        <w:tab/>
        <w:t>29,60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eamstart10.wav</w:t>
        <w:tab/>
        <w:t>18,93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eamstart11.wav</w:t>
        <w:tab/>
        <w:t>17,58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eamstart14.wav</w:t>
        <w:tab/>
        <w:t>35,35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eamstart15.wav</w:t>
        <w:tab/>
        <w:t>36,06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eamstart2.wav</w:t>
        <w:tab/>
        <w:t>27,83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eamstart3.wav</w:t>
        <w:tab/>
        <w:t>14,13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eamstart4.wav</w:t>
        <w:tab/>
        <w:t>18,30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eamstart5.wav</w:t>
        <w:tab/>
        <w:t>25,57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eamstart6.wav</w:t>
        <w:tab/>
        <w:t>22,36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eamstart7.wav</w:t>
        <w:tab/>
        <w:t>38,84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eamstart8.wav</w:t>
        <w:tab/>
        <w:t>28,00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eamstart9.wav</w:t>
        <w:tab/>
        <w:t>22,94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ustceiling.wav</w:t>
        <w:tab/>
        <w:t>20,92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ustconcrete1.wav</w:t>
        <w:tab/>
        <w:t>10,03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ustconcrete2.wav</w:t>
        <w:tab/>
        <w:t>9,57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ustcrate1.wav</w:t>
        <w:tab/>
        <w:t>6,76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ustcrate2.wav</w:t>
        <w:tab/>
        <w:t>5,54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ustcrate3.wav</w:t>
        <w:tab/>
        <w:t>17,03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ustflesh1.wav</w:t>
        <w:tab/>
        <w:t>10,42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ustflesh2.wav</w:t>
        <w:tab/>
        <w:t>6,16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ustglass1.wav</w:t>
        <w:tab/>
        <w:t>8,51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ustglass2.wav</w:t>
        <w:tab/>
        <w:t>10,69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ustglass3.wav</w:t>
        <w:tab/>
        <w:t>28,87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ustmetal1.wav</w:t>
        <w:tab/>
        <w:t>9,75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ustmetal2.wav</w:t>
        <w:tab/>
        <w:t>13,05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oncrete1.wav</w:t>
        <w:tab/>
        <w:t>4,02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oncrete2.wav</w:t>
        <w:tab/>
        <w:t>8,52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oncrete3.wav</w:t>
        <w:tab/>
        <w:t>5,55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flesh1.wav</w:t>
        <w:tab/>
        <w:t>3,05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flesh2.wav</w:t>
        <w:tab/>
        <w:t>8,33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flesh3.wav</w:t>
        <w:tab/>
        <w:t>3,02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flesh5.wav</w:t>
        <w:tab/>
        <w:t>4,16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flesh6.wav</w:t>
        <w:tab/>
        <w:t>3,00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flesh7.wav</w:t>
        <w:tab/>
        <w:t>1,97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lass1.wav</w:t>
        <w:tab/>
        <w:t>5,57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lass2.wav</w:t>
        <w:tab/>
        <w:t>9,42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lass3.wav</w:t>
        <w:tab/>
        <w:t>8,53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lass4.wav</w:t>
        <w:tab/>
        <w:t>6,19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metal1.wav</w:t>
        <w:tab/>
        <w:t>6,31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metal2.wav</w:t>
        <w:tab/>
        <w:t>6,67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metal3.wav</w:t>
        <w:tab/>
        <w:t>6,15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metal4.wav</w:t>
        <w:tab/>
        <w:t>5,31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metal5.wav</w:t>
        <w:tab/>
        <w:t>8,71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metal6.wav</w:t>
        <w:tab/>
        <w:t>4,28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ushbox1.wav</w:t>
        <w:tab/>
        <w:t>13,02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ushbox2.wav</w:t>
        <w:tab/>
        <w:t>13,22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ushbox3.wav</w:t>
        <w:tab/>
        <w:t>13,23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wood1.wav</w:t>
        <w:tab/>
        <w:t>6,32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wood2.wav</w:t>
        <w:tab/>
        <w:t>6,52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wood3.wav</w:t>
        <w:tab/>
        <w:t>6,11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wood4.wav</w:t>
        <w:tab/>
        <w:t>6,83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zap1.wav</w:t>
        <w:tab/>
        <w:t>14,87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zap2.wav</w:t>
        <w:tab/>
        <w:t>33,25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zap3.wav</w:t>
        <w:tab/>
        <w:t>14,87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zap4.wav</w:t>
        <w:tab/>
        <w:t>29,70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zap5.wav</w:t>
        <w:tab/>
        <w:t>34,99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zap6.wav</w:t>
        <w:tab/>
        <w:t>27,62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zap7.wav</w:t>
        <w:tab/>
        <w:t>43,81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zap8.wav</w:t>
        <w:tab/>
        <w:t>11,07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>
          <w:b/>
        </w:rPr>
        <w:t>doors</w:t>
        <w:tab/>
        <w:tab/>
        <w:t>Pak0\sound\doors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>
          <w:b/>
          <w:b/>
        </w:rPr>
      </w:pPr>
      <w:r>
        <w:rPr>
          <w:b/>
        </w:rPr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liendoor1.wav</w:t>
        <w:tab/>
        <w:t>19,30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liendoor2.wav</w:t>
        <w:tab/>
        <w:t>35,39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liendoor3.wav</w:t>
        <w:tab/>
        <w:t>27,37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liendoor4.wav</w:t>
        <w:tab/>
        <w:t>8,34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liendoor5.wav</w:t>
        <w:tab/>
        <w:t>8,257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oormove1.wav</w:t>
        <w:tab/>
        <w:t>55,66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oormove10.wav</w:t>
        <w:tab/>
        <w:t>9,70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oormove2.wav</w:t>
        <w:tab/>
        <w:t>20,33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oormove3.wav</w:t>
        <w:tab/>
        <w:t>21,51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oormove4.wav</w:t>
        <w:tab/>
        <w:t>11,40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oormove5.wav</w:t>
        <w:tab/>
        <w:t>20,08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oormove6.wav</w:t>
        <w:tab/>
        <w:t>18,17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oormove7.wav</w:t>
        <w:tab/>
        <w:t>20,08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oormove8.wav</w:t>
        <w:tab/>
        <w:t>10,98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oormove9.wav</w:t>
        <w:tab/>
        <w:t>8,42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oorstop1.wav</w:t>
        <w:tab/>
        <w:t>9,40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oorstop2.wav</w:t>
        <w:tab/>
        <w:t>15,75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oorstop3.wav</w:t>
        <w:tab/>
        <w:t>10,41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oorstop4.wav</w:t>
        <w:tab/>
        <w:t>5,95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oorstop5.wav</w:t>
        <w:tab/>
        <w:t>10,41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oorstop6.wav</w:t>
        <w:tab/>
        <w:t>13,97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oorstop7.wav</w:t>
        <w:tab/>
        <w:t>15,21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oorstop8.wav</w:t>
        <w:tab/>
        <w:t>14,95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>
          <w:b/>
        </w:rPr>
        <w:t>fans</w:t>
        <w:tab/>
        <w:tab/>
        <w:t>Pak0\sound\fans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fan1.wav</w:t>
        <w:tab/>
        <w:t>21,64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fan1off.wav</w:t>
        <w:tab/>
        <w:t>42,15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fan1on.wav</w:t>
        <w:tab/>
        <w:t>42,15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fan2.wav</w:t>
        <w:tab/>
        <w:t>23,04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fan2off.wav</w:t>
        <w:tab/>
        <w:t>76,02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fan2on.wav</w:t>
        <w:tab/>
        <w:t>76,02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fan3.wav</w:t>
        <w:tab/>
        <w:t>51,64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fan3off.wav</w:t>
        <w:tab/>
        <w:t>84,03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fan3on.wav</w:t>
        <w:tab/>
        <w:t>79,17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fan4.wav</w:t>
        <w:tab/>
        <w:t>19,50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fan4off.wav</w:t>
        <w:tab/>
        <w:t>37,60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fan4on.wav</w:t>
        <w:tab/>
        <w:t>37,60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fan5.wav</w:t>
        <w:tab/>
        <w:t>13,41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fan5off.wav</w:t>
        <w:tab/>
        <w:t>76,31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fan5on.wav</w:t>
        <w:tab/>
        <w:t>79,11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>
          <w:b/>
        </w:rPr>
        <w:t>fvox</w:t>
        <w:tab/>
        <w:tab/>
        <w:t>Pak0\sound\fvox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>
          <w:b/>
          <w:b/>
        </w:rPr>
      </w:pPr>
      <w:r>
        <w:rPr>
          <w:b/>
        </w:rPr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_comma.wav</w:t>
        <w:tab/>
        <w:t>2,87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_period.wav</w:t>
        <w:tab/>
        <w:t>4,88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cquired.wav</w:t>
        <w:tab/>
        <w:t>9,01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ctivated.wav</w:t>
        <w:tab/>
        <w:t>9,76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dministering_medical.wav</w:t>
        <w:tab/>
        <w:t>33,85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drenaline_shot.wav</w:t>
        <w:tab/>
        <w:t>22,05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lert.wav</w:t>
        <w:tab/>
        <w:t>9,58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m.wav</w:t>
        <w:tab/>
        <w:t>9,29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mmo_depleted.wav</w:t>
        <w:tab/>
        <w:t>22,75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mmo_pickup.wav</w:t>
        <w:tab/>
        <w:t>20,90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ntidote_shot.wav</w:t>
        <w:tab/>
        <w:t>21,85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ntitoxin_shot.wav</w:t>
        <w:tab/>
        <w:t>24,21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rmor_compromised.wav</w:t>
        <w:tab/>
        <w:t>36,50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rmor_gone.wav</w:t>
        <w:tab/>
        <w:t>22,67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tmospherics_on.wav</w:t>
        <w:tab/>
        <w:t>46,64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utomedic_on.wav</w:t>
        <w:tab/>
        <w:t>38,77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eep.wav</w:t>
        <w:tab/>
        <w:t>2,52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ell.wav</w:t>
        <w:tab/>
        <w:t>7,75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io_reading.wav</w:t>
        <w:tab/>
        <w:t>26,06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iohazard_detected.wav</w:t>
        <w:tab/>
        <w:t>34,19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leeding_stopped.wav</w:t>
        <w:tab/>
        <w:t>24,92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lip.wav</w:t>
        <w:tab/>
        <w:t>1,33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lood_loss.wav</w:t>
        <w:tab/>
        <w:t>23,93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lood_plasma.wav</w:t>
        <w:tab/>
        <w:t>28,89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lood_toxins.wav</w:t>
        <w:tab/>
        <w:t>42,06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oop.wav</w:t>
        <w:tab/>
        <w:t>4,64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uzz.wav</w:t>
        <w:tab/>
        <w:t>3,73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hemical_detected.wav</w:t>
        <w:tab/>
        <w:t>41,50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ommunications_on.wav</w:t>
        <w:tab/>
        <w:t>37,35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anger.wav</w:t>
        <w:tab/>
        <w:t>8,61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eactivated.wav</w:t>
        <w:tab/>
        <w:t>12,58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east.wav</w:t>
        <w:tab/>
        <w:t>6,97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eight.wav</w:t>
        <w:tab/>
        <w:t>6,52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eighteen.wav</w:t>
        <w:tab/>
        <w:t>9,04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eighty.wav</w:t>
        <w:tab/>
        <w:t>7,93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eleven.wav</w:t>
        <w:tab/>
        <w:t>8,32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evacuate_area.wav</w:t>
        <w:tab/>
        <w:t>23,46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fifteen.wav</w:t>
        <w:tab/>
        <w:t>10,95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fifty.wav</w:t>
        <w:tab/>
        <w:t>11,13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five.wav</w:t>
        <w:tab/>
        <w:t>9,81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flatline.wav</w:t>
        <w:tab/>
        <w:t>44,16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four.wav</w:t>
        <w:tab/>
        <w:t>8,68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fourteen.wav</w:t>
        <w:tab/>
        <w:t>10,49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fourty.wav</w:t>
        <w:tab/>
        <w:t>10,08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fuzz.wav</w:t>
        <w:tab/>
        <w:t>2,73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et_44ammo.wav</w:t>
        <w:tab/>
        <w:t>29,17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et_44pistol.wav</w:t>
        <w:tab/>
        <w:t>27,76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et_9mmclip.wav</w:t>
        <w:tab/>
        <w:t>23,96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et_alien_wpn.wav</w:t>
        <w:tab/>
        <w:t>30,69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et_assault.wav</w:t>
        <w:tab/>
        <w:t>60,77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et_assaultgren.wav</w:t>
        <w:tab/>
        <w:t>23,36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et_battery.wav</w:t>
        <w:tab/>
        <w:t>26,00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et_bolts.wav</w:t>
        <w:tab/>
        <w:t>37,22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et_buckshot.wav</w:t>
        <w:tab/>
        <w:t>24,32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et_crossbow.wav</w:t>
        <w:tab/>
        <w:t>32,56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et_egon.wav</w:t>
        <w:tab/>
        <w:t>29,17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et_egonpower.wav</w:t>
        <w:tab/>
        <w:t>24,34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et_gauss.wav</w:t>
        <w:tab/>
        <w:t>46,17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et_grenade.wav</w:t>
        <w:tab/>
        <w:t>21,75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et_medkit.wav</w:t>
        <w:tab/>
        <w:t>21,33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et_pistol.wav</w:t>
        <w:tab/>
        <w:t>39,12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et_rpg.wav</w:t>
        <w:tab/>
        <w:t>29,29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et_rpgammo.wav</w:t>
        <w:tab/>
        <w:t>20,42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et_satchel.wav</w:t>
        <w:tab/>
        <w:t>34,85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et_shotgun.wav</w:t>
        <w:tab/>
        <w:t>23,80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et_tripmine.wav</w:t>
        <w:tab/>
        <w:t>39,65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ealth_critical.wav</w:t>
        <w:tab/>
        <w:t>34,89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ealth_dropping.wav</w:t>
        <w:tab/>
        <w:t>39,11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ealth_dropping2.wav</w:t>
        <w:tab/>
        <w:t>32,10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eat_damage.wav</w:t>
        <w:tab/>
        <w:t>33,63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ev_critical_fail.wav</w:t>
        <w:tab/>
        <w:t>46,16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ev_damage.wav</w:t>
        <w:tab/>
        <w:t>32,70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ev_general_fail.wav</w:t>
        <w:tab/>
        <w:t>29,25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ev_logon.wav</w:t>
        <w:tab/>
        <w:t>111,79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ev_shutdown.wav</w:t>
        <w:tab/>
        <w:t>46,50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iss.wav</w:t>
        <w:tab/>
        <w:t>6,06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ours.wav</w:t>
        <w:tab/>
        <w:t>7,41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immediately.wav</w:t>
        <w:tab/>
        <w:t>13,95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innsuficient_medical.wav</w:t>
        <w:tab/>
        <w:t>49,90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internal_bleeding.wav</w:t>
        <w:tab/>
        <w:t>26,65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major_fracture.wav</w:t>
        <w:tab/>
        <w:t>26,92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major_lacerations.wav</w:t>
        <w:tab/>
        <w:t>32,75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medical_repaired.wav</w:t>
        <w:tab/>
        <w:t>30,58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meters.wav</w:t>
        <w:tab/>
        <w:t>11,38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minor_fracture.wav</w:t>
        <w:tab/>
        <w:t>26,92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minor_lacerations.wav</w:t>
        <w:tab/>
        <w:t>31,57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minutes.wav</w:t>
        <w:tab/>
        <w:t>9,26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morphine_shot.wav</w:t>
        <w:tab/>
        <w:t>21,74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munitionview_on.wav</w:t>
        <w:tab/>
        <w:t>40,28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ear_death.wav</w:t>
        <w:tab/>
        <w:t>39,88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ine.wav</w:t>
        <w:tab/>
        <w:t>9,29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ineteen.wav</w:t>
        <w:tab/>
        <w:t>10,11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inety.wav</w:t>
        <w:tab/>
        <w:t>10,66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orth.wav</w:t>
        <w:tab/>
        <w:t>7,46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one.wav</w:t>
        <w:tab/>
        <w:t>7,88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onehundred.wav</w:t>
        <w:tab/>
        <w:t>11,00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online.wav</w:t>
        <w:tab/>
        <w:t>8,89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ain_block.wav</w:t>
        <w:tab/>
        <w:t>26,21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ercent.wav</w:t>
        <w:tab/>
        <w:t>8,53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m.wav</w:t>
        <w:tab/>
        <w:t>9,75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osition.wav</w:t>
        <w:tab/>
        <w:t>9,01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ower_below.wav</w:t>
        <w:tab/>
        <w:t>44,08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ower_level_is.wav</w:t>
        <w:tab/>
        <w:t>23,86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ower_restored.wav</w:t>
        <w:tab/>
        <w:t>16,10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owerarmor_on.wav</w:t>
        <w:tab/>
        <w:t>46,45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owermove_on.wav</w:t>
        <w:tab/>
        <w:t>38,88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owermove_overload.wav</w:t>
        <w:tab/>
        <w:t>48,63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radiation_detected.wav</w:t>
        <w:tab/>
        <w:t>49,77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range.wav</w:t>
        <w:tab/>
        <w:t>10,15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remaining.wav</w:t>
        <w:tab/>
        <w:t>11,69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afe_day.wav</w:t>
        <w:tab/>
        <w:t>30,05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econds.wav</w:t>
        <w:tab/>
        <w:t>9,75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eek_medic.wav</w:t>
        <w:tab/>
        <w:t>27,78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even.wav</w:t>
        <w:tab/>
        <w:t>8,32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eventeen.wav</w:t>
        <w:tab/>
        <w:t>11,80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eventy.wav</w:t>
        <w:tab/>
        <w:t>10,66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hock_damage.wav</w:t>
        <w:tab/>
        <w:t>25,68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ix.wav</w:t>
        <w:tab/>
        <w:t>9,29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ixteen.wav</w:t>
        <w:tab/>
        <w:t>11,57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ixty.wav</w:t>
        <w:tab/>
        <w:t>11,05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outh.wav</w:t>
        <w:tab/>
        <w:t>8,93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argetting_system.wav</w:t>
        <w:tab/>
        <w:t>33,59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en.wav</w:t>
        <w:tab/>
        <w:t>6,54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hirteen.wav</w:t>
        <w:tab/>
        <w:t>11,11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hirty.wav</w:t>
        <w:tab/>
        <w:t>9,69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hree.wav</w:t>
        <w:tab/>
        <w:t>8,68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ime_is_now.wav</w:t>
        <w:tab/>
        <w:t>19,84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ime_remaining.wav</w:t>
        <w:tab/>
        <w:t>16,72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orniquette_applied.wav</w:t>
        <w:tab/>
        <w:t>34,51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welve.wav</w:t>
        <w:tab/>
        <w:t>8,94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wenty.wav</w:t>
        <w:tab/>
        <w:t>9,19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wentyfive.wav</w:t>
        <w:tab/>
        <w:t>12,96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wo.wav</w:t>
        <w:tab/>
        <w:t>7,55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vitalsigns_on.wav</w:t>
        <w:tab/>
        <w:t>36,88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voice_off.wav</w:t>
        <w:tab/>
        <w:t>29,95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voice_on.wav</w:t>
        <w:tab/>
        <w:t>31,16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warning.wav</w:t>
        <w:tab/>
        <w:t>7,88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weapon_pickup.wav</w:t>
        <w:tab/>
        <w:t>18,88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weaponselect_on.wav</w:t>
        <w:tab/>
        <w:t>41,00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west.wav</w:t>
        <w:tab/>
        <w:t>8,44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wound_sterilized.wav</w:t>
        <w:tab/>
        <w:t>21,74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your.wav</w:t>
        <w:tab/>
        <w:t>7,66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>
          <w:b/>
        </w:rPr>
        <w:t>garg</w:t>
        <w:tab/>
        <w:tab/>
        <w:t>Pak0\sound\garg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>
          <w:b/>
          <w:b/>
        </w:rPr>
      </w:pPr>
      <w:r>
        <w:rPr>
          <w:b/>
        </w:rPr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ar_alert1.wav</w:t>
        <w:tab/>
        <w:t>39,50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ar_alert2.wav</w:t>
        <w:tab/>
        <w:t>27,30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ar_alert3.wav</w:t>
        <w:tab/>
        <w:t>22,43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ar_attack1.wav</w:t>
        <w:tab/>
        <w:t>43,43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ar_attack2.wav</w:t>
        <w:tab/>
        <w:t>20,87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ar_attack3.wav</w:t>
        <w:tab/>
        <w:t>13,42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ar_breathe1.wav</w:t>
        <w:tab/>
        <w:t>25,73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ar_breathe2.wav</w:t>
        <w:tab/>
        <w:t>30,17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ar_breathe3.wav</w:t>
        <w:tab/>
        <w:t>31,03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ar_die1.wav</w:t>
        <w:tab/>
        <w:t>43,28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ar_die2.wav</w:t>
        <w:tab/>
        <w:t>30,70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ar_flameoff1.wav</w:t>
        <w:tab/>
        <w:t>37,97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ar_flameon1.wav</w:t>
        <w:tab/>
        <w:t>11,59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ar_flamerun1.wav</w:t>
        <w:tab/>
        <w:t>27,53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ar_idle1.wav</w:t>
        <w:tab/>
        <w:t>29,01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ar_idle2.wav</w:t>
        <w:tab/>
        <w:t>48,11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ar_idle3.wav</w:t>
        <w:tab/>
        <w:t>17,85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ar_idle4.wav</w:t>
        <w:tab/>
        <w:t>26,08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ar_idle5.wav</w:t>
        <w:tab/>
        <w:t>45,05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ar_pain1.wav</w:t>
        <w:tab/>
        <w:t>11,11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ar_pain2.wav</w:t>
        <w:tab/>
        <w:t>20,52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ar_pain3.wav</w:t>
        <w:tab/>
        <w:t>24,11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ar_step1.wav</w:t>
        <w:tab/>
        <w:t>11,42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ar_step2.wav</w:t>
        <w:tab/>
        <w:t>11,74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ar_stomp1.wav</w:t>
        <w:tab/>
        <w:t>40,13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>
          <w:b/>
        </w:rPr>
        <w:t>gman</w:t>
        <w:tab/>
        <w:tab/>
        <w:t>Pak0\sound\gman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>
          <w:b/>
          <w:b/>
        </w:rPr>
      </w:pPr>
      <w:r>
        <w:rPr>
          <w:b/>
        </w:rPr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man_choose1.wav</w:t>
        <w:tab/>
        <w:t>19,90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man_choose2.wav</w:t>
        <w:tab/>
        <w:t>17,579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man_mumble1.wav</w:t>
        <w:tab/>
        <w:t>27,96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man_mumble2.wav</w:t>
        <w:tab/>
        <w:t>25,19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man_mumble3.wav</w:t>
        <w:tab/>
        <w:t>29,15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man_mumble4.wav</w:t>
        <w:tab/>
        <w:t>39,78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man_mumble5.wav</w:t>
        <w:tab/>
        <w:t>30,30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man_mumble6.wav</w:t>
        <w:tab/>
        <w:t>42,05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man_nasty.wav</w:t>
        <w:tab/>
        <w:t>140,04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man_noreg.wav</w:t>
        <w:tab/>
        <w:t>29,525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man_noregret.wav</w:t>
        <w:tab/>
        <w:t>221,34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man_nowork.wav</w:t>
        <w:tab/>
        <w:t>37,02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man_offer.wav</w:t>
        <w:tab/>
        <w:t>849,163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man_otherwise.wav</w:t>
        <w:tab/>
        <w:t>145,731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man_potential.wav</w:t>
        <w:tab/>
        <w:t>221,837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man_stepin.wav</w:t>
        <w:tab/>
        <w:t>148,87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man_suit.wav</w:t>
        <w:tab/>
        <w:t>182,03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man_wise.wav</w:t>
        <w:tab/>
        <w:t>56,335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>
          <w:b/>
        </w:rPr>
        <w:t>gonarch</w:t>
        <w:tab/>
        <w:tab/>
        <w:t>Pak0\sound\gonarch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>
          <w:b/>
          <w:b/>
        </w:rPr>
      </w:pPr>
      <w:r>
        <w:rPr>
          <w:b/>
        </w:rPr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on_alert1.wav</w:t>
        <w:tab/>
        <w:t>21,47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on_alert2.wav</w:t>
        <w:tab/>
        <w:t>22,59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on_alert3.wav</w:t>
        <w:tab/>
        <w:t>23,81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on_attack1.wav</w:t>
        <w:tab/>
        <w:t>19,23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on_attack2.wav</w:t>
        <w:tab/>
        <w:t>18,89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on_attack3.wav</w:t>
        <w:tab/>
        <w:t>16,87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on_birth1.wav</w:t>
        <w:tab/>
        <w:t>10,03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on_birth2.wav</w:t>
        <w:tab/>
        <w:t>23,94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on_birth3.wav</w:t>
        <w:tab/>
        <w:t>25,02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on_childdie1.wav</w:t>
        <w:tab/>
        <w:t>38,17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on_childdie2.wav</w:t>
        <w:tab/>
        <w:t>33,79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on_childdie3.wav</w:t>
        <w:tab/>
        <w:t>26,99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on_die1.wav</w:t>
        <w:tab/>
        <w:t>96,33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on_pain2.wav</w:t>
        <w:tab/>
        <w:t>19,66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on_pain4.wav</w:t>
        <w:tab/>
        <w:t>28,08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on_pain5.wav</w:t>
        <w:tab/>
        <w:t>37,55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on_sack1.wav</w:t>
        <w:tab/>
        <w:t>23,98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on_sack2.wav</w:t>
        <w:tab/>
        <w:t>10,61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on_sack3.wav</w:t>
        <w:tab/>
        <w:t>15,13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on_step1.wav</w:t>
        <w:tab/>
        <w:t>10,58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on_step2.wav</w:t>
        <w:tab/>
        <w:t>9,81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on_step3.wav</w:t>
        <w:tab/>
        <w:t>9,28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>
          <w:b/>
        </w:rPr>
        <w:t>hassault</w:t>
        <w:tab/>
        <w:tab/>
        <w:t>Pak0\sound\hassault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>
          <w:b/>
          <w:b/>
        </w:rPr>
      </w:pPr>
      <w:r>
        <w:rPr>
          <w:b/>
        </w:rPr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w_gun4.wav</w:t>
        <w:tab/>
        <w:t>26,53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w_shoot1.wav</w:t>
        <w:tab/>
        <w:t>26,59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w_shoot2.wav</w:t>
        <w:tab/>
        <w:t>26,33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w_shoot3.wav</w:t>
        <w:tab/>
        <w:t>28,57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w_spin.wav</w:t>
        <w:tab/>
        <w:t>2,60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w_spindown.wav</w:t>
        <w:tab/>
        <w:t>29,82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w_spinup.wav</w:t>
        <w:tab/>
        <w:t>12,81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ab/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>
          <w:b/>
        </w:rPr>
        <w:t>headcrab</w:t>
        <w:tab/>
        <w:tab/>
        <w:t>Pak0\sound\headcrab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>
          <w:b/>
          <w:b/>
        </w:rPr>
      </w:pPr>
      <w:r>
        <w:rPr>
          <w:b/>
        </w:rPr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c_alert1.wav</w:t>
        <w:tab/>
        <w:t>19,42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c_alert2.wav</w:t>
        <w:tab/>
        <w:t>20,27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c_attack1.wav</w:t>
        <w:tab/>
        <w:t>10,11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c_attack2.wav</w:t>
        <w:tab/>
        <w:t>10,64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c_attack3.wav</w:t>
        <w:tab/>
        <w:t>11,52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c_die1.wav</w:t>
        <w:tab/>
        <w:t>26,74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c_die2.wav</w:t>
        <w:tab/>
        <w:t>35,48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c_headbite.wav</w:t>
        <w:tab/>
        <w:t>16,93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c_idle1.wav</w:t>
        <w:tab/>
        <w:t>6,18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c_idle2.wav</w:t>
        <w:tab/>
        <w:t>4,67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c_idle3.wav</w:t>
        <w:tab/>
        <w:t>48,09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c_idle4.wav</w:t>
        <w:tab/>
        <w:t>24,76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c_idle5.wav</w:t>
        <w:tab/>
        <w:t>48,99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c_pain1.wav</w:t>
        <w:tab/>
        <w:t>8,89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c_pain2.wav</w:t>
        <w:tab/>
        <w:t>16,93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c_pain3.wav</w:t>
        <w:tab/>
        <w:t>11,61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>
          <w:b/>
        </w:rPr>
        <w:t>hgrunt</w:t>
        <w:tab/>
        <w:tab/>
        <w:t>Pak0\sound\hgrunt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>
          <w:b/>
          <w:b/>
        </w:rPr>
      </w:pPr>
      <w:r>
        <w:rPr>
          <w:b/>
        </w:rPr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_comma.wav</w:t>
        <w:tab/>
        <w:t>2,22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_period.wav</w:t>
        <w:tab/>
        <w:t>6,45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.wav</w:t>
        <w:tab/>
        <w:t>5,52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!.wav</w:t>
        <w:tab/>
        <w:t>4,81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ffirmative.wav</w:t>
        <w:tab/>
        <w:t>10,59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ffirmative!.wav</w:t>
        <w:tab/>
        <w:t>9,59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lert.wav</w:t>
        <w:tab/>
        <w:t>8,70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lert!.wav</w:t>
        <w:tab/>
        <w:t>8,25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lien.wav</w:t>
        <w:tab/>
        <w:t>8,61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lien!.wav</w:t>
        <w:tab/>
        <w:t>8,51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ll.wav</w:t>
        <w:tab/>
        <w:t>6,69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ll!.wav</w:t>
        <w:tab/>
        <w:t>6,25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m.wav</w:t>
        <w:tab/>
        <w:t>5,94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m!.wav</w:t>
        <w:tab/>
        <w:t>5,33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nything!.wav</w:t>
        <w:tab/>
        <w:t>8,96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re.wav</w:t>
        <w:tab/>
        <w:t>7,12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re!.wav</w:t>
        <w:tab/>
        <w:t>7,38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rea.wav</w:t>
        <w:tab/>
        <w:t>6,77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rea!.wav</w:t>
        <w:tab/>
        <w:t>7,72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ss.wav</w:t>
        <w:tab/>
        <w:t>7,24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ss!.wav</w:t>
        <w:tab/>
        <w:t>6,94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t!.wav</w:t>
        <w:tab/>
        <w:t>5,20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way!.wav</w:t>
        <w:tab/>
        <w:t>9,55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ackup.wav</w:t>
        <w:tab/>
        <w:t>6,93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ackup!.wav</w:t>
        <w:tab/>
        <w:t>7,05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ag!.wav</w:t>
        <w:tab/>
        <w:t>6,51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astard.wav</w:t>
        <w:tab/>
        <w:t>10,35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astard!.wav</w:t>
        <w:tab/>
        <w:t>11,96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low!.wav</w:t>
        <w:tab/>
        <w:t>7,44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ogies.wav</w:t>
        <w:tab/>
        <w:t>7,18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ogies!.wav</w:t>
        <w:tab/>
        <w:t>8,04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ravo.wav</w:t>
        <w:tab/>
        <w:t>7,48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ravo!.wav</w:t>
        <w:tab/>
        <w:t>7,22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2a2_hg_chat1a.wav</w:t>
        <w:tab/>
        <w:t>29,34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2a2_hg_chat2a.wav</w:t>
        <w:tab/>
        <w:t>21,66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2a2_hg_chat3a.wav</w:t>
        <w:tab/>
        <w:t>55,74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2a2_hg_chat4a.wav</w:t>
        <w:tab/>
        <w:t>51,78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2a2_hg_chat5a.wav</w:t>
        <w:tab/>
        <w:t>50,70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2a3_ambush_fx.wav</w:t>
        <w:tab/>
        <w:t>202,69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2a3_ambush_vox.wav</w:t>
        <w:tab/>
        <w:t>117,07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2a3_hg_1drag.wav</w:t>
        <w:tab/>
        <w:t>24,06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2a3_hg_2drag.wav</w:t>
        <w:tab/>
        <w:t>20,40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2a3_hg_3drag.wav</w:t>
        <w:tab/>
        <w:t>38,51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2a3_hg_4drag.wav</w:t>
        <w:tab/>
        <w:t>29,26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2a3_hg_5drag.wav</w:t>
        <w:tab/>
        <w:t>24,21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2a3_hg_laugh.wav</w:t>
        <w:tab/>
        <w:t>32,59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2a5_hg_abandon.wav</w:t>
        <w:tab/>
        <w:t>107,45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2a5_hg_lebuz.wav</w:t>
        <w:tab/>
        <w:t>212,71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all!.wav</w:t>
        <w:tab/>
        <w:t>7,43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asualties!.wav</w:t>
        <w:tab/>
        <w:t>12,83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harlie.wav</w:t>
        <w:tab/>
        <w:t>8,31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harlie!.wav</w:t>
        <w:tab/>
        <w:t>8,23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heck.wav</w:t>
        <w:tab/>
        <w:t>7,17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heck!.wav</w:t>
        <w:tab/>
        <w:t>7,27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hecking.wav</w:t>
        <w:tab/>
        <w:t>8,16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hecking!.wav</w:t>
        <w:tab/>
        <w:t>8,28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lear.wav</w:t>
        <w:tab/>
        <w:t>7,85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lear!.wav</w:t>
        <w:tab/>
        <w:t>7,08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lik.wav</w:t>
        <w:tab/>
        <w:t>2,28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ommand.wav</w:t>
        <w:tab/>
        <w:t>10,29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ommand!.wav</w:t>
        <w:tab/>
        <w:t>9,93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ontinue.wav</w:t>
        <w:tab/>
        <w:t>10,85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ontinue!.wav</w:t>
        <w:tab/>
        <w:t>8,86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ontrol.wav</w:t>
        <w:tab/>
        <w:t>9,58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ontrol!.wav</w:t>
        <w:tab/>
        <w:t>10,42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over!.wav</w:t>
        <w:tab/>
        <w:t>6,58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reeps.wav</w:t>
        <w:tab/>
        <w:t>8,44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reeps!.wav</w:t>
        <w:tab/>
        <w:t>6,82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amn.wav</w:t>
        <w:tab/>
        <w:t>8,17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amn!.wav</w:t>
        <w:tab/>
        <w:t>6,73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elta.wav</w:t>
        <w:tab/>
        <w:t>6,85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elta!.wav</w:t>
        <w:tab/>
        <w:t>7,56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own.wav</w:t>
        <w:tab/>
        <w:t>7,63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own!.wav</w:t>
        <w:tab/>
        <w:t>7,53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east.wav</w:t>
        <w:tab/>
        <w:t>6,57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east!.wav</w:t>
        <w:tab/>
        <w:t>7,21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echo.wav</w:t>
        <w:tab/>
        <w:t>7,20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echo!.wav</w:t>
        <w:tab/>
        <w:t>7,53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eightymeters.wav</w:t>
        <w:tab/>
        <w:t>12,06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eliminate.wav</w:t>
        <w:tab/>
        <w:t>8,49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everything.wav</w:t>
        <w:tab/>
        <w:t>8,59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fall!.wav</w:t>
        <w:tab/>
        <w:t>7,70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fiftymeters.wav</w:t>
        <w:tab/>
        <w:t>12,11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fight.wav</w:t>
        <w:tab/>
        <w:t>7,19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fight!.wav</w:t>
        <w:tab/>
        <w:t>7,87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fire.wav</w:t>
        <w:tab/>
        <w:t>7,95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fire!.wav</w:t>
        <w:tab/>
        <w:t>8,04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five.wav</w:t>
        <w:tab/>
        <w:t>9,82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five!.wav</w:t>
        <w:tab/>
        <w:t>8,50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fivemeters.wav</w:t>
        <w:tab/>
        <w:t>13,41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force.wav</w:t>
        <w:tab/>
        <w:t>9,54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force!.wav</w:t>
        <w:tab/>
        <w:t>8,93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formation.wav</w:t>
        <w:tab/>
        <w:t>10,83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formation!.wav</w:t>
        <w:tab/>
        <w:t>12,43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fortymeters.wav</w:t>
        <w:tab/>
        <w:t>12,42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four.wav</w:t>
        <w:tab/>
        <w:t>9,05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four!.wav</w:t>
        <w:tab/>
        <w:t>7,88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foxtrot.wav</w:t>
        <w:tab/>
        <w:t>12,61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foxtrot!.wav</w:t>
        <w:tab/>
        <w:t>9,58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freeman.wav</w:t>
        <w:tab/>
        <w:t>7,59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freeman!.wav</w:t>
        <w:tab/>
        <w:t>8,88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et!.wav</w:t>
        <w:tab/>
        <w:t>4,85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o.wav</w:t>
        <w:tab/>
        <w:t>7,55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o!.wav</w:t>
        <w:tab/>
        <w:t>6,18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od.wav</w:t>
        <w:tab/>
        <w:t>7,94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od!.wav</w:t>
        <w:tab/>
        <w:t>7,06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oing.wav</w:t>
        <w:tab/>
        <w:t>7,07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oing!.wav</w:t>
        <w:tab/>
        <w:t>6,39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ot.wav</w:t>
        <w:tab/>
        <w:t>6,59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ot!.wav</w:t>
        <w:tab/>
        <w:t>5,39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r_alert1.wav</w:t>
        <w:tab/>
        <w:t>52,34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r_die1.wav</w:t>
        <w:tab/>
        <w:t>14,42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r_die2.wav</w:t>
        <w:tab/>
        <w:t>25,36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r_die3.wav</w:t>
        <w:tab/>
        <w:t>32,95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r_idle1.wav</w:t>
        <w:tab/>
        <w:t>32,90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r_idle2.wav</w:t>
        <w:tab/>
        <w:t>27,73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r_idle3.wav</w:t>
        <w:tab/>
        <w:t>27,68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r_loadtalk.wav</w:t>
        <w:tab/>
        <w:t>11,19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r_mgun1.wav</w:t>
        <w:tab/>
        <w:t>18,34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r_mgun2.wav</w:t>
        <w:tab/>
        <w:t>22,21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r_mgun3.wav</w:t>
        <w:tab/>
        <w:t>4,92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r_pain1.wav</w:t>
        <w:tab/>
        <w:t>11,28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r_pain2.wav</w:t>
        <w:tab/>
        <w:t>12,77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r_pain3.wav</w:t>
        <w:tab/>
        <w:t>6,11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r_pain4.wav</w:t>
        <w:tab/>
        <w:t>12,54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r_pain5.wav</w:t>
        <w:tab/>
        <w:t>13,89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r_reload1.wav</w:t>
        <w:tab/>
        <w:t>12,21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r_step1.wav</w:t>
        <w:tab/>
        <w:t>3,22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r_step2.wav</w:t>
        <w:tab/>
        <w:t>4,67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r_step3.wav</w:t>
        <w:tab/>
        <w:t>5,19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r_step4.wav</w:t>
        <w:tab/>
        <w:t>4,88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renade!.wav</w:t>
        <w:tab/>
        <w:t>9,01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uard.wav</w:t>
        <w:tab/>
        <w:t>7,62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uard!.wav</w:t>
        <w:tab/>
        <w:t>6,81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ave.wav</w:t>
        <w:tab/>
        <w:t>9,25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ave!.wav</w:t>
        <w:tab/>
        <w:t>7,02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e!.wav</w:t>
        <w:tab/>
        <w:t>8,74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eavy.wav</w:t>
        <w:tab/>
        <w:t>8,30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eavy!.wav</w:t>
        <w:tab/>
        <w:t>7,01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ell.wav</w:t>
        <w:tab/>
        <w:t>8,63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ell!.wav</w:t>
        <w:tab/>
        <w:t>6,87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ere.wav</w:t>
        <w:tab/>
        <w:t>5,83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ere!.wav</w:t>
        <w:tab/>
        <w:t>7,14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g_civvies.wav</w:t>
        <w:tab/>
        <w:t>74,34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g_sucks.wav</w:t>
        <w:tab/>
        <w:t>70,09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old.wav</w:t>
        <w:tab/>
        <w:t>9,55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old!.wav</w:t>
        <w:tab/>
        <w:t>7,04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ole.wav</w:t>
        <w:tab/>
        <w:t>8,98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ole!.wav</w:t>
        <w:tab/>
        <w:t>7,56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ostiles.wav</w:t>
        <w:tab/>
        <w:t>12,61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ostiles!.wav</w:t>
        <w:tab/>
        <w:t>11,78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ot.wav</w:t>
        <w:tab/>
        <w:t>7,82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ot!.wav</w:t>
        <w:tab/>
        <w:t>7,29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undredmeters.wav</w:t>
        <w:tab/>
        <w:t>15,30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i.wav</w:t>
        <w:tab/>
        <w:t>6,28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i!.wav</w:t>
        <w:tab/>
        <w:t>6,67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in.wav</w:t>
        <w:tab/>
        <w:t>5,42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in!.wav</w:t>
        <w:tab/>
        <w:t>5,79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is.wav</w:t>
        <w:tab/>
        <w:t>7,06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is!.wav</w:t>
        <w:tab/>
        <w:t>6,09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kick!.wav</w:t>
        <w:tab/>
        <w:t>6,88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lay!.wav</w:t>
        <w:tab/>
        <w:t>6,88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left.wav</w:t>
        <w:tab/>
        <w:t>8,88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left!.wav</w:t>
        <w:tab/>
        <w:t>8,58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lets.wav</w:t>
        <w:tab/>
        <w:t>7,02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lets!.wav</w:t>
        <w:tab/>
        <w:t>5,27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level.wav</w:t>
        <w:tab/>
        <w:t>7,14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level!.wav</w:t>
        <w:tab/>
        <w:t>8,18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lookout.wav</w:t>
        <w:tab/>
        <w:t>7,29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lookout!.wav</w:t>
        <w:tab/>
        <w:t>7,71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maintain.wav</w:t>
        <w:tab/>
        <w:t>9,93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maintain!.wav</w:t>
        <w:tab/>
        <w:t>8,44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mission.wav</w:t>
        <w:tab/>
        <w:t>7,28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mission!.wav</w:t>
        <w:tab/>
        <w:t>7,82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mister.wav</w:t>
        <w:tab/>
        <w:t>8,55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mister!.wav</w:t>
        <w:tab/>
        <w:t>9,46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mother!.wav</w:t>
        <w:tab/>
        <w:t>7,33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move.wav</w:t>
        <w:tab/>
        <w:t>7,85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move!.wav</w:t>
        <w:tab/>
        <w:t>7,65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movement.wav</w:t>
        <w:tab/>
        <w:t>9,07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movement!.wav</w:t>
        <w:tab/>
        <w:t>8,85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moves.wav</w:t>
        <w:tab/>
        <w:t>9,03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moves!.wav</w:t>
        <w:tab/>
        <w:t>8,83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my.wav</w:t>
        <w:tab/>
        <w:t>6,95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my!.wav</w:t>
        <w:tab/>
        <w:t>5,98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eed!.wav</w:t>
        <w:tab/>
        <w:t>8,45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egative.wav</w:t>
        <w:tab/>
        <w:t>7,86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egative!.wav</w:t>
        <w:tab/>
        <w:t>7,06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eutralize!.wav</w:t>
        <w:tab/>
        <w:t>13,24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eutralized!.wav</w:t>
        <w:tab/>
        <w:t>15,91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iner.wav</w:t>
        <w:tab/>
        <w:t>9,60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iner!.wav</w:t>
        <w:tab/>
        <w:t>8,86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o.wav</w:t>
        <w:tab/>
        <w:t>6,27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o!.wav</w:t>
        <w:tab/>
        <w:t>5,82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orth.wav</w:t>
        <w:tab/>
        <w:t>8,40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orth!.wav</w:t>
        <w:tab/>
        <w:t>8,02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othing.wav</w:t>
        <w:tab/>
        <w:t>8,19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othing!.wav</w:t>
        <w:tab/>
        <w:t>6,62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objective.wav</w:t>
        <w:tab/>
        <w:t>10,05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objective!.wav</w:t>
        <w:tab/>
        <w:t>11,20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of.wav</w:t>
        <w:tab/>
        <w:t>6,23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of!.wav</w:t>
        <w:tab/>
        <w:t>5,09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oh!.wav</w:t>
        <w:tab/>
        <w:t>4,69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ok.wav</w:t>
        <w:tab/>
        <w:t>8,62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ok!.wav</w:t>
        <w:tab/>
        <w:t>8,21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one.wav</w:t>
        <w:tab/>
        <w:t>8,50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one!.wav</w:t>
        <w:tab/>
        <w:t>8,10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onefiftymeters.wav</w:t>
        <w:tab/>
        <w:t>16,22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orders.wav</w:t>
        <w:tab/>
        <w:t>7,82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orders!.wav</w:t>
        <w:tab/>
        <w:t>6,98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our!.wav</w:t>
        <w:tab/>
        <w:t>6,31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out.wav</w:t>
        <w:tab/>
        <w:t>5,30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out!.wav</w:t>
        <w:tab/>
        <w:t>6,07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over.wav</w:t>
        <w:tab/>
        <w:t>5,79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over!.wav</w:t>
        <w:tab/>
        <w:t>6,67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atrol.wav</w:t>
        <w:tab/>
        <w:t>8,36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atrol!.wav</w:t>
        <w:tab/>
        <w:t>9,48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eople.wav</w:t>
        <w:tab/>
        <w:t>6,54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eople!.wav</w:t>
        <w:tab/>
        <w:t>7,40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osition.wav</w:t>
        <w:tab/>
        <w:t>8,80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osition!.wav</w:t>
        <w:tab/>
        <w:t>9,86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ost.wav</w:t>
        <w:tab/>
        <w:t>7,41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ost!.wav</w:t>
        <w:tab/>
        <w:t>8,56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rivate.wav</w:t>
        <w:tab/>
        <w:t>6,96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rivate!.wav</w:t>
        <w:tab/>
        <w:t>7,88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quiet.wav</w:t>
        <w:tab/>
        <w:t>7,98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quiet!.wav</w:t>
        <w:tab/>
        <w:t>7,47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radio.wav</w:t>
        <w:tab/>
        <w:t>10,02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radio!.wav</w:t>
        <w:tab/>
        <w:t>7,74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recon.wav</w:t>
        <w:tab/>
        <w:t>9,90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recon!.wav</w:t>
        <w:tab/>
        <w:t>10,91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request!.wav</w:t>
        <w:tab/>
        <w:t>10,17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right.wav</w:t>
        <w:tab/>
        <w:t>8,57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right!.wav</w:t>
        <w:tab/>
        <w:t>7,56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roger.wav</w:t>
        <w:tab/>
        <w:t>8,29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roger!.wav</w:t>
        <w:tab/>
        <w:t>7,84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ector.wav</w:t>
        <w:tab/>
        <w:t>9,42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ector!.wav</w:t>
        <w:tab/>
        <w:t>10,35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ecure.wav</w:t>
        <w:tab/>
        <w:t>9,64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ecure!.wav</w:t>
        <w:tab/>
        <w:t>8,81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eventymeters.wav</w:t>
        <w:tab/>
        <w:t>16,51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hit.wav</w:t>
        <w:tab/>
        <w:t>7,96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hit!.wav</w:t>
        <w:tab/>
        <w:t>6,64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hot.wav</w:t>
        <w:tab/>
        <w:t>8,47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hot!.wav</w:t>
        <w:tab/>
        <w:t>7,14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ign.wav</w:t>
        <w:tab/>
        <w:t>9,42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ign!.wav</w:t>
        <w:tab/>
        <w:t>9,16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igns.wav</w:t>
        <w:tab/>
        <w:t>10,51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igns!.wav</w:t>
        <w:tab/>
        <w:t>9,60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ilence.wav</w:t>
        <w:tab/>
        <w:t>10,41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ilence!.wav</w:t>
        <w:tab/>
        <w:t>8,21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ir.wav</w:t>
        <w:tab/>
        <w:t>7,55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ir!.wav</w:t>
        <w:tab/>
        <w:t>6,12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ix.wav</w:t>
        <w:tab/>
        <w:t>10,46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ix!.wav</w:t>
        <w:tab/>
        <w:t>8,59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ixtymeters.wav</w:t>
        <w:tab/>
        <w:t>14,74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ome.wav</w:t>
        <w:tab/>
        <w:t>8,02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ome!.wav</w:t>
        <w:tab/>
        <w:t>8,82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omething.wav</w:t>
        <w:tab/>
        <w:t>9,09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omething!.wav</w:t>
        <w:tab/>
        <w:t>9,77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outh.wav</w:t>
        <w:tab/>
        <w:t>8,45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outh!.wav</w:t>
        <w:tab/>
        <w:t>8,28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quad.wav</w:t>
        <w:tab/>
        <w:t>11,11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quad!.wav</w:t>
        <w:tab/>
        <w:t>10,25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tay.wav</w:t>
        <w:tab/>
        <w:t>9,91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tay!.wav</w:t>
        <w:tab/>
        <w:t>9,05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uppressing!.wav</w:t>
        <w:tab/>
        <w:t>12,09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weep.wav</w:t>
        <w:tab/>
        <w:t>8,65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weep!.wav</w:t>
        <w:tab/>
        <w:t>8,41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ake!.wav</w:t>
        <w:tab/>
        <w:t>7,34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ango.wav</w:t>
        <w:tab/>
        <w:t>8,29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ango!.wav</w:t>
        <w:tab/>
        <w:t>8,61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arget.wav</w:t>
        <w:tab/>
        <w:t>6,75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arget!.wav</w:t>
        <w:tab/>
        <w:t>8,42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eam.wav</w:t>
        <w:tab/>
        <w:t>6,97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eam!.wav</w:t>
        <w:tab/>
        <w:t>7,69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enmeters.wav</w:t>
        <w:tab/>
        <w:t>11,44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hat.wav</w:t>
        <w:tab/>
        <w:t>5,63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hat!.wav</w:t>
        <w:tab/>
        <w:t>3,88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he.wav</w:t>
        <w:tab/>
        <w:t>4,48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he!.wav</w:t>
        <w:tab/>
        <w:t>4,05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here.wav</w:t>
        <w:tab/>
        <w:t>7,33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here!.wav</w:t>
        <w:tab/>
        <w:t>5,73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hese.wav</w:t>
        <w:tab/>
        <w:t>7,42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hese!.wav</w:t>
        <w:tab/>
        <w:t>5,57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hirtymeters.wav</w:t>
        <w:tab/>
        <w:t>11,59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his.wav</w:t>
        <w:tab/>
        <w:t>5,42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his!.wav</w:t>
        <w:tab/>
        <w:t>4,52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hose.wav</w:t>
        <w:tab/>
        <w:t>7,55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hose!.wav</w:t>
        <w:tab/>
        <w:t>6,15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hree.wav</w:t>
        <w:tab/>
        <w:t>9,37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hree!.wav</w:t>
        <w:tab/>
        <w:t>7,65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ight.wav</w:t>
        <w:tab/>
        <w:t>5,47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ight!.wav</w:t>
        <w:tab/>
        <w:t>5,80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wentymeters.wav</w:t>
        <w:tab/>
        <w:t>12,14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wo.wav</w:t>
        <w:tab/>
        <w:t>6,92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wo!.wav</w:t>
        <w:tab/>
        <w:t>6,96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wohundredmeters.wav</w:t>
        <w:tab/>
        <w:t>14,97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uhh.wav</w:t>
        <w:tab/>
        <w:t>6,24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under!.wav</w:t>
        <w:tab/>
        <w:t>7,71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up.wav</w:t>
        <w:tab/>
        <w:t>4,65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up!.wav</w:t>
        <w:tab/>
        <w:t>5,11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we.wav</w:t>
        <w:tab/>
        <w:t>7,03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we!.wav</w:t>
        <w:tab/>
        <w:t>6,00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we've.wav</w:t>
        <w:tab/>
        <w:t>7,32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we've!.wav</w:t>
        <w:tab/>
        <w:t>6,47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weapons.wav</w:t>
        <w:tab/>
        <w:t>10,40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weapons!.wav</w:t>
        <w:tab/>
        <w:t>8,64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weird.wav</w:t>
        <w:tab/>
        <w:t>9,35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weird!.wav</w:t>
        <w:tab/>
        <w:t>9,05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west.wav</w:t>
        <w:tab/>
        <w:t>8,11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west!.wav</w:t>
        <w:tab/>
        <w:t>8,03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will!.wav</w:t>
        <w:tab/>
        <w:t>6,49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yeah.wav</w:t>
        <w:tab/>
        <w:t>7,11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yeah!.wav</w:t>
        <w:tab/>
        <w:t>7,65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yes.wav</w:t>
        <w:tab/>
        <w:t>7,30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yes!.wav</w:t>
        <w:tab/>
        <w:t>5,84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yessir.wav</w:t>
        <w:tab/>
        <w:t>8,90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yessir!.wav</w:t>
        <w:tab/>
        <w:t>11,05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you.wav</w:t>
        <w:tab/>
        <w:t>7,12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you!.wav</w:t>
        <w:tab/>
        <w:t>6,14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your.wav</w:t>
        <w:tab/>
        <w:t>7,34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your!.wav</w:t>
        <w:tab/>
        <w:t>6,64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zero.wav</w:t>
        <w:tab/>
        <w:t>11,32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zero!.wav</w:t>
        <w:tab/>
        <w:t>8,90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zone.wav</w:t>
        <w:tab/>
        <w:t>8,96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zone!.wav</w:t>
        <w:tab/>
        <w:t>8,39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zulu.wav</w:t>
        <w:tab/>
        <w:t>9,78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zulu!.wav</w:t>
        <w:tab/>
        <w:t>10,71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ab/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>
          <w:b/>
        </w:rPr>
        <w:t>holo</w:t>
        <w:tab/>
        <w:tab/>
        <w:t>Pak0\sound\holo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>
          <w:b/>
          <w:b/>
        </w:rPr>
      </w:pPr>
      <w:r>
        <w:rPr>
          <w:b/>
        </w:rPr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r_ba_lightson.wav</w:t>
        <w:tab/>
        <w:t>20,73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r_ba_unuse.wav</w:t>
        <w:tab/>
        <w:t>11,80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r_ba_use.wav</w:t>
        <w:tab/>
        <w:t>12,85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r_holo_3jumps.wav</w:t>
        <w:tab/>
        <w:t>138,63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r_holo_breakbox.wav</w:t>
        <w:tab/>
        <w:t>104,78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r_holo_breath.wav</w:t>
        <w:tab/>
        <w:t>120,26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r_holo_button.wav</w:t>
        <w:tab/>
        <w:t>60,93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r_holo_charger.wav</w:t>
        <w:tab/>
        <w:t>191,93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r_holo_commencing.wav</w:t>
        <w:tab/>
        <w:t>56,45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r_holo_congrats.wav</w:t>
        <w:tab/>
        <w:t>64,60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r_holo_done.wav</w:t>
        <w:tab/>
        <w:t>100,17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r_holo_drown.wa</w:t>
        <w:tab/>
        <w:t>167,20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r_holo_duck.wav</w:t>
        <w:tab/>
        <w:t>107,03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r_holo_fallshort.wav</w:t>
        <w:tab/>
        <w:t>39,02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r_holo_fantastic.wav</w:t>
        <w:tab/>
        <w:t>11,26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r_holo_flashlight.wav</w:t>
        <w:tab/>
        <w:t>29,98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r_holo_greatwork.wav</w:t>
        <w:tab/>
        <w:t>47,69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r_holo_grenade.wav</w:t>
        <w:tab/>
        <w:t>78,27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r_holo_hitall.wav</w:t>
        <w:tab/>
        <w:t>149,92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r_holo_injury.wav</w:t>
        <w:tab/>
        <w:t>20,76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r_holo_intro.wav</w:t>
        <w:tab/>
        <w:t>155,61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r_holo_jduck.wav</w:t>
        <w:tab/>
        <w:t>120,89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r_holo_jump.wav</w:t>
        <w:tab/>
        <w:t>167,95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r_holo_jumpdown.wav</w:t>
        <w:tab/>
        <w:t>138,79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r_holo_jumpgap.wav</w:t>
        <w:tab/>
        <w:t>83,50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r_holo_keeptrying.wav</w:t>
        <w:tab/>
        <w:t>18,21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r_holo_ladder.wav</w:t>
        <w:tab/>
        <w:t>85,48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r_holo_leadguard.wav</w:t>
        <w:tab/>
        <w:t>139,10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r_holo_lightoff.wav</w:t>
        <w:tab/>
        <w:t>56,41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r_holo_longjump.wav</w:t>
        <w:tab/>
        <w:t>158,59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r_holo_medkit.wav</w:t>
        <w:tab/>
        <w:t>198,60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r_holo_move.wav</w:t>
        <w:tab/>
        <w:t>154,84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r_holo_nicejob.wav</w:t>
        <w:tab/>
        <w:t>10,22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r_holo_pipeduck.wav</w:t>
        <w:tab/>
        <w:t>182,93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r_holo_pullbox.wav</w:t>
        <w:tab/>
        <w:t>161,89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r_holo_pushbox.wav</w:t>
        <w:tab/>
        <w:t>104,11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r_holo_radiation.wav</w:t>
        <w:tab/>
        <w:t>93,90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r_holo_retry.wav</w:t>
        <w:tab/>
        <w:t>66,34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r_holo_runstart.wav</w:t>
        <w:tab/>
        <w:t>20,29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r_holo_spinbridge.wav</w:t>
        <w:tab/>
        <w:t>48,09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r_holo_startlift.wav</w:t>
        <w:tab/>
        <w:t>55,66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r_holo_steam.wav</w:t>
        <w:tab/>
        <w:t>112,30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r_holo_target.wav</w:t>
        <w:tab/>
        <w:t>132,02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r_holo_tryagain.wav</w:t>
        <w:tab/>
        <w:t>20,30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r_holo_usetrain.wav</w:t>
        <w:tab/>
        <w:t>130,17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r_sci_goodwork.wav</w:t>
        <w:tab/>
        <w:t>55,58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r_sci_hardlynoticed.wav</w:t>
        <w:tab/>
        <w:t>49,08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r_sci_nextstation.wav</w:t>
        <w:tab/>
        <w:t>37,15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r_sci_unuse.wav</w:t>
        <w:tab/>
        <w:t>18,90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r_sci_use.wav</w:t>
        <w:tab/>
        <w:t>25,80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>
          <w:b/>
        </w:rPr>
        <w:t>hornet</w:t>
        <w:tab/>
        <w:tab/>
        <w:t>Pak0\sound\hornet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>
          <w:b/>
          <w:b/>
        </w:rPr>
      </w:pPr>
      <w:r>
        <w:rPr>
          <w:b/>
        </w:rPr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g_buzz1.wav</w:t>
        <w:tab/>
        <w:t>6,24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g_buzz2.wav</w:t>
        <w:tab/>
        <w:t>4,352</w:t>
        <w:tab/>
        <w:t>Wave Sound</w:t>
      </w:r>
    </w:p>
    <w:p>
      <w:pPr>
        <w:pStyle w:val="PlainText"/>
        <w:tabs>
          <w:tab w:val="clear" w:pos="720"/>
          <w:tab w:val="center" w:pos="3544" w:leader="none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g_buzz3.wav</w:t>
        <w:tab/>
        <w:tab/>
        <w:t>3,57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g_hornethit1.wav</w:t>
        <w:tab/>
        <w:t>8,74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g_hornethit2.wav</w:t>
        <w:tab/>
        <w:t>6,07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g_hornethit3.wav</w:t>
        <w:tab/>
        <w:t>5,82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>
          <w:b/>
        </w:rPr>
        <w:t>houndeye</w:t>
        <w:tab/>
        <w:tab/>
        <w:t>Pak0\sound\houndey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>
          <w:b/>
          <w:b/>
        </w:rPr>
      </w:pPr>
      <w:r>
        <w:rPr>
          <w:b/>
        </w:rPr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e_alert1.wav</w:t>
        <w:tab/>
        <w:t>8,65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e_alert2.wav</w:t>
        <w:tab/>
        <w:t>28,08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e_alert3.wav</w:t>
        <w:tab/>
        <w:t>8,42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e_attack1.wav</w:t>
        <w:tab/>
        <w:t>29,02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e_attack2.wav</w:t>
        <w:tab/>
        <w:t>18,50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e_attack3.wav</w:t>
        <w:tab/>
        <w:t>33,64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e_blast1.wav</w:t>
        <w:tab/>
        <w:t>19,06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e_blast2.wav</w:t>
        <w:tab/>
        <w:t>17,61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e_blast3.wav</w:t>
        <w:tab/>
        <w:t>18,92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e_die1.wav</w:t>
        <w:tab/>
        <w:t>14,54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e_die2.wav</w:t>
        <w:tab/>
        <w:t>10,75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e_die3.wav</w:t>
        <w:tab/>
        <w:t>14,05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e_hunt1.wav</w:t>
        <w:tab/>
        <w:t>1,57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e_hunt2.wav</w:t>
        <w:tab/>
        <w:t>1,51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e_hunt3.wav</w:t>
        <w:tab/>
        <w:t>1,56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e_hunt4.wav</w:t>
        <w:tab/>
        <w:t>5,58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e_idle1.wav</w:t>
        <w:tab/>
        <w:t>5,10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e_idle2.wav</w:t>
        <w:tab/>
        <w:t>10,42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e_idle3.wav</w:t>
        <w:tab/>
        <w:t>13,00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e_idle4.wav</w:t>
        <w:tab/>
        <w:t>6,38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e_pain1.wav</w:t>
        <w:tab/>
        <w:t>7,88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e_pain2.wav</w:t>
        <w:tab/>
        <w:t>5,32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e_pain3.wav</w:t>
        <w:tab/>
        <w:t>2,83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e_pain4.wav</w:t>
        <w:tab/>
        <w:t>5,88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e_pain5.wav</w:t>
        <w:tab/>
        <w:t>2,55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>
          <w:b/>
        </w:rPr>
        <w:t>ichy</w:t>
        <w:tab/>
        <w:tab/>
        <w:t>Pak0\sound\ichy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>
          <w:b/>
          <w:b/>
        </w:rPr>
      </w:pPr>
      <w:r>
        <w:rPr>
          <w:b/>
        </w:rPr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ichy_alert1.wav</w:t>
        <w:tab/>
        <w:t>11,22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ichy_alert2.wav</w:t>
        <w:tab/>
        <w:t>16,98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ichy_alert3.wav</w:t>
        <w:tab/>
        <w:t>21,65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ichy_attack1.wav</w:t>
        <w:tab/>
        <w:t>14,29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ichy_attack2.wav</w:t>
        <w:tab/>
        <w:t>11,39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ichy_bite1.wav</w:t>
        <w:tab/>
        <w:t>9,97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ichy_bite2.wav</w:t>
        <w:tab/>
        <w:t>16,07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ichy_die1.wav</w:t>
        <w:tab/>
        <w:t>20,37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ichy_die2.wav</w:t>
        <w:tab/>
        <w:t>33,68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ichy_die3.wav</w:t>
        <w:tab/>
        <w:t>16,17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ichy_die4.wav</w:t>
        <w:tab/>
        <w:t>34,26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ichy_idle1.wav</w:t>
        <w:tab/>
        <w:t>9,66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ichy_idle2.wav</w:t>
        <w:tab/>
        <w:t>10,91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ichy_idle3.wav</w:t>
        <w:tab/>
        <w:t>10,91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ichy_idle4.wav</w:t>
        <w:tab/>
        <w:t>11,00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ichy_pain1.wav</w:t>
        <w:tab/>
        <w:t>10,78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ichy_pain2.wav</w:t>
        <w:tab/>
        <w:t>9,13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ichy_pain3.wav</w:t>
        <w:tab/>
        <w:t>17,28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ichy_pain5.wav</w:t>
        <w:tab/>
        <w:t>13,62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>
          <w:b/>
        </w:rPr>
        <w:t>items</w:t>
        <w:tab/>
        <w:tab/>
        <w:t>Pak0\sound\items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>
          <w:b/>
          <w:b/>
        </w:rPr>
      </w:pPr>
      <w:r>
        <w:rPr>
          <w:b/>
        </w:rPr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9mmclip1.wav</w:t>
        <w:tab/>
        <w:t>6,73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9mmclip2.wav</w:t>
        <w:tab/>
        <w:t>10,08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irtank1.wav</w:t>
        <w:tab/>
        <w:t>16,98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mmopickup1.wav</w:t>
        <w:tab/>
        <w:t>19,96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mmopickup2.wav</w:t>
        <w:tab/>
        <w:t>20,45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lipinsert1.wav</w:t>
        <w:tab/>
        <w:t>12,67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liprelease1.wav</w:t>
        <w:tab/>
        <w:t>6,06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flashlight1.wav</w:t>
        <w:tab/>
        <w:t>86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uncock1.wav</w:t>
        <w:tab/>
        <w:t>12,53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unpickup1.wav</w:t>
        <w:tab/>
        <w:t>21,05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unpickup2.wav</w:t>
        <w:tab/>
        <w:t>14,65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unpickup3.wav</w:t>
        <w:tab/>
        <w:t>20,56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unpickup4.wav</w:t>
        <w:tab/>
        <w:t>23,08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medcharge4.wav</w:t>
        <w:tab/>
        <w:t>17,91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medshot4.wav</w:t>
        <w:tab/>
        <w:t>15,58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medshot5.wav</w:t>
        <w:tab/>
        <w:t>18,26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medshotno1.wav</w:t>
        <w:tab/>
        <w:t>3,85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mallmedkit1.wav</w:t>
        <w:tab/>
        <w:t>16,94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mallmedkit2.wav</w:t>
        <w:tab/>
        <w:t>8,53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uitcharge1.wav</w:t>
        <w:tab/>
        <w:t>22,97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uitchargeno1.wav</w:t>
        <w:tab/>
        <w:t>6,72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uitchargeok1.wav</w:t>
        <w:tab/>
        <w:t>16,41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weapondrop1.wav</w:t>
        <w:tab/>
        <w:t>12,69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>
          <w:b/>
        </w:rPr>
        <w:t>leech</w:t>
        <w:tab/>
        <w:tab/>
        <w:t>Pak0\sound\leech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>
          <w:b/>
          <w:b/>
        </w:rPr>
      </w:pPr>
      <w:r>
        <w:rPr>
          <w:b/>
        </w:rPr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leech_alert1.wav</w:t>
        <w:tab/>
        <w:t>8,77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leech_alert2.wav</w:t>
        <w:tab/>
        <w:t>9,38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leech_bite1.wav</w:t>
        <w:tab/>
        <w:t>3,26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leech_bite2.wav</w:t>
        <w:tab/>
        <w:t>2,18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leech_bite3.wav</w:t>
        <w:tab/>
        <w:t>6,78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>
          <w:b/>
        </w:rPr>
        <w:t>nihilanth</w:t>
        <w:tab/>
        <w:tab/>
        <w:t>Pak0\sound\nihilanth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>
          <w:b/>
          <w:b/>
        </w:rPr>
      </w:pPr>
      <w:r>
        <w:rPr>
          <w:b/>
        </w:rPr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il_alone.wav</w:t>
        <w:tab/>
        <w:t>86,06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il_comes.wav</w:t>
        <w:tab/>
        <w:t>39,86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il_deceive.wav</w:t>
        <w:tab/>
        <w:t>83,92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il_die.wav</w:t>
        <w:tab/>
        <w:t>74,18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il_done.wav</w:t>
        <w:tab/>
        <w:t>50,40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il_freeman.wav</w:t>
        <w:tab/>
        <w:t>60,867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il_last.wav</w:t>
        <w:tab/>
        <w:t>82,995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il_man_notman.wav</w:t>
        <w:tab/>
        <w:t>147,193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il_now_die.wav</w:t>
        <w:tab/>
        <w:t>85,585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il_slaves.wav</w:t>
        <w:tab/>
        <w:t>88,40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il_thelast.wav</w:t>
        <w:tab/>
        <w:t>58,521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il_thetruth.wav</w:t>
        <w:tab/>
        <w:t>77,917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il_thieves.wav</w:t>
        <w:tab/>
        <w:t>76,505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il_win.wav</w:t>
        <w:tab/>
        <w:t>52,735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>
          <w:b/>
        </w:rPr>
        <w:t>plats</w:t>
        <w:tab/>
        <w:tab/>
        <w:t>Pak0\sound\plats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>
          <w:b/>
          <w:b/>
        </w:rPr>
      </w:pPr>
      <w:r>
        <w:rPr>
          <w:b/>
        </w:rPr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igmove1.wav</w:t>
        <w:tab/>
        <w:t>27,98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igmove2.wav</w:t>
        <w:tab/>
        <w:t>23,87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igstop1.wav</w:t>
        <w:tab/>
        <w:t>23,76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igstop2.wav</w:t>
        <w:tab/>
        <w:t>20,85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elevbell1.wav</w:t>
        <w:tab/>
        <w:t>7,56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elevmove1.wav</w:t>
        <w:tab/>
        <w:t>33,18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elevmove2.wav</w:t>
        <w:tab/>
        <w:t>31,35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elevmove3.wav</w:t>
        <w:tab/>
        <w:t>17,51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freightmove1.wav</w:t>
        <w:tab/>
        <w:t>7,71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freightmove2.wav</w:t>
        <w:tab/>
        <w:t>14,09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freightstop1.wav</w:t>
        <w:tab/>
        <w:t>23,15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eavymove1.wav</w:t>
        <w:tab/>
        <w:t>14,52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eavystop1.wav</w:t>
        <w:tab/>
        <w:t>14,00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eavystop2.wav</w:t>
        <w:tab/>
        <w:t>15,75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latmove1.wav</w:t>
        <w:tab/>
        <w:t>35,05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latstop1.wav</w:t>
        <w:tab/>
        <w:t>22,00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rackmove1.wav</w:t>
        <w:tab/>
        <w:t>40,35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rackstop1.wav</w:t>
        <w:tab/>
        <w:t>17,89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railmove1.wav</w:t>
        <w:tab/>
        <w:t>17,71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railstop1.wav</w:t>
        <w:tab/>
        <w:t>17,28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queekmove1.wav</w:t>
        <w:tab/>
        <w:t>35,38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queekstop1.wav</w:t>
        <w:tab/>
        <w:t>19,29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alkmove1.wav</w:t>
        <w:tab/>
        <w:t>12,71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alkmove2.wav</w:t>
        <w:tab/>
        <w:t>24,44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alkstop1.wav</w:t>
        <w:tab/>
        <w:t>10,27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rain1.wav</w:t>
        <w:tab/>
        <w:t>1,24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rain2.wav</w:t>
        <w:tab/>
        <w:t>1,24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rain_use1.wav</w:t>
        <w:tab/>
        <w:t>9,91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train1.wav</w:t>
        <w:tab/>
        <w:t>19,33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train2.wav</w:t>
        <w:tab/>
        <w:t>18,98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train3.wav</w:t>
        <w:tab/>
        <w:t>22,51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train4.wav</w:t>
        <w:tab/>
        <w:t>13,57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train6.wav</w:t>
        <w:tab/>
        <w:t>23,03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train7.wav</w:t>
        <w:tab/>
        <w:t>41,35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train_brake1.wav</w:t>
        <w:tab/>
        <w:t>38,93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train_start1.wav</w:t>
        <w:tab/>
        <w:t>29,84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>
          <w:b/>
        </w:rPr>
        <w:t>player</w:t>
        <w:tab/>
        <w:tab/>
        <w:t>Pak0\sound\player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>
          <w:b/>
          <w:b/>
        </w:rPr>
      </w:pPr>
      <w:r>
        <w:rPr>
          <w:b/>
        </w:rPr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reathe1.wav</w:t>
        <w:tab/>
        <w:t>79,56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reathe2.wav</w:t>
        <w:tab/>
        <w:t>20,07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eiger1.wav</w:t>
        <w:tab/>
        <w:t>56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eiger2.wav</w:t>
        <w:tab/>
        <w:t>3,25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eiger3.wav</w:t>
        <w:tab/>
        <w:t>3,31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eiger4.wav</w:t>
        <w:tab/>
        <w:t>2,06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eiger5.wav</w:t>
        <w:tab/>
        <w:t>2,24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eiger6.wav</w:t>
        <w:tab/>
        <w:t>3,87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eartbeat1.wav</w:t>
        <w:tab/>
        <w:t>8,15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l_dirt1.wav</w:t>
        <w:tab/>
        <w:t>3,89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l_dirt2.wav</w:t>
        <w:tab/>
        <w:t>3,36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l_dirt3.wav</w:t>
        <w:tab/>
        <w:t>4,23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l_dirt4.wav</w:t>
        <w:tab/>
        <w:t>5,06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l_duct1.wav</w:t>
        <w:tab/>
        <w:t>9,50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l_duct2.wav</w:t>
        <w:tab/>
        <w:t>9,53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l_duct3.wav</w:t>
        <w:tab/>
        <w:t>10,18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l_duct4.wav</w:t>
        <w:tab/>
        <w:t>9,16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l_fallpain1.wav</w:t>
        <w:tab/>
        <w:t>11,08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l_fallpain2.wav</w:t>
        <w:tab/>
        <w:t>11,08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l_fallpain3.wav</w:t>
        <w:tab/>
        <w:t>7,30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l_grate1.wav</w:t>
        <w:tab/>
        <w:t>9,18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l_grate2.wav</w:t>
        <w:tab/>
        <w:t>9,61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l_grate3.wav</w:t>
        <w:tab/>
        <w:t>9,34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l_grate4.wav</w:t>
        <w:tab/>
        <w:t>10,31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l_jump1.wav</w:t>
        <w:tab/>
        <w:t>6,19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l_jump2.wav</w:t>
        <w:tab/>
        <w:t>5,26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l_jumpland2.wav</w:t>
        <w:tab/>
        <w:t>4,61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l_ladder1.wav</w:t>
        <w:tab/>
        <w:t>4,09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l_ladder2.wav</w:t>
        <w:tab/>
        <w:t>4,05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l_ladder3.wav</w:t>
        <w:tab/>
        <w:t>5,00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l_ladder4.wav</w:t>
        <w:tab/>
        <w:t>4,91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l_metal1.wav</w:t>
        <w:tab/>
        <w:t>6,54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l_metal2.wav</w:t>
        <w:tab/>
        <w:t>6,21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l_metal3.wav</w:t>
        <w:tab/>
        <w:t>6,80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l_metal4.wav</w:t>
        <w:tab/>
        <w:t>6,19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l_pain2.wav</w:t>
        <w:tab/>
        <w:t>6,50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l_pain4.wav</w:t>
        <w:tab/>
        <w:t>3,95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l_pain5.wav</w:t>
        <w:tab/>
        <w:t>3,41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l_pain6.wav</w:t>
        <w:tab/>
        <w:t>4,86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l_pain7.wav</w:t>
        <w:tab/>
        <w:t>4,42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l_shell1.wav</w:t>
        <w:tab/>
        <w:t>4,90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l_shell2.wav</w:t>
        <w:tab/>
        <w:t>9,88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l_shell3.wav</w:t>
        <w:tab/>
        <w:t>8,45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l_slosh1.wav</w:t>
        <w:tab/>
        <w:t>9,89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l_slosh2.wav</w:t>
        <w:tab/>
        <w:t>9,44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l_slosh3.wav</w:t>
        <w:tab/>
        <w:t>8,99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l_slosh4.wav</w:t>
        <w:tab/>
        <w:t>7,68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l_step1.wav</w:t>
        <w:tab/>
        <w:t>3,06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l_step2.wav</w:t>
        <w:tab/>
        <w:t>2,55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l_step3.wav</w:t>
        <w:tab/>
        <w:t>2,34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l_step4.wav</w:t>
        <w:tab/>
        <w:t>2,94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l_swim1.wav</w:t>
        <w:tab/>
        <w:t>6,79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l_swim2.wav</w:t>
        <w:tab/>
        <w:t>15,99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l_swim3.wav</w:t>
        <w:tab/>
        <w:t>8,75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l_swim4.wav</w:t>
        <w:tab/>
        <w:t>10,04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l_tile1.wav</w:t>
        <w:tab/>
        <w:t>2,63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l_tile2.wav</w:t>
        <w:tab/>
        <w:t>2,62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l_tile3.wav</w:t>
        <w:tab/>
        <w:t>2,99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l_tile4.wav</w:t>
        <w:tab/>
        <w:t>2,84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l_tile5.wav</w:t>
        <w:tab/>
        <w:t>3,55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l_wade1.wav</w:t>
        <w:tab/>
        <w:t>26,62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l_wade2.wav</w:t>
        <w:tab/>
        <w:t>19,91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l_wade3.wav</w:t>
        <w:tab/>
        <w:t>26,10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l_wade4.wav</w:t>
        <w:tab/>
        <w:t>25,81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prayer.wav</w:t>
        <w:tab/>
        <w:t>10,12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>
          <w:b/>
        </w:rPr>
        <w:t>roach</w:t>
        <w:tab/>
        <w:tab/>
        <w:t>Pak0\sound\roach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>
          <w:b/>
          <w:b/>
        </w:rPr>
      </w:pPr>
      <w:r>
        <w:rPr>
          <w:b/>
        </w:rPr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rch_die.wav</w:t>
        <w:tab/>
        <w:t>3,38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rch_smash.wav</w:t>
        <w:tab/>
        <w:t>2,72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rch_walk.wav</w:t>
        <w:tab/>
        <w:t>5,88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>
          <w:b/>
        </w:rPr>
        <w:t>scientist</w:t>
        <w:tab/>
        <w:tab/>
        <w:t>Pak0\sound\scientist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>
          <w:b/>
          <w:b/>
        </w:rPr>
      </w:pPr>
      <w:r>
        <w:rPr>
          <w:b/>
        </w:rPr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_comma.wav</w:t>
        <w:tab/>
        <w:t>2,87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bsolutely.wav</w:t>
        <w:tab/>
        <w:t>10,92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bsolutelynot.wav</w:t>
        <w:tab/>
        <w:t>13,25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dministrator.wav</w:t>
        <w:tab/>
        <w:t>48,90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fellowsci.wav</w:t>
        <w:tab/>
        <w:t>14,72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hfreeman.wav</w:t>
        <w:tab/>
        <w:t>16,20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lienappeal.wav</w:t>
        <w:tab/>
        <w:t>29,21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lientrick.wav</w:t>
        <w:tab/>
        <w:t>36,78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llnominal.wav</w:t>
        <w:tab/>
        <w:t>23,77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lright.wav</w:t>
        <w:tab/>
        <w:t>9,66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nalysis.wav</w:t>
        <w:tab/>
        <w:t>34,45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nnouncer.wav</w:t>
        <w:tab/>
        <w:t>24,34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reyouthink.wav</w:t>
        <w:tab/>
        <w:t>18,12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sexpected.wav</w:t>
        <w:tab/>
        <w:t>15,98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eenaburden.wav</w:t>
        <w:tab/>
        <w:t>22,78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everage.wav</w:t>
        <w:tab/>
        <w:t>33,82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loodsample.wav</w:t>
        <w:tab/>
        <w:t>38,72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0_sci_bigday.wav</w:t>
        <w:tab/>
        <w:t>15,05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0_sci_catscream.wav</w:t>
        <w:tab/>
        <w:t>31,18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0_sci_crit1a.wav</w:t>
        <w:tab/>
        <w:t>26,48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0_sci_crit2a.wav</w:t>
        <w:tab/>
        <w:t>28,36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0_sci_crit3a.wav</w:t>
        <w:tab/>
        <w:t>28,02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0_sci_ctrl1a.wav</w:t>
        <w:tab/>
        <w:t>49,62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0_sci_ctrl2a.wav</w:t>
        <w:tab/>
        <w:t>71,44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0_sci_ctrl3a.wav</w:t>
        <w:tab/>
        <w:t>80,65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0_sci_ctrl4a.wav</w:t>
        <w:tab/>
        <w:t>41,36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0_sci_dis10a.wav</w:t>
        <w:tab/>
        <w:t>88,63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0_sci_dis11a.wav</w:t>
        <w:tab/>
        <w:t>119,77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0_sci_dis12a.wav</w:t>
        <w:tab/>
        <w:t>47,83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0_sci_dis13a.wav</w:t>
        <w:tab/>
        <w:t>17,40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0_sci_dis14a.wav</w:t>
        <w:tab/>
        <w:t>43,00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0_sci_dis15a.wav</w:t>
        <w:tab/>
        <w:t>91,88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0_sci_dis16a.wav</w:t>
        <w:tab/>
        <w:t>34,99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0_sci_dis17a.wav</w:t>
        <w:tab/>
        <w:t>31,07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0_sci_dis1a.wav</w:t>
        <w:tab/>
        <w:t>199,19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0_sci_dis1b.wav</w:t>
        <w:tab/>
        <w:t>50,05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0_sci_dis1c.wav</w:t>
        <w:tab/>
        <w:t>30,76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0_sci_dis1d.wav</w:t>
        <w:tab/>
        <w:t>31,10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0_sci_dis2a.wav</w:t>
        <w:tab/>
        <w:t>63,53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0_sci_dis3a.wav</w:t>
        <w:tab/>
        <w:t>29,96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0_sci_dis4a.wav</w:t>
        <w:tab/>
        <w:t>59,22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0_sci_dis5a.wav</w:t>
        <w:tab/>
        <w:t>46,04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0_sci_dis6a.wav</w:t>
        <w:tab/>
        <w:t>115,42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0_sci_dis7a.wav</w:t>
        <w:tab/>
        <w:t>78,49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0_sci_dis8a.wav</w:t>
        <w:tab/>
        <w:t>4,21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0_sci_dis9a.wav</w:t>
        <w:tab/>
        <w:t>48,98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0_sci_disa.wav</w:t>
        <w:tab/>
        <w:t>74,92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0_sci_getaway.wav</w:t>
        <w:tab/>
        <w:t>39,89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0_sci_gm.wav</w:t>
        <w:tab/>
        <w:t>19,18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0_sci_gm1.wav</w:t>
        <w:tab/>
        <w:t>10,64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0_sci_itsyou.wav</w:t>
        <w:tab/>
        <w:t>64,44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0_sci_lock1a.wav</w:t>
        <w:tab/>
        <w:t>63,86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0_sci_lock2a.wav</w:t>
        <w:tab/>
        <w:t>77,96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0_sci_lock3a.wav</w:t>
        <w:tab/>
        <w:t>27,01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0_sci_lock4a.wav</w:t>
        <w:tab/>
        <w:t>49,76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0_sci_lock5a.wav</w:t>
        <w:tab/>
        <w:t>115,66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0_sci_lock6a.wav</w:t>
        <w:tab/>
        <w:t>89,70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0_sci_lock7a.wav</w:t>
        <w:tab/>
        <w:t>56,67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0_sci_lock8a.wav</w:t>
        <w:tab/>
        <w:t>30,44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0_sci_mumble.wav</w:t>
        <w:tab/>
        <w:t>70,92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0_sci_samp.wav</w:t>
        <w:tab/>
        <w:t>28,01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0_sci_scanrpt.wav</w:t>
        <w:tab/>
        <w:t>25,02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0_sci_stall.wav</w:t>
        <w:tab/>
        <w:t>13,70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0_sci_stayback.wav</w:t>
        <w:tab/>
        <w:t>27,65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1_sci_1scan.wav</w:t>
        <w:tab/>
        <w:t>20,19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1_sci_2scan.wav</w:t>
        <w:tab/>
        <w:t>25,28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1_sci_3scan.wav</w:t>
        <w:tab/>
        <w:t>57,87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1_sci_4scan.wav</w:t>
        <w:tab/>
        <w:t>192,50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1_sci_5scan.wav</w:t>
        <w:tab/>
        <w:t>12,19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2_sci_1zomb.wav</w:t>
        <w:tab/>
        <w:t>25,51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2_sci_3zomb.wav</w:t>
        <w:tab/>
        <w:t>11,84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2_sci_5zomb.wav</w:t>
        <w:tab/>
        <w:t>9,26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2_sci_6zomb.wav</w:t>
        <w:tab/>
        <w:t>33,26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2_sci_dangling.wav</w:t>
        <w:tab/>
        <w:t>42,31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2_sci_darkroom.wav</w:t>
        <w:tab/>
        <w:t>64,40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2_sci_elevator.wav</w:t>
        <w:tab/>
        <w:t>109,58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2_sci_lounge.wav</w:t>
        <w:tab/>
        <w:t>110,74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2_sci_transm.wav</w:t>
        <w:tab/>
        <w:t>95,21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3_sci_1man.wav</w:t>
        <w:tab/>
        <w:t>37,57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3_sci_atlast.wav</w:t>
        <w:tab/>
        <w:t>12,55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3_sci_rescued.wav</w:t>
        <w:tab/>
        <w:t>29,26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3_sci_silo1a.wav</w:t>
        <w:tab/>
        <w:t>55,80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3_sci_silo2a.wav</w:t>
        <w:tab/>
        <w:t>24,25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3_sci_team.wav</w:t>
        <w:tab/>
        <w:t>20,50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3_sci_thankgod.wav</w:t>
        <w:tab/>
        <w:t>16,32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4_sci_blind.wav</w:t>
        <w:tab/>
        <w:t>46,06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4_sci_gener.wav</w:t>
        <w:tab/>
        <w:t>87,77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4_sci_pwr.wav</w:t>
        <w:tab/>
        <w:t>61,29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4_sci_pwroff.wav</w:t>
        <w:tab/>
        <w:t>61,05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4_sci_rocket.wav</w:t>
        <w:tab/>
        <w:t>63,51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4_sci_tent.wav</w:t>
        <w:tab/>
        <w:t>42,09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4_sci_trainend.wav</w:t>
        <w:tab/>
        <w:t>108,04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1a4_sci_trust.wav</w:t>
        <w:tab/>
        <w:t>400,63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2a3_sci_icky.wav</w:t>
        <w:tab/>
        <w:t>190,78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2a3_sci_track.wav</w:t>
        <w:tab/>
        <w:t>319,86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2a4_sci_2tau.wav</w:t>
        <w:tab/>
        <w:t>27,83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2a4_sci_4tau.wav</w:t>
        <w:tab/>
        <w:t>38,07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2a4_sci_alldie.wav</w:t>
        <w:tab/>
        <w:t>37,64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2a4_sci_arg2a.wav</w:t>
        <w:tab/>
        <w:t>24,79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2a4_sci_arg4a.wav</w:t>
        <w:tab/>
        <w:t>40,47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2a4_sci_letout.wav</w:t>
        <w:tab/>
        <w:t>256,16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2a4_sci_scanner.wav</w:t>
        <w:tab/>
        <w:t>63,03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2a4_sci_sugicaloff.wav</w:t>
        <w:tab/>
        <w:t>62,06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2a4_sci_surgury.wav</w:t>
        <w:tab/>
        <w:t>75,02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2a5_sci_boobie.wav</w:t>
        <w:tab/>
        <w:t>195,02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2a5_sci_lebuz.wav</w:t>
        <w:tab/>
        <w:t>152,28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3a1_sci_2sat.wav</w:t>
        <w:tab/>
        <w:t>42,30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3a1_sci_4sat.wav</w:t>
        <w:tab/>
        <w:t>146,45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3a1_sci_6sat.wav</w:t>
        <w:tab/>
        <w:t>118,67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3a1_sci_dome.wav</w:t>
        <w:tab/>
        <w:t>99,45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3a1_sci_done.wav</w:t>
        <w:tab/>
        <w:t>63,18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3a2_sci_1glu.wav</w:t>
        <w:tab/>
        <w:t>17,80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3a2_sci_1surv.wav</w:t>
        <w:tab/>
        <w:t>25,75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3a2_sci_2glu.wav</w:t>
        <w:tab/>
        <w:t>115,66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3a2_sci_3glu.wav</w:t>
        <w:tab/>
        <w:t>97,06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3a2_sci_3surv.wav</w:t>
        <w:tab/>
        <w:t>290,14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3a2_sci_5surv.wav</w:t>
        <w:tab/>
        <w:t>72,05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3a2_sci_7surv.wav</w:t>
        <w:tab/>
        <w:t>103,02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3a2_sci_flood.wav</w:t>
        <w:tab/>
        <w:t>96,82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3a2_sci_fool.wav</w:t>
        <w:tab/>
        <w:t>14,77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3a2_sci_forever.wav</w:t>
        <w:tab/>
        <w:t>26,36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3a2_sci_linger.wav</w:t>
        <w:tab/>
        <w:t>90,60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3a2_sci_ljump.wav</w:t>
        <w:tab/>
        <w:t>162,73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3a2_sci_notyet.wav</w:t>
        <w:tab/>
        <w:t>12,33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3a2_sci_portal.wav</w:t>
        <w:tab/>
        <w:t>144,77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3a2_sci_portopen.wav</w:t>
        <w:tab/>
        <w:t>23,68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3a2_sci_position.wav</w:t>
        <w:tab/>
        <w:t>30,06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3a2_sci_shower.wav</w:t>
        <w:tab/>
        <w:t>110,88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3a2_sci_straws.wav</w:t>
        <w:tab/>
        <w:t>418,85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3a2_sci_uphere.wav</w:t>
        <w:tab/>
        <w:t>53,23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antbeserious.wav</w:t>
        <w:tab/>
        <w:t>13,23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antbeworse.wav</w:t>
        <w:tab/>
        <w:t>19,34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anttakemore.wav</w:t>
        <w:tab/>
        <w:t>20,60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ascade.wav</w:t>
        <w:tab/>
        <w:t>48,16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atchone.wav</w:t>
        <w:tab/>
        <w:t>21,23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haostheory.wav</w:t>
        <w:tab/>
        <w:t>26,66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heckatten.wav</w:t>
        <w:tab/>
        <w:t>27,60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ompletelywrong.wav</w:t>
        <w:tab/>
        <w:t>21,19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ontainfail.wav</w:t>
        <w:tab/>
        <w:t>34,98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orrecttheory.wav</w:t>
        <w:tab/>
        <w:t>40,58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ough.wav</w:t>
        <w:tab/>
        <w:t>14,87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elayagain.wav</w:t>
        <w:tab/>
        <w:t>35,74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idyouhear.wav</w:t>
        <w:tab/>
        <w:t>7,35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inner.wav</w:t>
        <w:tab/>
        <w:t>59,88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ontconcur.wav</w:t>
        <w:tab/>
        <w:t>10,06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ontgothere.wav</w:t>
        <w:tab/>
        <w:t>14,83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ontknow.wav</w:t>
        <w:tab/>
        <w:t>12,28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ontwantdie.wav</w:t>
        <w:tab/>
        <w:t>19,31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onuteater.wav</w:t>
        <w:tab/>
        <w:t>20,83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oyousmell.wav</w:t>
        <w:tab/>
        <w:t>23,12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evergetout.wav</w:t>
        <w:tab/>
        <w:t>20,13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everseen.wav</w:t>
        <w:tab/>
        <w:t>33,56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excellentteam.wav</w:t>
        <w:tab/>
        <w:t>39,62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excuse.wav</w:t>
        <w:tab/>
        <w:t>12,22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fascinating.wav</w:t>
        <w:tab/>
        <w:t>27,33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fellowscientist.wav</w:t>
        <w:tab/>
        <w:t>21,76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fine.wav</w:t>
        <w:tab/>
        <w:t>20,54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freeman.wav</w:t>
        <w:tab/>
        <w:t>5,39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freemanalive.wav</w:t>
        <w:tab/>
        <w:t>39,11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fusionshunt.wav</w:t>
        <w:tab/>
        <w:t>44,10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etoutalive.wav</w:t>
        <w:tab/>
        <w:t>26,69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etoutofhere.wav</w:t>
        <w:tab/>
        <w:t>33,74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oodpaper.wav</w:t>
        <w:tab/>
        <w:t>37,12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oodtoseeyou.wav</w:t>
        <w:tab/>
        <w:t>34,32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ottogetout.wav</w:t>
        <w:tab/>
        <w:t>31,36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reetings.wav</w:t>
        <w:tab/>
        <w:t>24,87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reetings2.wav</w:t>
        <w:tab/>
        <w:t>22,23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eadcrab.wav</w:t>
        <w:tab/>
        <w:t>50,99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eal1.wav</w:t>
        <w:tab/>
        <w:t>27,37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eal2.wav</w:t>
        <w:tab/>
        <w:t>14,42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eal3.wav</w:t>
        <w:tab/>
        <w:t>19,82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eal4.wav</w:t>
        <w:tab/>
        <w:t>17,54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eal5.wav</w:t>
        <w:tab/>
        <w:t>21,03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earsomething.wav</w:t>
        <w:tab/>
        <w:t>28,26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ello.wav</w:t>
        <w:tab/>
        <w:t>26,67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ello2.wav</w:t>
        <w:tab/>
        <w:t>23,43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ellofreeman.wav</w:t>
        <w:tab/>
        <w:t>38,42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ellofromlab.wav</w:t>
        <w:tab/>
        <w:t>47,57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ellothere.wav</w:t>
        <w:tab/>
        <w:t>8,60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ideglasses.wav</w:t>
        <w:tab/>
        <w:t>25,27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oldstill.wav</w:t>
        <w:tab/>
        <w:t>22,56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openominal.wav</w:t>
        <w:tab/>
        <w:t>34,08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opeyouknow.wav</w:t>
        <w:tab/>
        <w:t>23,16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owinteresting.wav</w:t>
        <w:tab/>
        <w:t>31,72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ungryyet.wav</w:t>
        <w:tab/>
        <w:t>16,83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ibelieveso.wav</w:t>
        <w:tab/>
        <w:t>9,21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idontthinkso.wav</w:t>
        <w:tab/>
        <w:t>17,95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ihearsomething.wav</w:t>
        <w:tab/>
        <w:t>8,47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illwait.wav</w:t>
        <w:tab/>
        <w:t>6,23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illwaithere.wav</w:t>
        <w:tab/>
        <w:t>10,03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importantspecies.wav</w:t>
        <w:tab/>
        <w:t>32,42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improbable.wav</w:t>
        <w:tab/>
        <w:t>38,30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imsure.wav</w:t>
        <w:tab/>
        <w:t>7,44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inconclusive.wav</w:t>
        <w:tab/>
        <w:t>19,15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inmesstoo.wav</w:t>
        <w:tab/>
        <w:t>40,08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ipredictedthis.wav</w:t>
        <w:tab/>
        <w:t>30,21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istay.wav</w:t>
        <w:tab/>
        <w:t>7,95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iwounded.wav</w:t>
        <w:tab/>
        <w:t>35,87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iwounded2.wav</w:t>
        <w:tab/>
        <w:t>34,71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iwoundedbad.wav</w:t>
        <w:tab/>
        <w:t>23,13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justasked.wav</w:t>
        <w:tab/>
        <w:t>20,06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lambdalab.wav</w:t>
        <w:tab/>
        <w:t>45,83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leadtheway.wav</w:t>
        <w:tab/>
        <w:t>12,86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leavingme.wav</w:t>
        <w:tab/>
        <w:t>23,26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letmehelp.wav</w:t>
        <w:tab/>
        <w:t>9,60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letsgo.wav</w:t>
        <w:tab/>
        <w:t>7,35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letstrythis.wav</w:t>
        <w:tab/>
        <w:t>9,32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letyouin.wav</w:t>
        <w:tab/>
        <w:t>16,05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limitsok.wav</w:t>
        <w:tab/>
        <w:t>23,99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lowervoice.wav</w:t>
        <w:tab/>
        <w:t>22,09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luckwillchange.wav</w:t>
        <w:tab/>
        <w:t>37,83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madness.wav</w:t>
        <w:tab/>
        <w:t>28,71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eedsleep.wav</w:t>
        <w:tab/>
        <w:t>43,62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everseen.wav</w:t>
        <w:tab/>
        <w:t>52,14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ewhevsuit.wav</w:t>
        <w:tab/>
        <w:t>48,51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ewsample.wav</w:t>
        <w:tab/>
        <w:t>25,55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odoubt.wav</w:t>
        <w:tab/>
        <w:t>12,48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ogrant.wav</w:t>
        <w:tab/>
        <w:t>23,68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oguess.wav</w:t>
        <w:tab/>
        <w:t>17,82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oidea.wav</w:t>
        <w:tab/>
        <w:t>38,66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oo.wav</w:t>
        <w:tab/>
        <w:t>10,11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ooo.wav</w:t>
        <w:tab/>
        <w:t>5,85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oplease.wav</w:t>
        <w:tab/>
        <w:t>13,31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otcertain.wav</w:t>
        <w:tab/>
        <w:t>14,18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othostile.wav</w:t>
        <w:tab/>
        <w:t>56,81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otsure.wav</w:t>
        <w:tab/>
        <w:t>12,66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odorfromyou.wav</w:t>
        <w:tab/>
        <w:t>27,73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ofcourse.wav</w:t>
        <w:tab/>
        <w:t>12,63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ofcoursenot.wav</w:t>
        <w:tab/>
        <w:t>9,78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okgetout.wav</w:t>
        <w:tab/>
        <w:t>20,32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okihope.wav</w:t>
        <w:tab/>
        <w:t>26,31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organicmatter.wav</w:t>
        <w:tab/>
        <w:t>50,55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overhere.wav</w:t>
        <w:tab/>
        <w:t>19,83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eculiarmarks.wav</w:t>
        <w:tab/>
        <w:t>42,37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eculiarodor.wav</w:t>
        <w:tab/>
        <w:t>27,42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erfectday.wav</w:t>
        <w:tab/>
        <w:t>36,33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erhaps.wav</w:t>
        <w:tab/>
        <w:t>10,18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ositively.wav</w:t>
        <w:tab/>
        <w:t>7,41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rotectme.wav</w:t>
        <w:tab/>
        <w:t>26,76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urereadings.wav</w:t>
        <w:tab/>
        <w:t>34,73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recalculate.wav</w:t>
        <w:tab/>
        <w:t>45,67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reconsider.wav</w:t>
        <w:tab/>
        <w:t>20,08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repeat.wav</w:t>
        <w:tab/>
        <w:t>32,51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reportflux.wav</w:t>
        <w:tab/>
        <w:t>28,63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rescueus.wav</w:t>
        <w:tab/>
        <w:t>28,97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ridiculous.wav</w:t>
        <w:tab/>
        <w:t>11,09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right.wav</w:t>
        <w:tab/>
        <w:t>4,93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rightwayout.wav</w:t>
        <w:tab/>
        <w:t>18,47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rumorclean.wav</w:t>
        <w:tab/>
        <w:t>54,38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rumourclean.wav</w:t>
        <w:tab/>
        <w:t>54,38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runtest.wav</w:t>
        <w:tab/>
        <w:t>37,82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ci_1thou.wav</w:t>
        <w:tab/>
        <w:t>10,16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ci_2thou.wav</w:t>
        <w:tab/>
        <w:t>10,84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ci_3thou.wav</w:t>
        <w:tab/>
        <w:t>11,29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ci_4thou.wav</w:t>
        <w:tab/>
        <w:t>11,00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ci_5thou.wav</w:t>
        <w:tab/>
        <w:t>10,98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ci_aftertest.wav</w:t>
        <w:tab/>
        <w:t>31,57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ci_alone.wav</w:t>
        <w:tab/>
        <w:t>33,96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ci_bother.wav</w:t>
        <w:tab/>
        <w:t>15,38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ci_busy.wav</w:t>
        <w:tab/>
        <w:t>28,36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ci_die1.wav</w:t>
        <w:tab/>
        <w:t>15,55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ci_die2.wav</w:t>
        <w:tab/>
        <w:t>5,40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ci_die3.wav</w:t>
        <w:tab/>
        <w:t>3,10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ci_die4.wav</w:t>
        <w:tab/>
        <w:t>4,02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ci_dragoff.wav</w:t>
        <w:tab/>
        <w:t>8,98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ci_fear1.wav</w:t>
        <w:tab/>
        <w:t>6,85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ci_fear10.wav</w:t>
        <w:tab/>
        <w:t>5,64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ci_fear11.wav</w:t>
        <w:tab/>
        <w:t>14,01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ci_fear12.wav</w:t>
        <w:tab/>
        <w:t>7,81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ci_fear13.wav</w:t>
        <w:tab/>
        <w:t>4,53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ci_fear14.wav</w:t>
        <w:tab/>
        <w:t>6,58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ci_fear15.wav</w:t>
        <w:tab/>
        <w:t>4,76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ci_fear2.wav</w:t>
        <w:tab/>
        <w:t>7,52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ci_fear3.wav</w:t>
        <w:tab/>
        <w:t>4,49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ci_fear4.wav</w:t>
        <w:tab/>
        <w:t>6,47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ci_fear5.wav</w:t>
        <w:tab/>
        <w:t>9,40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ci_fear6.wav</w:t>
        <w:tab/>
        <w:t>5,58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ci_fear7.wav</w:t>
        <w:tab/>
        <w:t>8,45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ci_fear8.wav</w:t>
        <w:tab/>
        <w:t>5,80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ci_fear9.wav</w:t>
        <w:tab/>
        <w:t>12,33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ci_pain1.wav</w:t>
        <w:tab/>
        <w:t>9,17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ci_pain10.wav</w:t>
        <w:tab/>
        <w:t>5,35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ci_pain2.wav</w:t>
        <w:tab/>
        <w:t>8,69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ci_pain3.wav</w:t>
        <w:tab/>
        <w:t>6,78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ci_pain4.wav</w:t>
        <w:tab/>
        <w:t>4,33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ci_pain5.wav</w:t>
        <w:tab/>
        <w:t>4,67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ci_pain6.wav</w:t>
        <w:tab/>
        <w:t>4,14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ci_pain7.wav</w:t>
        <w:tab/>
        <w:t>5,86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ci_pain8.wav</w:t>
        <w:tab/>
        <w:t>6,84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ci_pain9.wav</w:t>
        <w:tab/>
        <w:t>5,16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ci_somewhere.wav</w:t>
        <w:tab/>
        <w:t>31,13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cream01.wav</w:t>
        <w:tab/>
        <w:t>14,66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cream02.wav</w:t>
        <w:tab/>
        <w:t>15,41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cream03.wav</w:t>
        <w:tab/>
        <w:t>14,66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cream04.wav</w:t>
        <w:tab/>
        <w:t>21,79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cream05.wav</w:t>
        <w:tab/>
        <w:t>24,85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cream06.wav</w:t>
        <w:tab/>
        <w:t>13,93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cream07.wav</w:t>
        <w:tab/>
        <w:t>21,10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cream08.wav</w:t>
        <w:tab/>
        <w:t>24,12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cream09.wav</w:t>
        <w:tab/>
        <w:t>6,13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cream1.wav</w:t>
        <w:tab/>
        <w:t>21,94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cream10.wav</w:t>
        <w:tab/>
        <w:t>5,39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cream11.wav</w:t>
        <w:tab/>
        <w:t>6,98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cream12.wav</w:t>
        <w:tab/>
        <w:t>5,70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cream13.wav</w:t>
        <w:tab/>
        <w:t>6,26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cream14.wav</w:t>
        <w:tab/>
        <w:t>4,82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cream15.wav</w:t>
        <w:tab/>
        <w:t>3,04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cream16.wav</w:t>
        <w:tab/>
        <w:t>2,32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cream17.wav</w:t>
        <w:tab/>
        <w:t>3,83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cream18.wav</w:t>
        <w:tab/>
        <w:t>3,06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cream19.wav</w:t>
        <w:tab/>
        <w:t>2,50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cream2.wav</w:t>
        <w:tab/>
        <w:t>13,89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cream20.wav</w:t>
        <w:tab/>
        <w:t>21,31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cream21.wav</w:t>
        <w:tab/>
        <w:t>30,42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cream22.wav</w:t>
        <w:tab/>
        <w:t>15,20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cream23.wav</w:t>
        <w:tab/>
        <w:t>21,98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cream24.wav</w:t>
        <w:tab/>
        <w:t>22,66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cream25.wav</w:t>
        <w:tab/>
        <w:t>8,12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cream3.wav</w:t>
        <w:tab/>
        <w:t>14,12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cream4.wav</w:t>
        <w:tab/>
        <w:t>16,01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cream5.wav</w:t>
        <w:tab/>
        <w:t>15,92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cream6.wav</w:t>
        <w:tab/>
        <w:t>8,90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cream7.wav</w:t>
        <w:tab/>
        <w:t>8,90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eeheadcrab.wav</w:t>
        <w:tab/>
        <w:t>27,55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eencup.wav</w:t>
        <w:tab/>
        <w:t>20,43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hakeunification.wav</w:t>
        <w:tab/>
        <w:t>40,00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hutdownchart.wav</w:t>
        <w:tab/>
        <w:t>36,58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hutup.wav</w:t>
        <w:tab/>
        <w:t>9,70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hutup2.wav</w:t>
        <w:tab/>
        <w:t>7,92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imulation.wav</w:t>
        <w:tab/>
        <w:t>34,62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lowingyou.wav</w:t>
        <w:tab/>
        <w:t>19,28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mellburn.wav</w:t>
        <w:tab/>
        <w:t>17,36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neeze.wav</w:t>
        <w:tab/>
        <w:t>11,61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oftethics.wav</w:t>
        <w:tab/>
        <w:t>33,44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omethingfoul.wav</w:t>
        <w:tab/>
        <w:t>45,38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orryimleaving.wav</w:t>
        <w:tab/>
        <w:t>15,25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tartle1.wav</w:t>
        <w:tab/>
        <w:t>3,97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tartle2.wav</w:t>
        <w:tab/>
        <w:t>4,26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tartle3.wav</w:t>
        <w:tab/>
        <w:t>9,23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tartle4.wav</w:t>
        <w:tab/>
        <w:t>4,95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tartle5.wav</w:t>
        <w:tab/>
        <w:t>15,96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tartle6.wav</w:t>
        <w:tab/>
        <w:t>11,21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tartle7.wav</w:t>
        <w:tab/>
        <w:t>7,57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tartle8.wav</w:t>
        <w:tab/>
        <w:t>12,48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tartle9.wav</w:t>
        <w:tab/>
        <w:t>12,84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tatusreport.wav</w:t>
        <w:tab/>
        <w:t>39,58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tench.wav</w:t>
        <w:tab/>
        <w:t>23,13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timulating.wav</w:t>
        <w:tab/>
        <w:t>36,37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top1.wav</w:t>
        <w:tab/>
        <w:t>15,42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top2.wav</w:t>
        <w:tab/>
        <w:t>18,61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top3.wav</w:t>
        <w:tab/>
        <w:t>22,55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top4.wav</w:t>
        <w:tab/>
        <w:t>25,42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topasking.wav</w:t>
        <w:tab/>
        <w:t>18,47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topattacking.wav</w:t>
        <w:tab/>
        <w:t>17,74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urvival.wav</w:t>
        <w:tab/>
        <w:t>37,64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hatsodd.wav</w:t>
        <w:tab/>
        <w:t>13,68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heoretically.wav</w:t>
        <w:tab/>
        <w:t>10,50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hiswillhelp.wav</w:t>
        <w:tab/>
        <w:t>9,48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unedtoday.wav</w:t>
        <w:tab/>
        <w:t>43,39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unnelcalc.wav</w:t>
        <w:tab/>
        <w:t>42,35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uselessphd.wav</w:t>
        <w:tab/>
        <w:t>29,89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ushouldsee.wav</w:t>
        <w:tab/>
        <w:t>18,93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waithere.wav</w:t>
        <w:tab/>
        <w:t>31,63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weartie.wav</w:t>
        <w:tab/>
        <w:t>38,26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whatissound.wav</w:t>
        <w:tab/>
        <w:t>18,72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whatnext.wav</w:t>
        <w:tab/>
        <w:t>32,70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whatyoudoing.wav</w:t>
        <w:tab/>
        <w:t>21,64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whoareyou.wav</w:t>
        <w:tab/>
        <w:t>46,74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whocansay.wav</w:t>
        <w:tab/>
        <w:t>13,92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whoresponsible.wav</w:t>
        <w:tab/>
        <w:t>30,62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whyaskme.wav</w:t>
        <w:tab/>
        <w:t>15,18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whyleavehere.wav</w:t>
        <w:tab/>
        <w:t>16,61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yees.wav</w:t>
        <w:tab/>
        <w:t>15,51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yes.wav</w:t>
        <w:tab/>
        <w:t>4,41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yes2.wav</w:t>
        <w:tab/>
        <w:t>3,85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yes3.wav</w:t>
        <w:tab/>
        <w:t>6,08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yesihope.wav</w:t>
        <w:tab/>
        <w:t>36,28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yesletsgo.wav</w:t>
        <w:tab/>
        <w:t>12,62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yesok.wav</w:t>
        <w:tab/>
        <w:t>9,87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youinsane.wav</w:t>
        <w:tab/>
        <w:t>28,87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youlookbad.wav</w:t>
        <w:tab/>
        <w:t>15,49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youlookbad2.wav</w:t>
        <w:tab/>
        <w:t>9,33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youneedmedic.wav</w:t>
        <w:tab/>
        <w:t>29,51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youwounded.wav</w:t>
        <w:tab/>
        <w:t>18,43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>
          <w:b/>
        </w:rPr>
        <w:t>squeek</w:t>
        <w:tab/>
        <w:tab/>
        <w:t>Pak0\sound\squeek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>
          <w:b/>
          <w:b/>
        </w:rPr>
      </w:pPr>
      <w:r>
        <w:rPr>
          <w:b/>
        </w:rPr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qk_blast1.wav</w:t>
        <w:tab/>
        <w:t>19,94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qk_deploy1.wav</w:t>
        <w:tab/>
        <w:t>12,30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qk_die1.wav</w:t>
        <w:tab/>
        <w:t>3,19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qk_hunt1.wav</w:t>
        <w:tab/>
        <w:t>3,41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qk_hunt2.wav</w:t>
        <w:tab/>
        <w:t>1,74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qk_hunt3.wav</w:t>
        <w:tab/>
        <w:t>1,83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>
          <w:b/>
        </w:rPr>
        <w:t>tentacle</w:t>
        <w:tab/>
        <w:tab/>
        <w:t>Pak0\sound\tentac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>
          <w:b/>
          <w:b/>
        </w:rPr>
      </w:pPr>
      <w:r>
        <w:rPr>
          <w:b/>
        </w:rPr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e_alert1.wav</w:t>
        <w:tab/>
        <w:t>6,79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e_alert2.wav</w:t>
        <w:tab/>
        <w:t>5,70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e_death2.wav</w:t>
        <w:tab/>
        <w:t>188,89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e_flies1.wav</w:t>
        <w:tab/>
        <w:t>96,65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e_move1.wav</w:t>
        <w:tab/>
        <w:t>15,17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e_move2.wav</w:t>
        <w:tab/>
        <w:t>20,90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e_roar1.wav</w:t>
        <w:tab/>
        <w:t>16,95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e_roar2.wav</w:t>
        <w:tab/>
        <w:t>13,63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e_search1.wav</w:t>
        <w:tab/>
        <w:t>5,29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e_search2.wav</w:t>
        <w:tab/>
        <w:t>4,23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e_sing1.wav</w:t>
        <w:tab/>
        <w:t>61,67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e_sing2.wav</w:t>
        <w:tab/>
        <w:t>61,01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e_squirm2.wav</w:t>
        <w:tab/>
        <w:t>57,03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e_strike1.wav</w:t>
        <w:tab/>
        <w:t>36,43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e_strike2.wav</w:t>
        <w:tab/>
        <w:t>24,31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e_swing1.wav</w:t>
        <w:tab/>
        <w:t>10,35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e_swing2.wav</w:t>
        <w:tab/>
        <w:t>18,86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>
          <w:b/>
        </w:rPr>
        <w:t>tride</w:t>
        <w:tab/>
        <w:tab/>
        <w:t>Pak0\sound\trid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>
          <w:b/>
          <w:b/>
        </w:rPr>
      </w:pPr>
      <w:r>
        <w:rPr>
          <w:b/>
        </w:rPr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0a0_tr_arrive.wav</w:t>
        <w:tab/>
        <w:t>121,01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0a0_tr_dest.wav</w:t>
        <w:tab/>
        <w:t>842,95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0a0_tr_emerg.wav</w:t>
        <w:tab/>
        <w:t>752,70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0a0_tr_exit.wav</w:t>
        <w:tab/>
        <w:t>377,52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0a0_tr_gmorn.wav</w:t>
        <w:tab/>
        <w:t>256,13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0a0_tr_haz.wav</w:t>
        <w:tab/>
        <w:t>800,43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0a0_tr_jobs.wav</w:t>
        <w:tab/>
        <w:t>816,60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0a0_tr_noeat.wav</w:t>
        <w:tab/>
        <w:t>265,86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0a0_tr_time.wav</w:t>
        <w:tab/>
        <w:t>463,95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0a0_tr_tourn.wav</w:t>
        <w:tab/>
        <w:t>541,26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>
          <w:b/>
        </w:rPr>
        <w:t>turret</w:t>
        <w:tab/>
        <w:tab/>
        <w:t>Pak0\sound\turret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>
          <w:b/>
          <w:b/>
        </w:rPr>
      </w:pPr>
      <w:r>
        <w:rPr>
          <w:b/>
        </w:rPr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u_active.wav</w:t>
        <w:tab/>
        <w:t>9,95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u_active2.wav</w:t>
        <w:tab/>
        <w:t>7,78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u_alert.wav</w:t>
        <w:tab/>
        <w:t>9,14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u_deploy.wav</w:t>
        <w:tab/>
        <w:t>43,76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u_die.wav</w:t>
        <w:tab/>
        <w:t>20,93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u_die2.wav</w:t>
        <w:tab/>
        <w:t>32,35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u_die3.wav</w:t>
        <w:tab/>
        <w:t>40,56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u_fire1.wav</w:t>
        <w:tab/>
        <w:t>15,01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u_ping.wav</w:t>
        <w:tab/>
        <w:t>1,82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u_retract.wav</w:t>
        <w:tab/>
        <w:t>44,25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u_search.wav</w:t>
        <w:tab/>
        <w:t>35,51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u_spindown.wav</w:t>
        <w:tab/>
        <w:t>13,09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u_spinup.wav</w:t>
        <w:tab/>
        <w:t>17,09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>
          <w:b/>
        </w:rPr>
        <w:t>vox</w:t>
        <w:tab/>
        <w:tab/>
        <w:t>Pak0\sound\vox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_comma.wav</w:t>
        <w:tab/>
        <w:t>2,87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_period.wav</w:t>
        <w:tab/>
        <w:t>4,88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.wav</w:t>
        <w:tab/>
        <w:t>4,15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ccelerating.wav</w:t>
        <w:tab/>
        <w:t>12,66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ccelerator.wav</w:t>
        <w:tab/>
        <w:t>13,14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ccepted.wav</w:t>
        <w:tab/>
        <w:t>9,78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ccess.wav</w:t>
        <w:tab/>
        <w:t>9,14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cknowledge.wav</w:t>
        <w:tab/>
        <w:t>10,21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cknowledged.wav</w:t>
        <w:tab/>
        <w:t>9,71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cquired.wav</w:t>
        <w:tab/>
        <w:t>9,32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cquisition.wav</w:t>
        <w:tab/>
        <w:t>9,75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cross.wav</w:t>
        <w:tab/>
        <w:t>8,79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ctivate.wav</w:t>
        <w:tab/>
        <w:t>8,90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ctivated.wav</w:t>
        <w:tab/>
        <w:t>10,64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ctivity.wav</w:t>
        <w:tab/>
        <w:t>10,86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dios.wav</w:t>
        <w:tab/>
        <w:t>10,56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dministration.wav</w:t>
        <w:tab/>
        <w:t>13,81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dvanced.wav</w:t>
        <w:tab/>
        <w:t>8,93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fter.wav</w:t>
        <w:tab/>
        <w:t>7,32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gent.wav</w:t>
        <w:tab/>
        <w:t>7,12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larm.wav</w:t>
        <w:tab/>
        <w:t>7,54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lert.wav</w:t>
        <w:tab/>
        <w:t>6,08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lien.wav</w:t>
        <w:tab/>
        <w:t>7,62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ligned.wav</w:t>
        <w:tab/>
        <w:t>8,86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ll.wav</w:t>
        <w:tab/>
        <w:t>5,95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lpha.wav</w:t>
        <w:tab/>
        <w:t>6,98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m.wav</w:t>
        <w:tab/>
        <w:t>4,74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migo.wav</w:t>
        <w:tab/>
        <w:t>7,37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mmunition.wav</w:t>
        <w:tab/>
        <w:t>9,90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n.wav</w:t>
        <w:tab/>
        <w:t>4,69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nd.wav</w:t>
        <w:tab/>
        <w:t>4,53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nnouncement.wav</w:t>
        <w:tab/>
        <w:t>8,78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nomalous.wav</w:t>
        <w:tab/>
        <w:t>9,18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ntenna.wav</w:t>
        <w:tab/>
        <w:t>8,03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ny.wav</w:t>
        <w:tab/>
        <w:t>4,36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pprehend.wav</w:t>
        <w:tab/>
        <w:t>8,75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pproach.wav</w:t>
        <w:tab/>
        <w:t>9,02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re.wav</w:t>
        <w:tab/>
        <w:t>3,57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rea.wav</w:t>
        <w:tab/>
        <w:t>6,26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rm.wav</w:t>
        <w:tab/>
        <w:t>6,94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rmed.wav</w:t>
        <w:tab/>
        <w:t>6,61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rmor.wav</w:t>
        <w:tab/>
        <w:t>5,96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rmory.wav</w:t>
        <w:tab/>
        <w:t>7,93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rrest.wav</w:t>
        <w:tab/>
        <w:t>6,23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ss.wav</w:t>
        <w:tab/>
        <w:t>6,34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t.wav</w:t>
        <w:tab/>
        <w:t>3,33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tomic.wav</w:t>
        <w:tab/>
        <w:t>8,61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ttention.wav</w:t>
        <w:tab/>
        <w:t>9,01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uthorize.wav</w:t>
        <w:tab/>
        <w:t>12,05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uthorized.wav</w:t>
        <w:tab/>
        <w:t>11,67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utomatic.wav</w:t>
        <w:tab/>
        <w:t>9,70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away.wav</w:t>
        <w:tab/>
        <w:t>5,78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.wav</w:t>
        <w:tab/>
        <w:t>5,79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ack.wav</w:t>
        <w:tab/>
        <w:t>6,10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ackman.wav</w:t>
        <w:tab/>
        <w:t>6,98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ad.wav</w:t>
        <w:tab/>
        <w:t>6,54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ag.wav</w:t>
        <w:tab/>
        <w:t>6,22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ailey.wav</w:t>
        <w:tab/>
        <w:t>7,42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arracks.wav</w:t>
        <w:tab/>
        <w:t>7,71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ase.wav</w:t>
        <w:tab/>
        <w:t>6,66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ay.wav</w:t>
        <w:tab/>
        <w:t>6,15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e.wav</w:t>
        <w:tab/>
        <w:t>3,96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een.wav</w:t>
        <w:tab/>
        <w:t>4,61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efore.wav</w:t>
        <w:tab/>
        <w:t>7,68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eyond.wav</w:t>
        <w:tab/>
        <w:t>6,79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iohazard.wav</w:t>
        <w:tab/>
        <w:t>12,44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iological.wav</w:t>
        <w:tab/>
        <w:t>12,34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irdwell.wav</w:t>
        <w:tab/>
        <w:t>8,10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izwarn.wav</w:t>
        <w:tab/>
        <w:t>9,92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lack.wav</w:t>
        <w:tab/>
        <w:t>6,06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last.wav</w:t>
        <w:tab/>
        <w:t>6,89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locked.wav</w:t>
        <w:tab/>
        <w:t>6,62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loop.wav</w:t>
        <w:tab/>
        <w:t>6,84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lue.wav</w:t>
        <w:tab/>
        <w:t>4,79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ottom.wav</w:t>
        <w:tab/>
        <w:t>6,41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ravo.wav</w:t>
        <w:tab/>
        <w:t>7,57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reach.wav</w:t>
        <w:tab/>
        <w:t>7,10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reached.wav</w:t>
        <w:tab/>
        <w:t>6,40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reak.wav</w:t>
        <w:tab/>
        <w:t>6,00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ridge.wav</w:t>
        <w:tab/>
        <w:t>6,38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ust.wav</w:t>
        <w:tab/>
        <w:t>6,12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ut.wav</w:t>
        <w:tab/>
        <w:t>4,04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utton.wav</w:t>
        <w:tab/>
        <w:t>6,30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uzwarn.wav</w:t>
        <w:tab/>
        <w:t>8,74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ypass.wav</w:t>
        <w:tab/>
        <w:t>10,15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.wav</w:t>
        <w:tab/>
        <w:t>5,97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able.wav</w:t>
        <w:tab/>
        <w:t>6,07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all.wav</w:t>
        <w:tab/>
        <w:t>5,92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alled.wav</w:t>
        <w:tab/>
        <w:t>5,78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anal.wav</w:t>
        <w:tab/>
        <w:t>8,16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ap.wav</w:t>
        <w:tab/>
        <w:t>5,80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aptain.wav</w:t>
        <w:tab/>
        <w:t>8,17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apture.wav</w:t>
        <w:tab/>
        <w:t>8,27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eiling.wav</w:t>
        <w:tab/>
        <w:t>6,87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elsius.wav</w:t>
        <w:tab/>
        <w:t>10,83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enter.wav</w:t>
        <w:tab/>
        <w:t>7,72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enti.wav</w:t>
        <w:tab/>
        <w:t>6,01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entral.wav</w:t>
        <w:tab/>
        <w:t>8,16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hamber.wav</w:t>
        <w:tab/>
        <w:t>8,03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harlie.wav</w:t>
        <w:tab/>
        <w:t>6,98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heck.wav</w:t>
        <w:tab/>
        <w:t>6,07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heckpoint.wav</w:t>
        <w:tab/>
        <w:t>9,76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hemical.wav</w:t>
        <w:tab/>
        <w:t>7,52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leanup.wav</w:t>
        <w:tab/>
        <w:t>8,36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lear.wav</w:t>
        <w:tab/>
        <w:t>6,06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learance.wav</w:t>
        <w:tab/>
        <w:t>8,20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lose.wav</w:t>
        <w:tab/>
        <w:t>6,83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ode.wav</w:t>
        <w:tab/>
        <w:t>6,15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oded.wav</w:t>
        <w:tab/>
        <w:t>6,39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ollider.wav</w:t>
        <w:tab/>
        <w:t>8,61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ommand.wav</w:t>
        <w:tab/>
        <w:t>7,21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ommunication.wav</w:t>
        <w:tab/>
        <w:t>12,91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omplex.wav</w:t>
        <w:tab/>
        <w:t>7,68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omputer.wav</w:t>
        <w:tab/>
        <w:t>8,48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ondition.wav</w:t>
        <w:tab/>
        <w:t>7,94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ontainment.wav</w:t>
        <w:tab/>
        <w:t>10,15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ontamination.wav</w:t>
        <w:tab/>
        <w:t>12,51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ontrol.wav</w:t>
        <w:tab/>
        <w:t>9,86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oolant.wav</w:t>
        <w:tab/>
        <w:t>5,93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oomer.wav</w:t>
        <w:tab/>
        <w:t>6,62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ore.wav</w:t>
        <w:tab/>
        <w:t>8,17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orrect.wav</w:t>
        <w:tab/>
        <w:t>6,23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orridor.wav</w:t>
        <w:tab/>
        <w:t>7,33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rew.wav</w:t>
        <w:tab/>
        <w:t>6,10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ross.wav</w:t>
        <w:tab/>
        <w:t>7,03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ryogenic.wav</w:t>
        <w:tab/>
        <w:t>11,10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.wav</w:t>
        <w:tab/>
        <w:t>6,03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adeda.wav</w:t>
        <w:tab/>
        <w:t>9,91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amage.wav</w:t>
        <w:tab/>
        <w:t>8,12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amaged.wav</w:t>
        <w:tab/>
        <w:t>7,53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anger.wav</w:t>
        <w:tab/>
        <w:t>7,92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ay.wav</w:t>
        <w:tab/>
        <w:t>5,05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eactivated.wav</w:t>
        <w:tab/>
        <w:t>12,22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ecompression.wav</w:t>
        <w:tab/>
        <w:t>11,90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econtamination.wav</w:t>
        <w:tab/>
        <w:t>14,65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eeoo.wav</w:t>
        <w:tab/>
        <w:t>7,65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efense.wav</w:t>
        <w:tab/>
        <w:t>9,09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egrees.wav</w:t>
        <w:tab/>
        <w:t>8,11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elta.wav</w:t>
        <w:tab/>
        <w:t>5,53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enied.wav</w:t>
        <w:tab/>
        <w:t>7,51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eploy.wav</w:t>
        <w:tab/>
        <w:t>8,42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eployed.wav</w:t>
        <w:tab/>
        <w:t>9,35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estroy.wav</w:t>
        <w:tab/>
        <w:t>8,25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estroyed.wav</w:t>
        <w:tab/>
        <w:t>9,56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etain.wav</w:t>
        <w:tab/>
        <w:t>7,68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etected.wav</w:t>
        <w:tab/>
        <w:t>8,93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etonation.wav</w:t>
        <w:tab/>
        <w:t>9,35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evice.wav</w:t>
        <w:tab/>
        <w:t>9,57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id.wav</w:t>
        <w:tab/>
        <w:t>4,58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ie.wav</w:t>
        <w:tab/>
        <w:t>5,60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imensional.wav</w:t>
        <w:tab/>
        <w:t>9,34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irt.wav</w:t>
        <w:tab/>
        <w:t>4,58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isengaged.wav</w:t>
        <w:tab/>
        <w:t>12,20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ish.wav</w:t>
        <w:tab/>
        <w:t>7,02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isposal.wav</w:t>
        <w:tab/>
        <w:t>9,10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istance.wav</w:t>
        <w:tab/>
        <w:t>7,81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istortion.wav</w:t>
        <w:tab/>
        <w:t>10,57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o.wav</w:t>
        <w:tab/>
        <w:t>5,20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octor.wav</w:t>
        <w:tab/>
        <w:t>6,75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oop.wav</w:t>
        <w:tab/>
        <w:t>12,75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oor.wav</w:t>
        <w:tab/>
        <w:t>5,39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own.wav</w:t>
        <w:tab/>
        <w:t>6,04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ual.wav</w:t>
        <w:tab/>
        <w:t>5,18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uct.wav</w:t>
        <w:tab/>
        <w:t>5,01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e.wav</w:t>
        <w:tab/>
        <w:t>5,14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east.wav</w:t>
        <w:tab/>
        <w:t>5,75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echo.wav</w:t>
        <w:tab/>
        <w:t>5,88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ed.wav</w:t>
        <w:tab/>
        <w:t>4,12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effect.wav</w:t>
        <w:tab/>
        <w:t>6,44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egress.wav</w:t>
        <w:tab/>
        <w:t>7,94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eight.wav</w:t>
        <w:tab/>
        <w:t>5,43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eighteen.wav</w:t>
        <w:tab/>
        <w:t>7,24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eighty.wav</w:t>
        <w:tab/>
        <w:t>5,72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electric.wav</w:t>
        <w:tab/>
        <w:t>7,74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electromagnetic.wav</w:t>
        <w:tab/>
        <w:t>15,90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elevator.wav</w:t>
        <w:tab/>
        <w:t>8,35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eleven.wav</w:t>
        <w:tab/>
        <w:t>7,22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eliminate.wav</w:t>
        <w:tab/>
        <w:t>9,08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emergency.wav</w:t>
        <w:tab/>
        <w:t>10,53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energy.wav</w:t>
        <w:tab/>
        <w:t>7,22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engage.wav</w:t>
        <w:tab/>
        <w:t>9,48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engaged.wav</w:t>
        <w:tab/>
        <w:t>9,24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engine.wav</w:t>
        <w:tab/>
        <w:t>6,41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enter.wav</w:t>
        <w:tab/>
        <w:t>5,22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entry.wav</w:t>
        <w:tab/>
        <w:t>6,04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environment.wav</w:t>
        <w:tab/>
        <w:t>10,71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error.wav</w:t>
        <w:tab/>
        <w:t>5,30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escape.wav</w:t>
        <w:tab/>
        <w:t>7,94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evacuate.wav</w:t>
        <w:tab/>
        <w:t>10,46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exchange.wav</w:t>
        <w:tab/>
        <w:t>10,55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exit.wav</w:t>
        <w:tab/>
        <w:t>6,89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expect.wav</w:t>
        <w:tab/>
        <w:t>7,69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experiment.wav</w:t>
        <w:tab/>
        <w:t>10,68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experimental.wav</w:t>
        <w:tab/>
        <w:t>12,32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explode.wav</w:t>
        <w:tab/>
        <w:t>9,14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explosion.wav</w:t>
        <w:tab/>
        <w:t>10,21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exposure.wav</w:t>
        <w:tab/>
        <w:t>9,67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exterminate.wav</w:t>
        <w:tab/>
        <w:t>10,95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extinguish.wav</w:t>
        <w:tab/>
        <w:t>10,40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extinguisher.wav</w:t>
        <w:tab/>
        <w:t>10,95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extreme.wav</w:t>
        <w:tab/>
        <w:t>8,96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f.wav</w:t>
        <w:tab/>
        <w:t>5,89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facility.wav</w:t>
        <w:tab/>
        <w:t>9,94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fahrenheit.wav</w:t>
        <w:tab/>
        <w:t>10,67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failed.wav</w:t>
        <w:tab/>
        <w:t>7,16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failure.wav</w:t>
        <w:tab/>
        <w:t>7,83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farthest.wav</w:t>
        <w:tab/>
        <w:t>8,79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fast.wav</w:t>
        <w:tab/>
        <w:t>7,14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feet.wav</w:t>
        <w:tab/>
        <w:t>5,57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field.wav</w:t>
        <w:tab/>
        <w:t>6,15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fifteen.wav</w:t>
        <w:tab/>
        <w:t>9,02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fifth.wav</w:t>
        <w:tab/>
        <w:t>6,62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fifty.wav</w:t>
        <w:tab/>
        <w:t>7,02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final.wav</w:t>
        <w:tab/>
        <w:t>7,12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fine.wav</w:t>
        <w:tab/>
        <w:t>7,74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fire.wav</w:t>
        <w:tab/>
        <w:t>7,73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first.wav</w:t>
        <w:tab/>
        <w:t>6,46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five.wav</w:t>
        <w:tab/>
        <w:t>7,77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flooding.wav</w:t>
        <w:tab/>
        <w:t>9,09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floor.wav</w:t>
        <w:tab/>
        <w:t>6,59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fool.wav</w:t>
        <w:tab/>
        <w:t>6,24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for.wav</w:t>
        <w:tab/>
        <w:t>6,18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forbidden.wav</w:t>
        <w:tab/>
        <w:t>10,12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force.wav</w:t>
        <w:tab/>
        <w:t>7,63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forms.wav</w:t>
        <w:tab/>
        <w:t>8,53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found.wav</w:t>
        <w:tab/>
        <w:t>7,52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four.wav</w:t>
        <w:tab/>
        <w:t>5,33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fourteen.wav</w:t>
        <w:tab/>
        <w:t>8,94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fourth.wav</w:t>
        <w:tab/>
        <w:t>6,70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fourty.wav</w:t>
        <w:tab/>
        <w:t>8,89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foxtrot.wav</w:t>
        <w:tab/>
        <w:t>10,68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freeman.wav</w:t>
        <w:tab/>
        <w:t>7,72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freezer.wav</w:t>
        <w:tab/>
        <w:t>7,40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from.wav</w:t>
        <w:tab/>
        <w:t>5,86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front.wav</w:t>
        <w:tab/>
        <w:t>6,83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fuel.wav</w:t>
        <w:tab/>
        <w:t>7,67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.wav</w:t>
        <w:tab/>
        <w:t>6,24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et.wav</w:t>
        <w:tab/>
        <w:t>4,39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o.wav</w:t>
        <w:tab/>
        <w:t>5,44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oing.wav</w:t>
        <w:tab/>
        <w:t>7,34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ood.wav</w:t>
        <w:tab/>
        <w:t>5,76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oodbye.wav</w:t>
        <w:tab/>
        <w:t>8,53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ordon.wav</w:t>
        <w:tab/>
        <w:t>6,43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ot.wav</w:t>
        <w:tab/>
        <w:t>6,01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overnment.wav</w:t>
        <w:tab/>
        <w:t>8,99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ranted.wav</w:t>
        <w:tab/>
        <w:t>7,66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reat.wav</w:t>
        <w:tab/>
        <w:t>6,01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reen.wav</w:t>
        <w:tab/>
        <w:t>6,44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renade.wav</w:t>
        <w:tab/>
        <w:t>8,55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uard.wav</w:t>
        <w:tab/>
        <w:t>6,14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ulf.wav</w:t>
        <w:tab/>
        <w:t>6,17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un.wav</w:t>
        <w:tab/>
        <w:t>5,32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uthrie.wav</w:t>
        <w:tab/>
        <w:t>7,01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andling.wav</w:t>
        <w:tab/>
        <w:t>7,02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angar.wav</w:t>
        <w:tab/>
        <w:t>7,69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as.wav</w:t>
        <w:tab/>
        <w:t>6,62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ave.wav</w:t>
        <w:tab/>
        <w:t>6,38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azard.wav</w:t>
        <w:tab/>
        <w:t>7,83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ead.wav</w:t>
        <w:tab/>
        <w:t>5,80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ealth.wav</w:t>
        <w:tab/>
        <w:t>7,02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eat.wav</w:t>
        <w:tab/>
        <w:t>6,11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elicopter.wav</w:t>
        <w:tab/>
        <w:t>10,98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elium.wav</w:t>
        <w:tab/>
        <w:t>8,73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ello.wav</w:t>
        <w:tab/>
        <w:t>6,77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elp.wav</w:t>
        <w:tab/>
        <w:t>5,43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ere.wav</w:t>
        <w:tab/>
        <w:t>4,23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ide.wav</w:t>
        <w:tab/>
        <w:t>5,94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igh.wav</w:t>
        <w:tab/>
        <w:t>7,05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ighest.wav</w:t>
        <w:tab/>
        <w:t>7,20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it.wav</w:t>
        <w:tab/>
        <w:t>4,90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ole.wav</w:t>
        <w:tab/>
        <w:t>6,44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ostile.wav</w:t>
        <w:tab/>
        <w:t>7,46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ot.wav</w:t>
        <w:tab/>
        <w:t>5,18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otel.wav</w:t>
        <w:tab/>
        <w:t>7,64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our.wav</w:t>
        <w:tab/>
        <w:t>4,98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ours.wav</w:t>
        <w:tab/>
        <w:t>7,03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undred.wav</w:t>
        <w:tab/>
        <w:t>6,70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ydro.wav</w:t>
        <w:tab/>
        <w:t>8,12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i.wav</w:t>
        <w:tab/>
        <w:t>2,40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idiot.wav</w:t>
        <w:tab/>
        <w:t>6,70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illegal.wav</w:t>
        <w:tab/>
        <w:t>7,13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immediate.wav</w:t>
        <w:tab/>
        <w:t>9,21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immediately.wav</w:t>
        <w:tab/>
        <w:t>10,38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in.wav</w:t>
        <w:tab/>
        <w:t>5,11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inches.wav</w:t>
        <w:tab/>
        <w:t>7,46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india.wav</w:t>
        <w:tab/>
        <w:t>6,36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ing.wav</w:t>
        <w:tab/>
        <w:t>4,43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inoperative.wav</w:t>
        <w:tab/>
        <w:t>10,24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inside.wav</w:t>
        <w:tab/>
        <w:t>8,43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inspection.wav</w:t>
        <w:tab/>
        <w:t>9,18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inspector.wav</w:t>
        <w:tab/>
        <w:t>8,53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interchange.wav</w:t>
        <w:tab/>
        <w:t>10,50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intruder.wav</w:t>
        <w:tab/>
        <w:t>9,19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invallid.wav</w:t>
        <w:tab/>
        <w:t>7,99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invasion.wav</w:t>
        <w:tab/>
        <w:t>8,25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is.wav</w:t>
        <w:tab/>
        <w:t>4,51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it.wav</w:t>
        <w:tab/>
        <w:t>3,22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johnson.wav</w:t>
        <w:tab/>
        <w:t>8,83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juliet.wav</w:t>
        <w:tab/>
        <w:t>8,14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key.wav</w:t>
        <w:tab/>
        <w:t>4,69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kill.wav</w:t>
        <w:tab/>
        <w:t>6,84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kilo.wav</w:t>
        <w:tab/>
        <w:t>6,52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kit.wav</w:t>
        <w:tab/>
        <w:t>3,74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lab.wav</w:t>
        <w:tab/>
        <w:t>13,86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lambda.wav</w:t>
        <w:tab/>
        <w:t>7,75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laser.wav</w:t>
        <w:tab/>
        <w:t>7,01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last.wav</w:t>
        <w:tab/>
        <w:t>6,55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launch.wav</w:t>
        <w:tab/>
        <w:t>8,32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leak.wav</w:t>
        <w:tab/>
        <w:t>5,33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leave.wav</w:t>
        <w:tab/>
        <w:t>7,22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left.wav</w:t>
        <w:tab/>
        <w:t>5,81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legal.wav</w:t>
        <w:tab/>
        <w:t>6,39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level.wav</w:t>
        <w:tab/>
        <w:t>5,60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lever.wav</w:t>
        <w:tab/>
        <w:t>5,58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lie.wav</w:t>
        <w:tab/>
        <w:t>5,01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lieutenant.wav</w:t>
        <w:tab/>
        <w:t>8,99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life.wav</w:t>
        <w:tab/>
        <w:t>8,63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light.wav</w:t>
        <w:tab/>
        <w:t>5,43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lima.wav</w:t>
        <w:tab/>
        <w:t>5,79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liquid.wav</w:t>
        <w:tab/>
        <w:t>6,52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loading.wav</w:t>
        <w:tab/>
        <w:t>9,34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locate.wav</w:t>
        <w:tab/>
        <w:t>7,83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located.wav</w:t>
        <w:tab/>
        <w:t>9,71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location.wav</w:t>
        <w:tab/>
        <w:t>9,47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lock.wav</w:t>
        <w:tab/>
        <w:t>6,05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locked.wav</w:t>
        <w:tab/>
        <w:t>5,76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locker.wav</w:t>
        <w:tab/>
        <w:t>6,39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lockout.wav</w:t>
        <w:tab/>
        <w:t>8,18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lower.wav</w:t>
        <w:tab/>
        <w:t>5,97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lowest.wav</w:t>
        <w:tab/>
        <w:t>7,20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magnetic.wav</w:t>
        <w:tab/>
        <w:t>7,88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main.wav</w:t>
        <w:tab/>
        <w:t>7,35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maintenance.wav</w:t>
        <w:tab/>
        <w:t>9,15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malfunction.wav</w:t>
        <w:tab/>
        <w:t>11,96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man.wav</w:t>
        <w:tab/>
        <w:t>6,50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mass.wav</w:t>
        <w:tab/>
        <w:t>6,16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materials.wav</w:t>
        <w:tab/>
        <w:t>10,53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maximum.wav</w:t>
        <w:tab/>
        <w:t>9,53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may.wav</w:t>
        <w:tab/>
        <w:t>4,04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medical.wav</w:t>
        <w:tab/>
        <w:t>7,12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men.wav</w:t>
        <w:tab/>
        <w:t>5,54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mercy.wav</w:t>
        <w:tab/>
        <w:t>6,63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mesa.wav</w:t>
        <w:tab/>
        <w:t>7,25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message.wav</w:t>
        <w:tab/>
        <w:t>7,90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meter.wav</w:t>
        <w:tab/>
        <w:t>6,00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micro.wav</w:t>
        <w:tab/>
        <w:t>7,46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middle.wav</w:t>
        <w:tab/>
        <w:t>5,65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mike.wav</w:t>
        <w:tab/>
        <w:t>5,92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miles.wav</w:t>
        <w:tab/>
        <w:t>8,04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military.wav</w:t>
        <w:tab/>
        <w:t>9,33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milli.wav</w:t>
        <w:tab/>
        <w:t>5,23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million.wav</w:t>
        <w:tab/>
        <w:t>6,66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minefield.wav</w:t>
        <w:tab/>
        <w:t>9,08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minimum.wav</w:t>
        <w:tab/>
        <w:t>7,23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minutes.wav</w:t>
        <w:tab/>
        <w:t>6,67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mister.wav</w:t>
        <w:tab/>
        <w:t>7,04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mode.wav</w:t>
        <w:tab/>
        <w:t>6,26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motor.wav</w:t>
        <w:tab/>
        <w:t>5,69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motorpool.wav</w:t>
        <w:tab/>
        <w:t>10,47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move.wav</w:t>
        <w:tab/>
        <w:t>5,48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must.wav</w:t>
        <w:tab/>
        <w:t>4,93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earest.wav</w:t>
        <w:tab/>
        <w:t>7,14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ice.wav</w:t>
        <w:tab/>
        <w:t>7,61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ine.wav</w:t>
        <w:tab/>
        <w:t>6,71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ineteen.wav</w:t>
        <w:tab/>
        <w:t>8,75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inety.wav</w:t>
        <w:tab/>
        <w:t>7,09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o.wav</w:t>
        <w:tab/>
        <w:t>6,78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ominal.wav</w:t>
        <w:tab/>
        <w:t>8,47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orth.wav</w:t>
        <w:tab/>
        <w:t>5,29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ot.wav</w:t>
        <w:tab/>
        <w:t>5,47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ovember.wav</w:t>
        <w:tab/>
        <w:t>9,15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ow.wav</w:t>
        <w:tab/>
        <w:t>4,57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umber.wav</w:t>
        <w:tab/>
        <w:t>6,73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objective.wav</w:t>
        <w:tab/>
        <w:t>8,51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observation.wav</w:t>
        <w:tab/>
        <w:t>11,89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of.wav</w:t>
        <w:tab/>
        <w:t>4,64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officer.wav</w:t>
        <w:tab/>
        <w:t>7,90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ok.wav</w:t>
        <w:tab/>
        <w:t>7,06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on.wav</w:t>
        <w:tab/>
        <w:t>7,11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one.wav</w:t>
        <w:tab/>
        <w:t>5,35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open.wav</w:t>
        <w:tab/>
        <w:t>6,32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operating.wav</w:t>
        <w:tab/>
        <w:t>8,87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operations.wav</w:t>
        <w:tab/>
        <w:t>11,20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operative.wav</w:t>
        <w:tab/>
        <w:t>9,15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option.wav</w:t>
        <w:tab/>
        <w:t>6,89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order.wav</w:t>
        <w:tab/>
        <w:t>6,28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organic.wav</w:t>
        <w:tab/>
        <w:t>10,17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oscar.wav</w:t>
        <w:tab/>
        <w:t>6,86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out.wav</w:t>
        <w:tab/>
        <w:t>4,59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outside.wav</w:t>
        <w:tab/>
        <w:t>9,18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over.wav</w:t>
        <w:tab/>
        <w:t>5,14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overload.wav</w:t>
        <w:tab/>
        <w:t>9,23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override.wav</w:t>
        <w:tab/>
        <w:t>10,21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acify.wav</w:t>
        <w:tab/>
        <w:t>9,70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ain.wav</w:t>
        <w:tab/>
        <w:t>5,97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al.wav</w:t>
        <w:tab/>
        <w:t>5,84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anel.wav</w:t>
        <w:tab/>
        <w:t>6,65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ercent.wav</w:t>
        <w:tab/>
        <w:t>8,03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erimeter.wav</w:t>
        <w:tab/>
        <w:t>7,57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ermitted.wav</w:t>
        <w:tab/>
        <w:t>7,55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ersonnel.wav</w:t>
        <w:tab/>
        <w:t>9,03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ipe.wav</w:t>
        <w:tab/>
        <w:t>5,44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lant.wav</w:t>
        <w:tab/>
        <w:t>5,76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latform.wav</w:t>
        <w:tab/>
        <w:t>9,26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lease.wav</w:t>
        <w:tab/>
        <w:t>7,26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oint.wav</w:t>
        <w:tab/>
        <w:t>5,63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ortal.wav</w:t>
        <w:tab/>
        <w:t>5,88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ower.wav</w:t>
        <w:tab/>
        <w:t>6,24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resence.wav</w:t>
        <w:tab/>
        <w:t>10,26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ress.wav</w:t>
        <w:tab/>
        <w:t>6,08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rimary.wav</w:t>
        <w:tab/>
        <w:t>8,57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roceed.wav</w:t>
        <w:tab/>
        <w:t>7,64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rocessing.wav</w:t>
        <w:tab/>
        <w:t>11,24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rogress.wav</w:t>
        <w:tab/>
        <w:t>8,85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roper.wav</w:t>
        <w:tab/>
        <w:t>7,07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ropulsion.wav</w:t>
        <w:tab/>
        <w:t>9,94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rosecute.wav</w:t>
        <w:tab/>
        <w:t>10,05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rotective.wav</w:t>
        <w:tab/>
        <w:t>9,08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ush.wav</w:t>
        <w:tab/>
        <w:t>5,92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quantum.wav</w:t>
        <w:tab/>
        <w:t>8,07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quebec.wav</w:t>
        <w:tab/>
        <w:t>7,51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question.wav</w:t>
        <w:tab/>
        <w:t>8,04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questioning.wav</w:t>
        <w:tab/>
        <w:t>9,36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quick.wav</w:t>
        <w:tab/>
        <w:t>5,40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quit.wav</w:t>
        <w:tab/>
        <w:t>5,13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radiation.wav</w:t>
        <w:tab/>
        <w:t>10,75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radioactive.wav</w:t>
        <w:tab/>
        <w:t>13,24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rads.wav</w:t>
        <w:tab/>
        <w:t>7,20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rapid.wav</w:t>
        <w:tab/>
        <w:t>7,47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reach.wav</w:t>
        <w:tab/>
        <w:t>6,61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reached.wav</w:t>
        <w:tab/>
        <w:t>6,40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reactor.wav</w:t>
        <w:tab/>
        <w:t>7,87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red.wav</w:t>
        <w:tab/>
        <w:t>5,17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relay.wav</w:t>
        <w:tab/>
        <w:t>6,89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released.wav</w:t>
        <w:tab/>
        <w:t>7,72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remaining.wav</w:t>
        <w:tab/>
        <w:t>7,53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renegade.wav</w:t>
        <w:tab/>
        <w:t>8,77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repair.wav</w:t>
        <w:tab/>
        <w:t>8,09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report.wav</w:t>
        <w:tab/>
        <w:t>8,89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reports.wav</w:t>
        <w:tab/>
        <w:t>10,26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required.wav</w:t>
        <w:tab/>
        <w:t>9,76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research.wav</w:t>
        <w:tab/>
        <w:t>8,94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resevoir.wav</w:t>
        <w:tab/>
        <w:t>11,10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resistance.wav</w:t>
        <w:tab/>
        <w:t>9,46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right.wav</w:t>
        <w:tab/>
        <w:t>5,99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rocket.wav</w:t>
        <w:tab/>
        <w:t>6,37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roger.wav</w:t>
        <w:tab/>
        <w:t>6,63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romeo.wav</w:t>
        <w:tab/>
        <w:t>7,91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room.wav</w:t>
        <w:tab/>
        <w:t>5,60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round.wav</w:t>
        <w:tab/>
        <w:t>7,13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run.wav</w:t>
        <w:tab/>
        <w:t>5,22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afe.wav</w:t>
        <w:tab/>
        <w:t>5,83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afety.wav</w:t>
        <w:tab/>
        <w:t>7,69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argeant.wav</w:t>
        <w:tab/>
        <w:t>9,05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atellite.wav</w:t>
        <w:tab/>
        <w:t>9,26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ave.wav</w:t>
        <w:tab/>
        <w:t>7,00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cience.wav</w:t>
        <w:tab/>
        <w:t>8,38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cream.wav</w:t>
        <w:tab/>
        <w:t>7,49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creen.wav</w:t>
        <w:tab/>
        <w:t>8,28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earch.wav</w:t>
        <w:tab/>
        <w:t>6,69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econd.wav</w:t>
        <w:tab/>
        <w:t>6,28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econdary.wav</w:t>
        <w:tab/>
        <w:t>10,85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econds.wav</w:t>
        <w:tab/>
        <w:t>7,03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ector.wav</w:t>
        <w:tab/>
        <w:t>6,77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ecure.wav</w:t>
        <w:tab/>
        <w:t>8,70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ecured.wav</w:t>
        <w:tab/>
        <w:t>9,76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ecurity.wav</w:t>
        <w:tab/>
        <w:t>10,47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elect.wav</w:t>
        <w:tab/>
        <w:t>7,45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elected.wav</w:t>
        <w:tab/>
        <w:t>8,75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ervice.wav</w:t>
        <w:tab/>
        <w:t>7,87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even.wav</w:t>
        <w:tab/>
        <w:t>6,78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eventeen.wav</w:t>
        <w:tab/>
        <w:t>11,16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eventy.wav</w:t>
        <w:tab/>
        <w:t>8,02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evere.wav</w:t>
        <w:tab/>
        <w:t>7,70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ewage.wav</w:t>
        <w:tab/>
        <w:t>7,57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ewer.wav</w:t>
        <w:tab/>
        <w:t>6,12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hield.wav</w:t>
        <w:tab/>
        <w:t>6,16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hipment.wav</w:t>
        <w:tab/>
        <w:t>8,34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hock.wav</w:t>
        <w:tab/>
        <w:t>6,10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hoot.wav</w:t>
        <w:tab/>
        <w:t>5,84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hower.wav</w:t>
        <w:tab/>
        <w:t>7,56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hut.wav</w:t>
        <w:tab/>
        <w:t>5,45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ide.wav</w:t>
        <w:tab/>
        <w:t>7,42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ierra.wav</w:t>
        <w:tab/>
        <w:t>6,94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ight.wav</w:t>
        <w:tab/>
        <w:t>6,75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ilo.wav</w:t>
        <w:tab/>
        <w:t>7,15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ix.wav</w:t>
        <w:tab/>
        <w:t>6,18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ixteen.wav</w:t>
        <w:tab/>
        <w:t>9,44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ixty.wav</w:t>
        <w:tab/>
        <w:t>7,32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lime.wav</w:t>
        <w:tab/>
        <w:t>7,84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low.wav</w:t>
        <w:tab/>
        <w:t>6,63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oldier.wav</w:t>
        <w:tab/>
        <w:t>8,09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ome.wav</w:t>
        <w:tab/>
        <w:t>5,33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omeone.wav</w:t>
        <w:tab/>
        <w:t>8,90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omething.wav</w:t>
        <w:tab/>
        <w:t>6,78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on.wav</w:t>
        <w:tab/>
        <w:t>5,90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orry.wav</w:t>
        <w:tab/>
        <w:t>6,41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outh.wav</w:t>
        <w:tab/>
        <w:t>7,36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quad.wav</w:t>
        <w:tab/>
        <w:t>7,41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quare.wav</w:t>
        <w:tab/>
        <w:t>7,15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tairway.wav</w:t>
        <w:tab/>
        <w:t>8,70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tatus.wav</w:t>
        <w:tab/>
        <w:t>7,57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terile.wav</w:t>
        <w:tab/>
        <w:t>6,26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terilization.wav</w:t>
        <w:tab/>
        <w:t>13,34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torage.wav</w:t>
        <w:tab/>
        <w:t>9,80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ub.wav</w:t>
        <w:tab/>
        <w:t>5,74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ubsurface.wav</w:t>
        <w:tab/>
        <w:t>10,75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udden.wav</w:t>
        <w:tab/>
        <w:t>6,40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uit.wav</w:t>
        <w:tab/>
        <w:t>5,22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uperconducting.wav</w:t>
        <w:tab/>
        <w:t>13,32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upercooled.wav</w:t>
        <w:tab/>
        <w:t>10,68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upply.wav</w:t>
        <w:tab/>
        <w:t>9,05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urface.wav</w:t>
        <w:tab/>
        <w:t>8,65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urrender.wav</w:t>
        <w:tab/>
        <w:t>8,04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urround.wav</w:t>
        <w:tab/>
        <w:t>8,39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urrounded.wav</w:t>
        <w:tab/>
        <w:t>9,62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witch.wav</w:t>
        <w:tab/>
        <w:t>7,44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ystem.wav</w:t>
        <w:tab/>
        <w:t>7,39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ystems.wav</w:t>
        <w:tab/>
        <w:t>7,40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actical.wav</w:t>
        <w:tab/>
        <w:t>8,87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ake.wav</w:t>
        <w:tab/>
        <w:t>5,87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alk.wav</w:t>
        <w:tab/>
        <w:t>5,66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ango.wav</w:t>
        <w:tab/>
        <w:t>7,61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ank.wav</w:t>
        <w:tab/>
        <w:t>7,47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arget.wav</w:t>
        <w:tab/>
        <w:t>6,61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eam.wav</w:t>
        <w:tab/>
        <w:t>5,97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emperature.wav</w:t>
        <w:tab/>
        <w:t>10,26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emporal.wav</w:t>
        <w:tab/>
        <w:t>8,44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en.wav</w:t>
        <w:tab/>
        <w:t>5,68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erminal.wav</w:t>
        <w:tab/>
        <w:t>6,84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erminated.wav</w:t>
        <w:tab/>
        <w:t>9,87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ermination.wav</w:t>
        <w:tab/>
        <w:t>10,36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est.wav</w:t>
        <w:tab/>
        <w:t>7,72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hat.wav</w:t>
        <w:tab/>
        <w:t>6,19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he.wav</w:t>
        <w:tab/>
        <w:t>4,08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hen.wav</w:t>
        <w:tab/>
        <w:t>6,46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here.wav</w:t>
        <w:tab/>
        <w:t>5,14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hird.wav</w:t>
        <w:tab/>
        <w:t>7,25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hirteen.wav</w:t>
        <w:tab/>
        <w:t>8,57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hirty.wav</w:t>
        <w:tab/>
        <w:t>6,49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his.wav</w:t>
        <w:tab/>
        <w:t>5,13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hose.wav</w:t>
        <w:tab/>
        <w:t>6,72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housand.wav</w:t>
        <w:tab/>
        <w:t>7,81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hreat.wav</w:t>
        <w:tab/>
        <w:t>6,19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hree.wav</w:t>
        <w:tab/>
        <w:t>5,24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hrough.wav</w:t>
        <w:tab/>
        <w:t>4,68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ime.wav</w:t>
        <w:tab/>
        <w:t>6,67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o.wav</w:t>
        <w:tab/>
        <w:t>5,67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op.wav</w:t>
        <w:tab/>
        <w:t>6,31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opside.wav</w:t>
        <w:tab/>
        <w:t>9,54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ouch.wav</w:t>
        <w:tab/>
        <w:t>5,43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owards.wav</w:t>
        <w:tab/>
        <w:t>6,42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rack.wav</w:t>
        <w:tab/>
        <w:t>7,72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rain.wav</w:t>
        <w:tab/>
        <w:t>6,64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ransportation.wav</w:t>
        <w:tab/>
        <w:t>15,04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ruck.wav</w:t>
        <w:tab/>
        <w:t>6,37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unnel.wav</w:t>
        <w:tab/>
        <w:t>5,58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urn.wav</w:t>
        <w:tab/>
        <w:t>5,60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urret.wav</w:t>
        <w:tab/>
        <w:t>5,31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welve.wav</w:t>
        <w:tab/>
        <w:t>5,91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wenty.wav</w:t>
        <w:tab/>
        <w:t>6,58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two.wav</w:t>
        <w:tab/>
        <w:t>5,72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unauthorized.wav</w:t>
        <w:tab/>
        <w:t>13,10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under.wav</w:t>
        <w:tab/>
        <w:t>5,84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uniform.wav</w:t>
        <w:tab/>
        <w:t>9,36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unlocked.wav</w:t>
        <w:tab/>
        <w:t>8,66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until.wav</w:t>
        <w:tab/>
        <w:t>7,14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up.wav</w:t>
        <w:tab/>
        <w:t>6,10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upper.wav</w:t>
        <w:tab/>
        <w:t>6,10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uranium.wav</w:t>
        <w:tab/>
        <w:t>9,96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us.wav</w:t>
        <w:tab/>
        <w:t>1,94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usa.wav</w:t>
        <w:tab/>
        <w:t>8,70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use.wav</w:t>
        <w:tab/>
        <w:t>5,41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used.wav</w:t>
        <w:tab/>
        <w:t>7,51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user.wav</w:t>
        <w:tab/>
        <w:t>6,57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vacate.wav</w:t>
        <w:tab/>
        <w:t>8,30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valid.wav</w:t>
        <w:tab/>
        <w:t>6,88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vapor.wav</w:t>
        <w:tab/>
        <w:t>6,62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vent.wav</w:t>
        <w:tab/>
        <w:t>4,93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ventillation.wav</w:t>
        <w:tab/>
        <w:t>10,78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victor.wav</w:t>
        <w:tab/>
        <w:t>6,57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violated.wav</w:t>
        <w:tab/>
        <w:t>10,00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violation.wav</w:t>
        <w:tab/>
        <w:t>10,46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voltage.wav</w:t>
        <w:tab/>
        <w:t>7,93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vox_login.wav</w:t>
        <w:tab/>
        <w:t>113,56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walk.wav</w:t>
        <w:tab/>
        <w:t>5,33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wall.wav</w:t>
        <w:tab/>
        <w:t>6,29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want.wav</w:t>
        <w:tab/>
        <w:t>5,41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wanted.wav</w:t>
        <w:tab/>
        <w:t>6,79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warm.wav</w:t>
        <w:tab/>
        <w:t>5,38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warn.wav</w:t>
        <w:tab/>
        <w:t>5,27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warning.wav</w:t>
        <w:tab/>
        <w:t>6,35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waste.wav</w:t>
        <w:tab/>
        <w:t>6,27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water.wav</w:t>
        <w:tab/>
        <w:t>5,71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we.wav</w:t>
        <w:tab/>
        <w:t>3,38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weapon.wav</w:t>
        <w:tab/>
        <w:t>6,19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west.wav</w:t>
        <w:tab/>
        <w:t>5,46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whiskey.wav</w:t>
        <w:tab/>
        <w:t>5,89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white.wav</w:t>
        <w:tab/>
        <w:t>5,19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wilco.wav</w:t>
        <w:tab/>
        <w:t>7,04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will.wav</w:t>
        <w:tab/>
        <w:t>3,66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with.wav</w:t>
        <w:tab/>
        <w:t>3,87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without.wav</w:t>
        <w:tab/>
        <w:t>6,79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woop.wav</w:t>
        <w:tab/>
        <w:t>7,07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xeno.wav</w:t>
        <w:tab/>
        <w:t>7,87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yankee.wav</w:t>
        <w:tab/>
        <w:t>7,76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yards.wav</w:t>
        <w:tab/>
        <w:t>6,00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year.wav</w:t>
        <w:tab/>
        <w:t>6,06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yellow.wav</w:t>
        <w:tab/>
        <w:t>5,93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yes.wav</w:t>
        <w:tab/>
        <w:t>5,83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you.wav</w:t>
        <w:tab/>
        <w:t>5,16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your.wav</w:t>
        <w:tab/>
        <w:t>4,57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yourself.wav</w:t>
        <w:tab/>
        <w:t>10,38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zero.wav</w:t>
        <w:tab/>
        <w:t>7,28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zone.wav</w:t>
        <w:tab/>
        <w:t>7,71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zulu.wav</w:t>
        <w:tab/>
        <w:t>7,99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>
          <w:b/>
        </w:rPr>
        <w:t>weapons</w:t>
        <w:tab/>
        <w:tab/>
        <w:t>Pak0\sound\weapons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>
          <w:b/>
          <w:b/>
        </w:rPr>
      </w:pPr>
      <w:r>
        <w:rPr>
          <w:b/>
        </w:rPr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357_cock1.wav</w:t>
        <w:tab/>
        <w:t>2,67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357_reload1.wav</w:t>
        <w:tab/>
        <w:t>12,84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357_shot1.wav</w:t>
        <w:tab/>
        <w:t>23,58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357_shot2.wav</w:t>
        <w:tab/>
        <w:t>23,51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ullet_hit1.wav</w:t>
        <w:tab/>
        <w:t>2,77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bullet_hit2.wav</w:t>
        <w:tab/>
        <w:t>4,17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bar_hit1.wav</w:t>
        <w:tab/>
        <w:t>7,78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bar_hit2.wav</w:t>
        <w:tab/>
        <w:t>5,53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bar_hitbod1.wav</w:t>
        <w:tab/>
        <w:t>7,04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bar_hitbod2.wav</w:t>
        <w:tab/>
        <w:t>5,51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bar_hitbod3.wav</w:t>
        <w:tab/>
        <w:t>7,74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bar_miss1.wav</w:t>
        <w:tab/>
        <w:t>7,71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barrel1.wav</w:t>
        <w:tab/>
        <w:t>30,42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ebris1.wav</w:t>
        <w:tab/>
        <w:t>14,10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ebris2.wav</w:t>
        <w:tab/>
        <w:t>10,13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ebris3.wav</w:t>
        <w:tab/>
        <w:t>30,05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dryfire1.wav</w:t>
        <w:tab/>
        <w:t>3,99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egon_off1.wav</w:t>
        <w:tab/>
        <w:t>72,54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egon_run3.wav</w:t>
        <w:tab/>
        <w:t>47,57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egon_windup2.wav</w:t>
        <w:tab/>
        <w:t>86,89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electro4.wav</w:t>
        <w:tab/>
        <w:t>19,01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electro5.wav</w:t>
        <w:tab/>
        <w:t>15,36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electro6.wav</w:t>
        <w:tab/>
        <w:t>15,03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explode3.wav</w:t>
        <w:tab/>
        <w:t>28,82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explode4.wav</w:t>
        <w:tab/>
        <w:t>28,70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explode5.wav</w:t>
        <w:tab/>
        <w:t>28,90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_bounce1.wav</w:t>
        <w:tab/>
        <w:t>3,19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_bounce2.wav</w:t>
        <w:tab/>
        <w:t>5,22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_bounce3.wav</w:t>
        <w:tab/>
        <w:t>5,47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_bounce4.wav</w:t>
        <w:tab/>
        <w:t>7,61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_bounce5.wav</w:t>
        <w:tab/>
        <w:t>6,61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auss2.wav</w:t>
        <w:tab/>
        <w:t>32,22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launcher.wav</w:t>
        <w:tab/>
        <w:t>28,22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launcher2.wav</w:t>
        <w:tab/>
        <w:t>29,23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ren_cock1.wav</w:t>
        <w:tab/>
        <w:t>8,42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renade_hit1.wav</w:t>
        <w:tab/>
        <w:t>14,44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renade_hit2.wav</w:t>
        <w:tab/>
        <w:t>20,96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grenade_hit3.wav</w:t>
        <w:tab/>
        <w:t>11,08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ks1.wav</w:t>
        <w:tab/>
        <w:t>27,90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ks2.wav</w:t>
        <w:tab/>
        <w:t>25,52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hks3.wav</w:t>
        <w:tab/>
        <w:t>27,55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mine_activate.wav</w:t>
        <w:tab/>
        <w:t>6,04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mine_charge.wav</w:t>
        <w:tab/>
        <w:t>44,29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mine_deploy.wav</w:t>
        <w:tab/>
        <w:t>5,92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mortar.wav</w:t>
        <w:tab/>
        <w:t>25,74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mortarhit.wav</w:t>
        <w:tab/>
        <w:t>40,36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l_gun1.wav</w:t>
        <w:tab/>
        <w:t>6,38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l_gun2.wav</w:t>
        <w:tab/>
        <w:t>6,36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pl_gun3.wav</w:t>
        <w:tab/>
        <w:t>13,33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reload1.wav</w:t>
        <w:tab/>
        <w:t>4,87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reload2.wav</w:t>
        <w:tab/>
        <w:t>6,09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reload3.wav</w:t>
        <w:tab/>
        <w:t>13,50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ric1.wav</w:t>
        <w:tab/>
        <w:t>6,12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ric2.wav</w:t>
        <w:tab/>
        <w:t>7,05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ric3.wav</w:t>
        <w:tab/>
        <w:t>5,44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ric4.wav</w:t>
        <w:tab/>
        <w:t>6,59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ric5.wav</w:t>
        <w:tab/>
        <w:t>5,35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rocket1.wav</w:t>
        <w:tab/>
        <w:t>55,21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rocketfire1.wav</w:t>
        <w:tab/>
        <w:t>9,53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barrel1.wav</w:t>
        <w:tab/>
        <w:t>23,03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cock1.wav</w:t>
        <w:tab/>
        <w:t>11,84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shell1.wav</w:t>
        <w:tab/>
        <w:t>15,70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shell2.wav</w:t>
        <w:tab/>
        <w:t>11,50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sshell3.wav</w:t>
        <w:tab/>
        <w:t>21,00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xbow_fire1.wav</w:t>
        <w:tab/>
        <w:t>12,26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xbow_fly1.wav</w:t>
        <w:tab/>
        <w:t>11,18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xbow_hit1.wav</w:t>
        <w:tab/>
        <w:t>9,00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xbow_hit2.wav</w:t>
        <w:tab/>
        <w:t>10,77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xbow_hitbod1.wav</w:t>
        <w:tab/>
        <w:t>6,85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xbow_hitbod2.wav</w:t>
        <w:tab/>
        <w:t>4,01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xbow_reload1.wav</w:t>
        <w:tab/>
        <w:t>12,77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>
          <w:b/>
        </w:rPr>
        <w:t>x</w:t>
        <w:tab/>
        <w:tab/>
        <w:t>Pak0\sound\x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>
          <w:b/>
          <w:b/>
        </w:rPr>
      </w:pPr>
      <w:r>
        <w:rPr>
          <w:b/>
        </w:rPr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nih_die2.wav</w:t>
        <w:tab/>
        <w:t>36,88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x_attack1.wav</w:t>
        <w:tab/>
        <w:t>52,83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x_attack2.wav</w:t>
        <w:tab/>
        <w:t>43,49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x_attack3.wav</w:t>
        <w:tab/>
        <w:t>84,47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x_ballattack1.wav</w:t>
        <w:tab/>
        <w:t>49,95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x_die1.wav</w:t>
        <w:tab/>
        <w:t>189,11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x_laugh1.wav</w:t>
        <w:tab/>
        <w:t>29,99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x_laugh2.wav</w:t>
        <w:tab/>
        <w:t>37,85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x_pain1.wav</w:t>
        <w:tab/>
        <w:t>34,21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x_pain2.wav</w:t>
        <w:tab/>
        <w:t>23,05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x_pain3.wav</w:t>
        <w:tab/>
        <w:t>51,88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x_recharge1.wav</w:t>
        <w:tab/>
        <w:t>22,75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x_recharge2.wav</w:t>
        <w:tab/>
        <w:t>43,13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x_recharge3.wav</w:t>
        <w:tab/>
        <w:t>14,93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x_shoot1.wav</w:t>
        <w:tab/>
        <w:t>14,09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x_teleattack1.wav</w:t>
        <w:tab/>
        <w:t>34,28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>
          <w:b/>
        </w:rPr>
        <w:t>zombie</w:t>
        <w:tab/>
        <w:tab/>
        <w:t>Pak0\sound\zombi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>
          <w:b/>
          <w:b/>
        </w:rPr>
      </w:pPr>
      <w:r>
        <w:rPr>
          <w:b/>
        </w:rPr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law_miss1.wav</w:t>
        <w:tab/>
        <w:t>3,15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law_miss2.wav</w:t>
        <w:tab/>
        <w:t>3,57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law_strike1.wav</w:t>
        <w:tab/>
        <w:t>18,24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law_strike2.wav</w:t>
        <w:tab/>
        <w:t>21,19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claw_strike3.wav</w:t>
        <w:tab/>
        <w:t>14,47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zo_alert10.wav</w:t>
        <w:tab/>
        <w:t>11,76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zo_alert20.wav</w:t>
        <w:tab/>
        <w:t>7,05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zo_alert30.wav</w:t>
        <w:tab/>
        <w:t>6,80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zo_attack1.wav</w:t>
        <w:tab/>
        <w:t>27,82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zo_attack2.wav</w:t>
        <w:tab/>
        <w:t>12,18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zo_idle1.wav</w:t>
        <w:tab/>
        <w:t>5,992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zo_idle2.wav</w:t>
        <w:tab/>
        <w:t>2,756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zo_idle3.wav</w:t>
        <w:tab/>
        <w:t>4,714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zo_idle4.wav</w:t>
        <w:tab/>
        <w:t>7,82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zo_pain1.wav</w:t>
        <w:tab/>
        <w:t>12,920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      </w:t>
      </w:r>
      <w:r>
        <w:rPr/>
        <w:t>zo_pain2.wav</w:t>
        <w:tab/>
        <w:t>8,548</w:t>
        <w:tab/>
        <w:t>Wave Sound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>
          <w:b/>
        </w:rPr>
        <w:t>sprites</w:t>
        <w:tab/>
        <w:tab/>
        <w:t>Pak0\sprites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>
          <w:b/>
          <w:b/>
        </w:rPr>
      </w:pPr>
      <w:r>
        <w:rPr>
          <w:b/>
        </w:rPr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ind w:left="5245" w:hanging="5245"/>
        <w:jc w:val="left"/>
        <w:rPr/>
      </w:pPr>
      <w:r>
        <w:rPr/>
        <w:t xml:space="preserve">      </w:t>
      </w:r>
      <w:r>
        <w:rPr/>
        <w:t>320_logo.spr</w:t>
        <w:tab/>
        <w:t>90,710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ind w:left="5245" w:hanging="5245"/>
        <w:jc w:val="left"/>
        <w:rPr/>
      </w:pPr>
      <w:r>
        <w:rPr/>
        <w:t xml:space="preserve">      </w:t>
      </w:r>
      <w:r>
        <w:rPr/>
        <w:t>320_pain.spr</w:t>
        <w:tab/>
        <w:t>7,034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ind w:left="5245" w:hanging="5245"/>
        <w:jc w:val="left"/>
        <w:rPr/>
      </w:pPr>
      <w:r>
        <w:rPr/>
        <w:t xml:space="preserve">      </w:t>
      </w:r>
      <w:r>
        <w:rPr/>
        <w:t>320_train.spr</w:t>
        <w:tab/>
        <w:t>12,430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ind w:left="5245" w:hanging="5245"/>
        <w:jc w:val="left"/>
        <w:rPr/>
      </w:pPr>
      <w:r>
        <w:rPr/>
        <w:t xml:space="preserve">      </w:t>
      </w:r>
      <w:r>
        <w:rPr/>
        <w:t>320hud1.spr</w:t>
        <w:tab/>
        <w:t>66,366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ind w:left="5245" w:hanging="5245"/>
        <w:jc w:val="left"/>
        <w:rPr/>
      </w:pPr>
      <w:r>
        <w:rPr/>
        <w:t xml:space="preserve">      </w:t>
      </w:r>
      <w:r>
        <w:rPr/>
        <w:t>320hud2.spr</w:t>
        <w:tab/>
        <w:t>17,214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320hud3.spr</w:t>
        <w:tab/>
        <w:t>17,214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320hud4.spr</w:t>
        <w:tab/>
        <w:t>9,022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640_logo.spr</w:t>
        <w:tab/>
        <w:t>370,454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640_pain.spr</w:t>
        <w:tab/>
        <w:t>25,466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640_train.spr</w:t>
        <w:tab/>
        <w:t>46,990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640hud1.spr</w:t>
        <w:tab/>
        <w:t>66,366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640hud2.spr</w:t>
        <w:tab/>
        <w:t>66,366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640hud3.spr</w:t>
        <w:tab/>
        <w:t>66,366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640hud4.spr</w:t>
        <w:tab/>
        <w:t>66,366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640hud5.spr</w:t>
        <w:tab/>
        <w:t>66,366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640hud6.spr</w:t>
        <w:tab/>
        <w:t>66,366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640hud7.spr</w:t>
        <w:tab/>
        <w:t>33,598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640hud8.spr</w:t>
        <w:tab/>
        <w:t>17,214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640hud9.spr</w:t>
        <w:tab/>
        <w:t>17,214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aexplo.spr</w:t>
        <w:tab/>
        <w:t>103,710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agrunt1.spr</w:t>
        <w:tab/>
        <w:t>90,690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animglow01.spr</w:t>
        <w:tab/>
        <w:t>29,622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arrow1.spr</w:t>
        <w:tab/>
        <w:t>1,854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b-tele1.spr</w:t>
        <w:tab/>
        <w:t>161,310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ballsmoke.spr</w:t>
        <w:tab/>
        <w:t>54,318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bexplo.spr</w:t>
        <w:tab/>
        <w:t>99,594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ind w:left="5245" w:hanging="5245"/>
        <w:jc w:val="left"/>
        <w:rPr/>
      </w:pPr>
      <w:r>
        <w:rPr/>
        <w:t xml:space="preserve">      </w:t>
      </w:r>
      <w:r>
        <w:rPr/>
        <w:t>bhit.spr</w:t>
        <w:tab/>
        <w:t>1,914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bigspit.spr</w:t>
        <w:tab/>
        <w:t>4,986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blast.spr</w:t>
        <w:tab/>
        <w:t>54,318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blood.spr</w:t>
        <w:tab/>
        <w:t>3,294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blooddrop.spr</w:t>
        <w:tab/>
        <w:t>1,362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bloodspray.spr</w:t>
        <w:tab/>
        <w:t>41,970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blueflare1.spr</w:t>
        <w:tab/>
        <w:t>4,926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blueflare2.spr</w:t>
        <w:tab/>
        <w:t>4,926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bluejet1.spr</w:t>
        <w:tab/>
        <w:t>42,170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bm1.spr</w:t>
        <w:tab/>
        <w:t>62,550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bolt1.spr</w:t>
        <w:tab/>
        <w:t>7,014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bubble.spr</w:t>
        <w:tab/>
        <w:t>1,086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-tele1.spr</w:t>
        <w:tab/>
        <w:t>161,310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explo.spr</w:t>
        <w:tab/>
        <w:t>161,310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nt1.spr</w:t>
        <w:tab/>
        <w:t>21,390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crosshairs.spr</w:t>
        <w:tab/>
        <w:t>17,214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d-tele1.spr</w:t>
        <w:tab/>
        <w:t>161,310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dexplo.spr</w:t>
        <w:tab/>
        <w:t>167,730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dot.spr</w:t>
        <w:tab/>
        <w:t>1,086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e-tele1.spr</w:t>
        <w:tab/>
        <w:t>161,310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eexplo.spr</w:t>
        <w:tab/>
        <w:t>161,310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enter1.spr</w:t>
        <w:tab/>
        <w:t>161,310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exit1.spr</w:t>
        <w:tab/>
        <w:t>161,310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explode1.spr</w:t>
        <w:tab/>
        <w:t>70,302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explode2.spr</w:t>
        <w:tab/>
        <w:t>83,050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fexplo.spr</w:t>
        <w:tab/>
        <w:t>231,810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fexplo1.spr</w:t>
        <w:tab/>
        <w:t>98,470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fire.spr</w:t>
        <w:tab/>
        <w:t>47,190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flare1.spr</w:t>
        <w:tab/>
        <w:t>4,926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flare2.spr</w:t>
        <w:tab/>
        <w:t>2,878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flare3.spr</w:t>
        <w:tab/>
        <w:t>1,854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flare4.spr</w:t>
        <w:tab/>
        <w:t>17,274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flare5.spr</w:t>
        <w:tab/>
        <w:t>17,274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flare6.spr</w:t>
        <w:tab/>
        <w:t>83,130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gargeye1.spr</w:t>
        <w:tab/>
        <w:t>1,854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gexplo.spr</w:t>
        <w:tab/>
        <w:t>177,910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glow01.spr</w:t>
        <w:tab/>
        <w:t>4,926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glow02.spr</w:t>
        <w:tab/>
        <w:t>4,926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glow03.spr</w:t>
        <w:tab/>
        <w:t>4,926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glow04.spr</w:t>
        <w:tab/>
        <w:t>4,926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glow05.spr</w:t>
        <w:tab/>
        <w:t>4,926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gwave1.spr</w:t>
        <w:tab/>
        <w:t>129,310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hexplo.spr</w:t>
        <w:tab/>
        <w:t>185,730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hotglow.spr</w:t>
        <w:tab/>
        <w:t>4,926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hud.txt</w:t>
        <w:tab/>
        <w:t>4,523</w:t>
        <w:tab/>
        <w:t>Text Document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laserbeam.spr</w:t>
        <w:tab/>
        <w:t>2,878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laserdot.spr</w:t>
        <w:tab/>
        <w:t>1,086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lgtning.spr</w:t>
        <w:tab/>
        <w:t>7,014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logo.spr</w:t>
        <w:tab/>
        <w:t>370,454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mommablob.spr</w:t>
        <w:tab/>
        <w:t>4,986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mommaspit.spr</w:t>
        <w:tab/>
        <w:t>4,986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mommaspout.spr</w:t>
        <w:tab/>
        <w:t>2,898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moths.spr</w:t>
        <w:tab/>
        <w:t>11,982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mushroom.spr</w:t>
        <w:tab/>
        <w:t>83,130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muz1.spr</w:t>
        <w:tab/>
        <w:t>33,738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muz2.spr</w:t>
        <w:tab/>
        <w:t>4,926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muz3.spr</w:t>
        <w:tab/>
        <w:t>4,926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muz4.spr</w:t>
        <w:tab/>
        <w:t>4,926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muz5.spr</w:t>
        <w:tab/>
        <w:t>4,926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muz6.spr</w:t>
        <w:tab/>
        <w:t>4,926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muz7.spr</w:t>
        <w:tab/>
        <w:t>4,926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muz8.spr</w:t>
        <w:tab/>
        <w:t>4,926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muzzleflash.spr</w:t>
        <w:tab/>
        <w:t>9,042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muzzleflash1.spr</w:t>
        <w:tab/>
        <w:t>9,042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muzzleflash2.spr</w:t>
        <w:tab/>
        <w:t>9,042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muzzleflash3.spr</w:t>
        <w:tab/>
        <w:t>4,926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nhth1.spr</w:t>
        <w:tab/>
        <w:t>46,086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oriented.spr</w:t>
        <w:tab/>
        <w:t>4,926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plasma.spr</w:t>
        <w:tab/>
        <w:t>7,014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poison.spr</w:t>
        <w:tab/>
        <w:t>70,302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portal1.spr</w:t>
        <w:tab/>
        <w:t>193,410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redflare1.spr</w:t>
        <w:tab/>
        <w:t>4,926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redflare2.spr</w:t>
        <w:tab/>
        <w:t>4,926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richo1.spr</w:t>
        <w:tab/>
        <w:t>1,854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richo2.spr</w:t>
        <w:tab/>
        <w:t>62,550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rjet1.spr</w:t>
        <w:tab/>
        <w:t>21,390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rope.spr</w:t>
        <w:tab/>
        <w:t>1,342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sdrip1.spr</w:t>
        <w:tab/>
        <w:t>7,726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shockwave.spr</w:t>
        <w:tab/>
        <w:t>4,926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small_logo.spr</w:t>
        <w:tab/>
        <w:t>90,710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smoke.spr</w:t>
        <w:tab/>
        <w:t>11,150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spark1.spr</w:t>
        <w:tab/>
        <w:t>5,754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spotlight01.spr</w:t>
        <w:tab/>
        <w:t>4,926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spotlight02.spr</w:t>
        <w:tab/>
        <w:t>4,926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spotlight03.spr</w:t>
        <w:tab/>
        <w:t>4,926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spotlight04.spr</w:t>
        <w:tab/>
        <w:t>4,926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steam1.spr</w:t>
        <w:tab/>
        <w:t>25,706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stmbal1.spr</w:t>
        <w:tab/>
        <w:t>21,690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streak.spr</w:t>
        <w:tab/>
        <w:t>4,926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tele1.spr</w:t>
        <w:tab/>
        <w:t>161,310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tinyspit.spr</w:t>
        <w:tab/>
        <w:t>1,914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vp_parallel.spr</w:t>
        <w:tab/>
        <w:t>4,926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vp_parallel_oriented.spr</w:t>
        <w:tab/>
        <w:t>4,926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wallpuff.spr</w:t>
        <w:tab/>
        <w:t>4,926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wdrip2.spr</w:t>
        <w:tab/>
        <w:t>42,170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weapon_357.txt</w:t>
        <w:tab/>
        <w:t>425</w:t>
        <w:tab/>
        <w:t>Text Document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weapon_9mmar.txt</w:t>
        <w:tab/>
        <w:t>455</w:t>
        <w:tab/>
        <w:t>Text Document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weapon_9mmhandgun.txt</w:t>
        <w:tab/>
        <w:t>352</w:t>
        <w:tab/>
        <w:t>Text Document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weapon_crossbow.txt</w:t>
        <w:tab/>
        <w:t>511</w:t>
        <w:tab/>
        <w:t>Text Document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weapon_crowbar.txt</w:t>
        <w:tab/>
        <w:t>136</w:t>
        <w:tab/>
        <w:t>Text Document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weapon_egon.txt</w:t>
        <w:tab/>
        <w:t>283</w:t>
        <w:tab/>
        <w:t>Text Document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weapon_gauss.txt</w:t>
        <w:tab/>
        <w:t>280</w:t>
        <w:tab/>
        <w:t>Text Document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weapon_handgrenade.txt</w:t>
        <w:tab/>
        <w:t>204</w:t>
        <w:tab/>
        <w:t>Text Document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weapon_hornetgun.txt</w:t>
        <w:tab/>
        <w:t>287</w:t>
        <w:tab/>
        <w:t>Text Document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weapon_question.txt</w:t>
        <w:tab/>
        <w:t>207</w:t>
        <w:tab/>
        <w:t>Text Document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weapon_rpg.txt</w:t>
        <w:tab/>
        <w:t>284</w:t>
        <w:tab/>
        <w:t>Text Document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weapon_satchel.txt</w:t>
        <w:tab/>
        <w:t>207</w:t>
        <w:tab/>
        <w:t>Text Document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weapon_shotgun.txt</w:t>
        <w:tab/>
        <w:t>360</w:t>
        <w:tab/>
        <w:t>Text Document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weapon_snark.txt</w:t>
        <w:tab/>
        <w:t>211</w:t>
        <w:tab/>
        <w:t>Text Document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weapon_tripmine.txt</w:t>
        <w:tab/>
        <w:t>209</w:t>
        <w:tab/>
        <w:t>Text Document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white.spr</w:t>
        <w:tab/>
        <w:t>1,086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wsplash3.spr</w:t>
        <w:tab/>
        <w:t>58,434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wxplo1.spr</w:t>
        <w:tab/>
        <w:t>62,550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xbeam1.spr</w:t>
        <w:tab/>
        <w:t>1,854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xbeam2.spr</w:t>
        <w:tab/>
        <w:t>1,854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xbeam3.spr</w:t>
        <w:tab/>
        <w:t>1,854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xbeam4.spr</w:t>
        <w:tab/>
        <w:t>1,854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xbeam5.spr</w:t>
        <w:tab/>
        <w:t>1,854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xenobeam.spr</w:t>
        <w:tab/>
        <w:t>2,878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xffloor.spr</w:t>
        <w:tab/>
        <w:t>29,762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xfire.spr</w:t>
        <w:tab/>
        <w:t>83,130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xfire2.spr</w:t>
        <w:tab/>
        <w:t>83,130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xfireball3.spr</w:t>
        <w:tab/>
        <w:t>83,130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xflare1.spr</w:t>
        <w:tab/>
        <w:t>83,130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xflare2.spr</w:t>
        <w:tab/>
        <w:t>83,130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xflare3.spr</w:t>
        <w:tab/>
        <w:t>83,130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xsmoke1.spr</w:t>
        <w:tab/>
        <w:t>16,470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xsmoke3.spr</w:t>
        <w:tab/>
        <w:t>42,170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xsmoke4.spr</w:t>
        <w:tab/>
        <w:t>29,762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xspark1.spr</w:t>
        <w:tab/>
        <w:t>12,294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xspark2.spr</w:t>
        <w:tab/>
        <w:t>12,294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xspark3.spr</w:t>
        <w:tab/>
        <w:t>12,294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xspark4.spr</w:t>
        <w:tab/>
        <w:t>12,294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xssmke1.spr</w:t>
        <w:tab/>
        <w:t>31,830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yelflare1.spr</w:t>
        <w:tab/>
        <w:t>4,926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yelflare2.spr</w:t>
        <w:tab/>
        <w:t>4,926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zbeam1.spr</w:t>
        <w:tab/>
        <w:t>1,854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zbeam2.spr</w:t>
        <w:tab/>
        <w:t>1,854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zbeam3.spr</w:t>
        <w:tab/>
        <w:t>1,854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zbeam4.spr</w:t>
        <w:tab/>
        <w:t>1,854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zbeam5.spr</w:t>
        <w:tab/>
        <w:t>1,854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zbeam6.spr</w:t>
        <w:tab/>
        <w:t>1,854</w:t>
        <w:tab/>
        <w:t>SPR File</w:t>
      </w:r>
    </w:p>
    <w:p>
      <w:pPr>
        <w:pStyle w:val="PlainText"/>
        <w:tabs>
          <w:tab w:val="clear" w:pos="720"/>
          <w:tab w:val="right" w:pos="4820" w:leader="none"/>
          <w:tab w:val="left" w:pos="5245" w:leader="none"/>
        </w:tabs>
        <w:bidi w:val="0"/>
        <w:jc w:val="left"/>
        <w:rPr/>
      </w:pPr>
      <w:r>
        <w:rPr/>
        <w:t xml:space="preserve">      </w:t>
      </w:r>
      <w:r>
        <w:rPr/>
        <w:t>zerogxplode.spr</w:t>
        <w:tab/>
        <w:t>62,550</w:t>
        <w:tab/>
        <w:t>SPR File</w:t>
      </w:r>
    </w:p>
    <w:sectPr>
      <w:footerReference w:type="default" r:id="rId2"/>
      <w:type w:val="nextPage"/>
      <w:pgSz w:w="11906" w:h="16838"/>
      <w:pgMar w:left="1152" w:right="1152" w:gutter="0" w:header="0" w:top="1440" w:footer="709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bidi w:val="0"/>
      <w:jc w:val="right"/>
      <w:rPr/>
    </w:pPr>
    <w:r>
      <w:rPr/>
      <w:t xml:space="preserve">Page </w:t>
    </w: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61</w:t>
    </w:r>
    <w:r>
      <w:rPr>
        <w:rStyle w:val="Pagenumber"/>
        <w:lang w:val="en-US"/>
      </w:rPr>
      <w:fldChar w:fldCharType="end"/>
    </w:r>
    <w:r>
      <w:rPr>
        <w:rStyle w:val="Pagenumber"/>
        <w:lang w:val="en-GB"/>
      </w:rPr>
      <w:t xml:space="preserve"> of </w:t>
    </w: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NUMPAGES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61</w:t>
    </w:r>
    <w:r>
      <w:rPr>
        <w:rStyle w:val="Pagenumber"/>
        <w:lang w:val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98</Words>
  <Characters>121433</Characters>
  <CharactersWithSpaces>98156</CharactersWithSpaces>
  <Company>buildingdesig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08:13:00Z</dcterms:created>
  <dc:creator>idb 'stormin'</dc:creator>
  <dc:description/>
  <dc:language>en-US</dc:language>
  <cp:lastModifiedBy/>
  <dcterms:modified xsi:type="dcterms:W3CDTF">1999-06-17T08:13:00Z</dcterms:modified>
  <cp:revision>2</cp:revision>
  <dc:subject>HALF-LIFE PAK0 CONTENTS</dc:subject>
  <dc:title>HL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an burke</vt:lpwstr>
  </property>
</Properties>
</file>