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is utility with 3D Studio MAX. Should work with Versions 2.0 -&gt; Up. I have MAX R3 so I cannot test this. The source is included. If you add something, let me know and I will give you full cred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ool-&gt;Snapshot option should work but- when it doesn't, use this tool to generate a snapshot for each frame. I use it for all of models. It is reliable and pretty quick. Somebody email me if you managed to get the Tools-&gt;Snapshot option to generate a mesh for each frame though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@cyberkreation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planetunreal.com/fe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