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450924130"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1993749632"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869278315"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900031699"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306664478"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2002948938"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