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otw            E4M4 - 27 kill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umber of kills:   27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i think  that luck can play a fair part in getting a high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score, like getting the monsters to fight each other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getting the knights into one big group near the star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ive been having my final exams for school so ive only spen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about an hour or so on this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consequently i havent had time to refine the route, figure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out a better one etc, not that it would make that much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fference to me anyway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some cheeky bastard will probably get about 35-40 kills,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but if that happens you wouldnt be reading this so it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s actually quite pointless in saying it in the fir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>pla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