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map Modifi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source code to modify the colormap.lmp to create colored lights, its not done so it doesn't look 100% great yet, but its a good jump in the right direction (I think so at least). Please Distribute to further expand the knowledge of fello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inch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Hits the Fan, Development. (http://www.planetquake.com/SHT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