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666381653"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705019979"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837251906"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2025104399"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331110761"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353065270"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149246714"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912488215"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