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782508747"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2132791125"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132625798"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497298146"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557285718"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785023130"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836355201"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338911105"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