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1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3pt;height:288pt" filled="f" o:ole="">
            <v:imagedata r:id="rId3" o:title=""/>
          </v:shape>
          <o:OLEObject Type="Embed" ProgID="" ShapeID="ole_rId2" DrawAspect="Content" ObjectID="_381593484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en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ed Richards  a.k.a. Mr. Fantastic:         ffreed.pcx             ffreed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 Richards a.k.a Invisible Woman:       ffsue.pcx              ffsue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ny Storm a.k.a Human Torch:            ffjohnny.pcx        ffjohnny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st but certainly not least, Aunt Petunia's favorite nephew, the ever lov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-e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jamin Grimm a.k.a The Thing              bengrimm.pcx     bengrimm_i.pcx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ya expectin' The Hulk or somethin', bub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struct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bengrimm.pcx, bengrimm_i.pcx, ffjohnny.pcx, ffjohnny_i.pcx, ffreed.pcx,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reed_i.pcx into quake2/baseq2/players/male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ffsue.pcx, and ffsue_i.pcx into quake2/baseq2/players/femal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Quake2, go to multiplayer setup, pick one of the 4 and git ta clobberin'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contact me before changing anything about these skins.  They were an in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kins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ese skins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for any amount of money. Marvel would have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antastic Four", "Mr. Fantastic", "The Invisible Woman", "The Human Torch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hing" are all trademarks of Marvel Comics (http://www.marvel.com/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ac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C. with the big goatee a.k.a Kill Whit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bengrimm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q:       1197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the sk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