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1260779125"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1648449119"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1455228027"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1307447575"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1362975486"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