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SOLUTE PATIENCE 2.0 - Ma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BBS SYSOPs who wish to distribute Absolute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- Absolute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</w:t>
        <w:tab/>
        <w:tab/>
        <w:t>- Bertrand Vau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</w:t>
        <w:tab/>
        <w:t>-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</w:t>
        <w:tab/>
        <w:t>- Windows 95/98/2000/NT, Linux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</w:t>
        <w:tab/>
        <w:t>- ABSOLUTE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LOND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large collection of 352 solitaire card games that are played against the c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1 or 2 packs card games in great variety like Klondike, Freecell, Spider, Ca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, Fan, and many others. Features appealing, photo-realistic card graphic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3 sizes to better fit any screen resolution. Card and pile set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. 3 card sets and 2 pile sets already available. More to be publish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. It is played on a large area which can easily support 11 columns x 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ts background is fully customizable (plain color, gradient colors, or imag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ays high quality sounds, each dedicated to all possible actio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and performant analyzer will help you to conclude each game.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s undos. Detailed statistics and high scores complet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amazed by this game even if you have tried many other solitaire gam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Absolute Patience may be freely distribut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remain intact and unaltered in any way. Additional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s or press releases may be added at the distributors discretion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AbsPa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. However, the recipient of Absolute Pati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, in advance, that this version of Absolute Patience is a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limited time trial and that the fee paid to acquire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title them to the full registered version of Absolute Pati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purchas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Games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rand Vau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Rue de la vecq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00 Saint-Naz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magic@imagine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users.imaginet.fr/~bbmagic/sc/en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