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en-GB"/>
        </w:rPr>
        <w:t>Infiltration demo walkthr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color w:val="0000FF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I have included this walkthru because when I put the last demo out I struggled to answer all the e-mail I recieved asking for help , the walkthru is only for the mission level as the training level is quite easy  . I suggest trying to do as much of the mission as you can yourself and only refer to this document if you are really stuck , because the walkthrough is written to get you to the end of the level there may be places you don't visit so you may not see the whole level . I will explain how to get across the level to the teleporter but I won't tell you where the enemies are and it is up to you to find weapons , ammo and health packs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Sta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You start your mission having been dropped through a skylight by helicopter into an office block , don't bother trying to get out of the skylight as it can't be done , to your right are two doors , go thru the first one and get the bomb from the far cubicle , leave this room and head to the foyer up the steps , turn to your right and use the bomb to open the door , get the grenade launcher of the file cabinet but don't use it , select one of your other weapons before leaving the room . Go around the corner to the left near the glass doors and right down the corridor to the end door , pick up the sniper rifle by the wall , select the grenade launcher and blast the door open ( make sure you stand back far enough ) . Enter the open plan office  and go down the centre aisle , get the keycard from the end desk to the right then leave the room , go back up the passage and through the door on the left into the boardroom . Get the bomb from under the board table , go back to the open plan office and blast the door in the back wall open , go right around the boxes and get the keycard off the rack , jump onto the green box then jump onto the top of the racking , run along the racking and jump onto the ledge in the back wall , walk along the ledge , jump onto the box at the end and get the bomb . Go back to the boardroom , enter the office in the left wall , go up to the switch and it will open the elevator gate in the foyer , go to the elevator and go up to the first floor , stay in it until it starts to go back down then jump out of it into the first floor lobby , now the elevator should have gone to the bottom on it's own so jump down the shaft onto the top of it , when it comes back up you should be able to access a passage with a switch in it  , activate the switch then get back on the top of the elevator , let it go down then back up , as it passes the first floor on the way up jump off the top into the lobby , get back inside the elevator and go back to the boardroom to the secret passage opened by the switch above the elevator . Go down the passage and shoot the cannister bombs next to the gates to open them , use the bomb on the third gate then get the keycard on the box around the corner , go thru the door in the secret passage to the outside , go around the corner and passed the barrel with the fire in it , climb the ladder onto the ledge , go to the edge and look thru the window into the garage , select the sniper rifle , zoom in on the oxygen tank behind the double doors and shoot it , it will explode and open the doors , enter the garage and get the bomb off the racking . Go back to the secret passage and use the bomb to blast open the last gate , go up the ramp and follow the road around to the right , go into the building on the right and get the keycard from behind the boxes . When you leave this room make a note of the 6 wheeled vehicle next to the ramp , notice that it is in the way of you jumping across to the boxes to get to the building across the road . Go back to the foyer and get into the elevator , this time when it stars to go up jump out of it back into the foyer , when the elevator is up you will notice a door behind the shaft , go thru the door and down the passage upto the switch , the switch will not operate anything but there is a memo attached to it you can read that explains about it being isolated , go back up this passage , thru the open doorway and get the bomb , when in this room you will hear an engine start in the distance and hear a vehicle drive off , remember the six wheeler ? it has now gone so go back to where it was , jump across to the boxes onto the walkway and use the bomb to open the door , enter the corridor and shoot the oxygen tank next to the end door , enter the room and get the keycard , this keycard opens the door into the room next to the one you are in and also opens one in the passage behind the elevator , you don't need to go into the next door room yet but go in anyway and have a look around , go back to the passge behind the elevator and through the door that was previously locked , make your way thru the boxes and locate the switch , now go up in the elevator to the first floor and thru the passage where the gate was , go into the second office and then thru to the little cinema room , get the keycard out of the file cabinet and head back to the door behind the garage . Go thru the door and you will see a drainage channel with 6 ladders to 6 platforms , note the grill covering the passage ,  go up all of the ladders onto the platforms looking for goodies and note which one has a door on it , when you are up one of these ladders you will here a distant elevator sound , the service elevator that was isolated in the passage behind the foyer elevator has now moved , go back to the passage behind the elevator and you will now be able to access some ventilation shafts that the boxes on the service elevator were hiding , go into the vent shaft and find your way to a ladder , go up the ladder and drop into the water , swim through the shaft and you will come out in the room I said we didn't need to go into yet , you will be on the ledge at the back so go to the switch . Now go back to the drainage channel and through the passage where the grill was , go around the corner and get the rocket launcher but don't go near the green gas or you will die , go back to the drainage channel and climb the ladder to the platform opposite the one with the door in it , shoot the door with the rocket launcher then go across the channel and upto the gas valve switch that was behind the door , go back into the passage where the gas was and into the cooling tower , before climbing the ladder use the sniper rifle to shoot the cannister bomb on the top of the tower , climb the ladder and follow the passage around the corner then go down the ramp , go thru the door and get the bomb on the floor against the far wall , go thru the door on the right and you will see the teleporter , bomb the door on the left before you get to the teleporter and go thru it , take the right door then the left door , get the keycard in the green box then head back to the door you last bombed , this time go thru the other door and get the keycard in the corner of the room , go back to the teleporter and go in 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Fini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