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OW DO I USE THE P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ions can be used by pressing the "ALT" key on your keyboard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button on your joystick. More details and diagrams on play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oystick commands can be found from the "How To Play" sel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DO I SAVE A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of each level, you are presented with a scroll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s for that level, at the bottom of the screen it displays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to save game. In Monsters &amp; Mayhem you can only have ONE saved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, and this game can only be saved at the beginning of each leve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walking around within the current level. Also on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you might not see any notification of the game being sav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s speed in saving the game files. When you wish to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game, just hit "Enter Dungeon" from the main menu, a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 option to play your saved game or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THE DOLLAR AMOUNT MEAN AT THE TOP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unter at the top of the game and associated sound effects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to give the unregistered user an idea of how much this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o them. In addition it added a bit of spice from the arcade sty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having quarters dropped into them. After registration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longer kept up with, as it was a visual effect only and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with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