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 B L O C K - M A N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by Doug and Larry Mu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s: EGA/VGA &amp; (Hard Disk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Needed:    Bman1.ov0  Bman1.ov1 Bman1.o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man1.ov3  Bman1.ov4 Bman1.o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man1.ov6  Bman1.ov7 Bman1.ov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man1.jft  Bman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ive of Block-man is to reach the doorway in each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-man must lift and place blocks which are locat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 to accomplish his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upon a time, there was a kingdom named Bentangle ru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g Triangulos.  The king loved to play with blocks ev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was introduced to them in his childhood.  When his daugh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ess Pentagwin, came of age to marry, King Triangulos d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rilliant plan to select a worthy hus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ing called all the best masons to his cast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 10 rooms.  Blocks were placed in each room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ors reach the doorways, but the rooms were constru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 way that great ingenuity would be required to comp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-man, a commoner in Bentangle, was in love with the prin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he went to the castle to win her hand.  After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g's very first room, Block-man became overwhel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llenge ahead of him.  Maybe you can help Block-man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challenge and meet his true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MAIN MENU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me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-J  Type the letter of the level you wish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evels are sequential. Therefore to reach level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ust first solve level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-6  Type the number of the skit you wis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  Type 'V' to view the IQ chart which sh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Block-Man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  Type 'S' to switch the sound between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  Type 'X' to exit Block-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   Type '?' to view instruc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Shareware Version of Block-Man we have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s to the first 5 puzzles. The solu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 by pressing the &lt;CTRL&gt; key and the Level Letter (A-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ASIC COMMAND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ARROW   BLOCK-MAN turns left and then attempts to mov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ARROW  BLOCK-MAN turns right and then attempts to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ARROW     CLIMB   BLOCK-MAN attempts to climb up one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ion he is f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T/DROP     If BLOCK-MAN is not already holding a block, h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ttempt to pick one up in front of him.  If BLOCK-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s already holding a block, he will attempt to drop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front of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&lt;?&gt;     Display these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&lt;X&gt;     Exit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VANCED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     KEY: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LEFT    SHIFT    BLOCK-MAN turns left and moves left as far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RIGHT   SHIFT    BLOCK-MAN turns right and moves right as far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CLIMB   SHIFT    BLOCK-MAN climbs up as many blocks as pos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ion he is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           U      Undoes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S         ESCAPE   Clears screen in case your boss co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         S      Toggle sound between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SPLAY      R      Redisplay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SCREEN   P      Sends current screen to a file (BMAN.OUT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tting Block-Man, just type 'PRINT BMAN.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se advanced commands are only for convenience.  The bas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ll that are need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NOTE WINDOWS USER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Block-man from Windows may cause unexpected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hould be played by loading it direct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 O L E A U    S O F T W A R 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-man is distributed as Shareware. You are welcom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to your friends or local BBS. If you like Bloc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tinue to use it, we ask you to register the game with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depends on your registrations in ord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an alternative to expensive commercial soft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f Block-man for $14.00 greatly speed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and exiting of the program, has all the solutions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gives you 13 new mind-bending levels. For those of you wh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your own puzzles, for an extra $6.00 you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-man Construction Kit, which allows you to create and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puzzles for your friends and family to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$14.00 registration of Block-man will instantly mak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Member.  All members receive special disc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other games through special bonus package offers sen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 Members also have the option to include an extra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s for our Member Game Pack which has EIGHT of our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EGA/VGA games on a High Density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ffer is for Members Only, so please take the tim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an_reg.doc file for details and register Block-man tod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enjoy this as well as our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3 Amsterdam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York, NY  1002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