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f you register you will receive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eatur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character classes with other special abilities and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 and save game function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is very simple. Just send 30 DM (that's German mone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pound sterling to the following a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gatan 3 (2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25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down your address and that you want "CoE 2, PC vers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your e-mail address if you have one and can receiv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visit the bogus game design home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fd.lth.se/~d92jk/bogu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o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ny questions or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-mai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@2.sbbs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 standard mai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gatan 3 (2 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25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JOY CONQUEST OF ELYSIUM 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SWEDISH INFORMATION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man bor i Sverige gr det ven utmrkt att registrera gen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ta in 100 SKr p mitt pg-konto eller skicka 100 kronor via p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-ko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 34 72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