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role of a powerful warlord or wizard of your choice, cont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and unique armies in a quest to conquer the fabled continent of Elysiu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turn-based, and can be played by up to eight players.  If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eight players, the computer can control some or all of the rem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game you will be prompted to choose a game-play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are Random world, Customized world, Scenario, Load game and Qui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your choice by using the mouse or the keys 1-5.  If you cho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world you will be prompted to choose the size of the wor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iety on which the world is based.  There are six different socie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ociety is the dark ages when man first comes to Elysium.  Rui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-dead civilizations lie scattered through the realm and dragons ro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.  Elven courts and dwarven cities are not yet destroyed.  Human infl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ak and the forces of nature strong.  There are few cities in thes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ociety is the agricultural period when man subdues the wild la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sium.  Cities are rare, but hamlets and villages lie in every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ent.  It is a time of heroes and pione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ociety is the empire, forged from the colonies of the pioneer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capital city is being built, and others cities founded, to provid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population.  New military units are being developed to quell upris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realm and to fight the barbarian hordes pouring down from the nor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llages of the empire are growing into cities and the forests are being 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ociety is the interregnum.  The empire has fallen.  Battlefiel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ns of the empire litter the lands.  Few cities and villages remain. 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 are in chaos, and bandits roam the lands.  Only a powerful lead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build the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ociety is the monarchy.  Feudal lords rule their estates from to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ne, gathering powers for their king.  There are many fortres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s, but the cities of the empire have yet to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th society is the dawn of a new empire.  Cities are once again gr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uture of humankind looks bright and promising.  The hard yea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ten and the leaders of the lands are hop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game-play mode and have specified the play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rticipating, you are ready to begin the struggle.  First you will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citadel in the middle of the screen, surrounded by lots of black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.  In your citadel you will have at least one commander. 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by clicking on the citadel square or by clicking on the comma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n press the button with crossed swords to select the armi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company this commander.  Each commander has three action points to s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ving, spell casting, etc.  You may move to any adjacent squ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water by left-clicking on the square while the command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ight-click on a square you will see all the armies currently occu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quare.  If you click on a figure you will see information about th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, including melee attack strength, number of attacks (if more than on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points, magic resistance, movement mode, and health. In some case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some pictures at the bottom of the screen.  These pictures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or special abilities possessed by the figure (these are explained i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la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uble-click your right mouse button you will see the terrain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quare, along with the resources that square has to offer. (You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click if there is no army in that square).  All locations own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have a coloured shield in the top left corner.  All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n army will contain a coloured sword.  There are two other symb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appear in a square: a cross when the square has been blessed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temple if a temple has been constructed there.  All of these symbo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d to match the unique color of the player who own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keyboard shortcuts for commonly u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 Qui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 Recruit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 Chan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 Change fol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 Use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 Use this location's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 Next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 Remove commanding ability (when viewing his st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 Give item away (when viewing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-5 Chang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 (in fight) speed up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 En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c Quit game and return 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x determines what your monthly income will be.  You may levy sm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 or huge taxes on your subjects.  If you tax your subjects heavily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period, they will eventually revolt.  The morale of your subject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other factors as well: winter makes them sour, spring make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, and rulers using them as sacrifices make them very angry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teen different character classes to choose from, each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rengths and weak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rtal men first entered Elysium it was a perilious realm.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rs, steeped in knowledge gathered over centuries, lived in ruined cas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sters roamed the forests.  Even the animals were large and host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ind.  To protect the newly arrived pioneers, some men built fortr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and timber.  These men became leaders of their kin and we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lords.  The warlords of different regions of Elysium developed unique tac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ops to guard their lands.  However, the warlords could not use the po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f magic, so the sorcerers became the greatest threat to these warlord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ew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nde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ontiers of the human realm were defended by landowners known as bar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barons were warlike and restless.  As humankind spread over Elys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came dominant, these barons tried to usurp their mast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wers and waged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ir neighbours.  The large, well-trained forces at their disposal mad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idable foes.  Soon, they were in control of large parts of the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ritories.  But not all humans were content with this.  The sorcer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ysium gathered armies of their own and nonhuman warlords called o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geance.  The barons must once again try to subjugate Ely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ron has a wide variety of human troops and huge siege engines a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osal.  The knights are formidable units who can inflict additional damag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ing enemies in the initial phase of the battle; they are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ulnerable to spearmen, which are common in cities and villages.  Heavy infa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s are strong and only occupy one space in battle, (unlike the knigh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py two spaces), nor do they need to fear spearmen.  Elites are ord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ops trained by a weapon master.  The elites are effective against hor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k creatures due to their greater number of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ron knows how to keep his subjects in line and can cow peasa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edience.  His realm is seldom plagued by revolts and mine strikes. 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s the value of the local militia in defending the lands of the peas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bilities: The bar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ubjects will not be as upset as others under heavy t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ron and high lords can build siege towers and wooden towers when 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forest.  You can buy troops in wooden towers.  The baron and the high l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lso raise levies (immobile defenders) in villages and towns.  The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tlement, the more levies will be rai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ncient times, barbarian hordes have plundered the lands of Elysium.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known origin, their sudden arrival at the fringes of civilization send trem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e realms.  Some speculate that they come from small villa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luded areas, while others say they come from the netherworlds.  The barbar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t is always present, and only with the forces of the barons can the tid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arbarians are physically more powerful than ordinary men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more vulnerable to magic.  The barbarian warlord cannot buy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like siege engines but may acquire minotaurs and werebears to streng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 troops.  The werebears can hide in ordinary troops and can surprise unw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ponents.  Since barbarian troops are cheaper than ordinary human troops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ten appear in lar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har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the barons of the north trained soldiers, built war engines, and sou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minate each other for the riches of the northern realms, they failed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lay hidden in the southern jungles.  Here maharajas formed small kingd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dden in the jungles and deserts.  By domesticating wild beasts and us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ir armies they were able to dominate the south.  The fearsome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phants are the most powerful of all regular troops and, in combin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hers, they are deadly.  Sometimes the maharajas ally with rakshasa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ger-headed lords of the jun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haraja uses war elephants and tigers in warfare.  The elephant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 in the jungles and deserts and will not die unless you are outmat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special troops include the snake charmer, who can summon snakes to aid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battle, and the fakir, who uses a rope to entangle opponents.  The raksha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is a powerful magician who does not require much gold, but will con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elephants, on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rise of the empire, new tactics and troops were developed to cr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mans dissidents and to eliminate the barbarian threat.  These soldier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legionaires and were joined together in tight formations called coh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cohort, the newly recruited legionaires were placed next to vetera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rn the art of war.  This system was very effective against the human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supposed to fight, but there were other forces in Ely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hort is a formidable unit by human standards.  Their tight formation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gives the cohort unmatched number of attacks and a good capacity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punishment.  The senator can sometimes buy gladiators or net-wie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arii.  Besides the ordinary wizards available to every warlord, the se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hire augurs, priest diviners of the empire.  The well-discip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ionaires are capable builders and can construct siege engines, tow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tresses where there is enough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senator is immobile.  The centurions can construct sieget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utposts like the baron.  The outpost, however, is a citadel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ificant because a player with no citadel is eliminated from the ga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ator is, therefore, more likely to survive.  The augur can use augury to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rom distant places.  The location viewed is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i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ago Elysium was a wild land untouched by human hands.  Elves and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ght each others and dwarves built halls of unmatched splendour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ntains of the land.  Wild animals roamed the forests and even the pla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ient.  To this realm came a magician of great renown, the Archmage Zorog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pened a gate to Terra, the land of the humans.  Through this gat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cerers came with their strange magic and settled in the rich l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ysium.  As the ages went by these magicians grew in power and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gate to Terra suddenly widened and men came forth, these sorcerer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gic and resources of Elysium to thwart the newly-arrived warlord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atened the stability of th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rom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cromancers are sorcerers adept in the dark art of necromanc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oning and creation of living dead.  Since only humans can take this cur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blance of life, necromancers were unheard of until the coming of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cromancer may raise buried dead or the fallen in battle to strengthen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my.  This practice is forbidden by the gods and necromancers who are foo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ugh to disturb the dead will lose their sanity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ther aspect of necromancy is the harvest of hands.  On stormy nights dar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bed men collect the left hands of hanged murderers.  These are the ha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lory.  The burnt flesh of such hands is pleasant to ghosts and evil spirit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id the necromancer in his horrible art.  The hands can also be used in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se ways.  When enough of the hands are burnt, spirits of the darkest real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called upon to instruct the necromancer how to transform his body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of a living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cromancer has very weak troops at the start of the game.  It is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necromancer to quickly find a battlefield or graveyard.  The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ledge is important in this search.  The animated dead are weak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r heal.  This makes them unreliable and not very useful.  The flesh heap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other hand, is the strongest animated monster in the Necromanc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rm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ot heal, but absorbs the flesh of enemies in close com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apprentice to animate undead.  Otherwise you will go mad and 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y to take rational action.  The summoned undead require hands of gl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can be found in cities, villages and gallows.  The ultimate goal of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romancers is to transform into a powerful undead and live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necromancer has four major powers.  With "raise dead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mate some of the dead in the square you are standing.  Humans who have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battle add to the numbers of dead in the square.  Every attempt to raise d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ds you further from sanity and so does every dead raised.  The more dea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ise, the more sanity you lose.  If there are lots of dead in a plac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ably get a mummy or perhaps a flesh heap.  These are more powerful anim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d and replace a bunch of lesser undead.  When you become insane you will 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of your actions.  The only way to get rid of insanity is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ad yourself.  The second power is the summoning of more powerful und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sts hands of glory.  The major undead are often commanders.  The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 is dark knowledge.  This spell costs a few hands of glory and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a place with many dead.  The fourth and final power is the transmut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self into a powerful immortal undead.  This act restores your sanity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irit infested places will allow you to summon undead and transform yourself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er c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n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monologist is a mage priest who summons the inhabitants of aby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erno.  The spirits of these worlds are powerful and horrible to beh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crave human flesh and can only be bound into service if they are s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eatest of these demons are insatiable and cannot be boun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monologist is lucky indeed and the sacrifice is enormou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nologist fails the binding ritual, the demon will attack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onsume the weak human who tried to rob him of his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ces at the demonologists disposal are truly powerful.  Lesser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physically very strong and some of them have magical powers as str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magic user.  Greater demons are even more powerful and the mighty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rds are practically unequalled in magic abilities as well as in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at.  Many demons use fire to damage their opponents and fire-re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ops can pose a problem for the unwary demonolo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re are three classes of demons that can be summoned. 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the demon, the more human sacrifices they crave. 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crifice small, normal and huge amounts of humans.  The greater the sacrif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eater the chance of controlling the de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arlocks were among the first humans who arrived in Elysium.  The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al power trapped in the gems of Elysium.  By freeing this po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lock can create or attract elemental spirits to serve him.  Rubi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ry power, diamonds aerial energy, sapphires watery power, and emera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rthly force.  When large amounts of gems are used, more powerful ele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irits will arrive.  The warlock is also known to bind elemental force to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 body, giving him powers beyond that of ordinary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arlock has some very strong beings at his service.  The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rds (efreet, marid, djinn and dao) are nearly as powerful as a demon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are commanders and may summon elementals.  Giants and elemental be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strong but often lacking in magical powers.  Elementals are compar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ngth to lesser dem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warlock collects gems of different types.  Ge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ines and in cities.  Gems allow the warlock to use five different pow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elemental lets you create one larger or several smaller element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rger elementals can be bound to your body.  This destroys the elemental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bind air you gain the power of flight, earth gives you hitpoints,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nts you the power of fire in battles, and water soothes wounded human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er beings cost more gems and are more powerful.  They cannot be 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chanter has learned the art of making constructs.  The constr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o-mechanic, living statues, armors, or swords.  The constructs are hu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withstand huge amounts of damage.  With the help of these mechanical gi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chanter can crush even the mightiest of armies.  However, these tita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remely expensive to build, requiring entire mines of minerals.  The l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ucts are less expensive and are more commonly used when building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chanter will have troops with enormous hitpoints.  Since the constr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 money to build, the enchanter is often lacking in ordinary troops, bu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ew golems can crush the mightiest armies.  Constructs do not heal, bu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res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enchanter can build constructs.  This costs money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ucts requires special resources (see below).  If a mine is us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olem, the mine will be emptied of all minerals, a lake will be dri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sh will remain, and so on.  The building and enchanting of construct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time-consuming process and costs several actio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ource requirements for the various construc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crotod, dea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lesh golem, dea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ree golem, a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ak golem, an ancient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lay golem, a marsh or sw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ce golem, a fresh water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tone golem, a coal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ron golem, an iron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rystal golem, a silver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nyx golem, a gold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gold golem, a gold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constructing a golem, the enchanter has to be in the required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in the case of a lake, adjace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iests are religious leaders of man.  They have the ability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ir gods and to interpret the signs of the gods.  The priests str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in control over the lands to please their gods.  The priests of El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common during the reign of the empire and the new age.  The priest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al are common in the interregnum and in the monarchy.  The three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to nature are most common in the earl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nal of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man there were few monotheistic religions.  With man came new fa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iming the one truth.  The worship of El was new in Terra and the worshi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hunted down and killed.  In Elysium, however, the faith flourished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se of the empire it became the most widespread religion.  Even the empe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s converted.  Due to the zeal of E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ny followers, an inquisi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ed to eradicate differing faiths.  The primary target of the inquisi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shipers of Baal, the other monotheistic faith of Terra.  With the f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mpire, faith in El was weakened.  Why worship him if he could not help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ructive forces of Elysium?  As a result, many turned to the old reli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erra, the worship of B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mplars are physically strong units.  They can charge oppon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dditional damage and have a good number of hitpoints.  Many of the cardina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ops have increased magic resistance.  Ordinary units can be blessed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gregation is large enough El may grant you an angel.  Angels are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s with commanding abilities and priestly powers.  The inquisi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horsemen of the apocalypse are fearsome but out of your control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vel from citadel to citadel to punish the infidels with the wrath of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cardinal of El collects adherents to his faith.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gregation he has, the more powers are bestowed upon him by El.  With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gregations you can only buy templars.  As your congregation grow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ess areas to raise the income there by 0.5 gold.  With even larger flock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able to heal the wounded, bless soldiers, and build temples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le taxes are collected.  Temples can only be build in population cent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congregation is large enough El will grant you a holy warrior to f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r cause.  With large congregations you might even get an inquisi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r congregation is ready you will have the possibility to call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horsemen of the apocalypse to destroy the infidels and faithles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s the cardinal his life.  The archbishops and bishops have the same po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the cardinal but require larger congregations for their abilities to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 Priestess of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ago in Terra the god Baal incarnated and let the humans taste fe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ruction.  The moon went blood red and snow fell for three years.  To pla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horrible god, men started to sacrifice their fellow men.  This plea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d who consumed the souls of the victims.  Baal withdrew into the worl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he came and fed upon slaughtered souls.  Ever since, mortal ma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shiped and sacrificed to the horror god.  Baal has let his presence be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ime to time.  When the Martyr of El came to Terra and called ou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or and famished, Baal sent his subjects to war against him.  The childr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 were hunted down and killed, and fled into the promised land of Elysiu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alite faith was weak in Elysium, however, and it was only with the f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pire that it became established.  During the interregnum the Baalite fa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me strong.  Now, with the dawn of the new empire, El has once again take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llenge for suprem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iestess of Baal is one of the most powerful characters.  The hid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ures summoned at higher levels are nearly as powerful as demon lo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not be controlled.  The lesser beings are not so strong but may arri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priestess of Baal collects sacrifices.  By sacrificing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is rewarded by Baal, the hungry god.  Horrible monsters with feeding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the most common reward.  These monsters are out of your control sinc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 on the will of their father and master, Baal.  The priestess can also 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ery lands of Elysium.  Wither wood destroys the forest you are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.  Call winter changes the season to winter.  Fimbul winter is a thre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ter and armageddon reanimates all buried dead in the world.  Invoke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s your god incarnate in your body.  With this comes a fimbul w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ages long before the arrival of men there were beings of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 roaming Elysium.  These beings were unchallenged lords of the yet un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m.  In time they tired of the lands and melded into the earth to slee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slept for ages and other beings came to the realm.  The sounds and laug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se new inhabitants disturbed the sleeping ones and sometimes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oke to punish the merry ones.  As a result, the sleeping ones became fe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worshiped by the people of Elysium.  The adherents of this old fait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witches and are feared by elves and man alike.  The witches collect fun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forests and marshes of Elysium.  With these they brew a decoct plea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Old Ones.  The smell of the cauldron makes them hungry and reminds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w minds of the times before, when all was quiet and the land was their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ge and hunger the Old Ones and the beings close to them follow the 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laim their lands from the noisy and the qu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eings at the witches disposal are physically strong and easy to obtai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ck ranged attacks.  Archers or crossbowmen are a crucial supplemen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bility to collect fungi from forests also provides them with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outing cap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Witches collect fungi in forests and marshes.  They collect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during autumn, but none in winter.  Fungi are used to summon mons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ss fungus you use, the more likely it is that you will lose control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mmoned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aman is a tribal priest who guides the tribe by asking the spir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ice.  Having learned to separate his spirit from his physical body, h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vel through the spirit realm, confronting spirits of evil and good.  Wh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irit world he can see distant places and gain knowledge of ages pa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spirit realm the shaman can possess living beings and replac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ls with a spirit under his command.  By sending nightmares, evil dr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irits, to a victim, he can weaken the bond between body and soul, enabling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place a false soul into the victi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ody.  The false soul then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s the actions of its host.  Shamans are known to lead barbarian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lack the leadership to collect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never really strong in brute force, the shaman can attack from afa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em pole has a strong magic attack, but is immobile and guards the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adel.  Greater spirits are very strong but they are alone more often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.  The sham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bility to collect herbs from forests also provides th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llent scouting cap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shaman collects herbs in forests.  They collect increas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summer and none during winter.  The herbs can be used to scry,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ghtmares and possessions, and to summon spirits.  Scrying allows you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stant square and see all adjacent squares as if you occupied it.  Nightm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used to prepare a victim for possession.  Possession attempts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a victim.  The lower the magic resistance of the victim, the grea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you will succeed.  Commanders that become possessed retain retains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y to command.  You may also summon spirits to destroy enemy troop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useful when you are about to attack an army.  The spirit disappear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uid is a priest of nature and a caretaker of the lands.  As the lor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ysium cut down forests and defile nature in their bid to colonize the l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uids call forth the animals of the realm to do battle with the exploi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nimals of Elysium are strong and have souls like men.  The druid ai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mals and makes decisions for their sake, seeking to preserve their pris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bitat.  By collecting herbs and using them in strange rituals the drui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he beasts to his side.  Ultimately he can win the support of the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s of legend or the guardians of the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animals are stronger than humans, but they lack ranged atta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endary beings are powerful, as are the guardians of the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druid uses herbs like the shaman.  The animals that appear de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terrain he summons in.  For instance, in the plains rabbits abound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jungle tigers can be found.  If he has huge amounts of herbs he may atte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ummon legendary beings such as rocs and basilisks in the mountai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ardians of the forests in the ancient forests.  The druid can also re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d forests to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es ago, long before the coming of man, there were other races inhab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ds of Elys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ll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roll King is the most physically powerful warlord, capable of conqu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ire towns on his own.  He can also throw large boulders at city walls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pult.  His regeneration ability enables him to heal at an extraordinary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battle, just like his main companions, the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c war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rcs are very strong fighters.  However, they are also more vulner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ic than humans.  Orcish scouts are expert forest burners and can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ests to stop others from collecting herbs and fun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gon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agons are among the oldest inhabitants of Elysium.  Their origi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known, but their presence is seldom so.  Dragons are greedy beasts, cap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turing dwarven cities by themselves.  When in control of a dwarven tr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ard, they lie upon it and sleep for ages.  Thus dragons are not usefu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fare.  The dragonspawn or the draconians are quite the opposit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conians are erect reptilian humanoids with leathern wings and tough sca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dies.  They vary greatly in colour and physical power depending o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cestry.  The green draconians are the most common and are the base un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gonspawn armies.  The whites are the lowest ranking of all and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ly as workers.  The blue are very strong and work in mines and in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strength is needed.  The red are the warrior caste and are fearso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.  They are somewhat rare.  The noble caste is comprised of black war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bles and purple nobles schooled in the arts of magic.  The royal gol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conians call themselves dragon lords and know how to summon their ances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rue dragons of ages past.  The draconians are semi-nomadic and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ke the barbarians sweeping down from the north from time to ti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conians, however, tend to sweep in over a mine, summon one of their ancest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gons and fly on to another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aconians are strong troops with many attacks.  They all pos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stances: green against poison, white against frost, and so 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conians can fly.  This means they can fly over mountains at the cost of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action point.  The dragons summoned to guard the mines are among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creatures in the game.  But even a dragon will be hard press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ked by an army with creatures resistant to its breath.  The draconia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re troops and you will not always be able to buy one.  The black and 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bles are rare.  If you want one of these, be prepared to save your mon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time.  White and green are the most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ies: The Dragon Lord may summon dragons to guard his mines.  Thes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 a part of the income in return for their service.  This summon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ey.  With richer mines you get stronger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war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warves are exellent miners.  The Dwarf King receives a higher in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es than the other warl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lf Queen collects life force from forests and helpful creatur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within her lands.  The greater the life force, the more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reatures that appear.  The life force varies according to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lf King collects life force from forests and helpful creatur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within her lands.  The greater the life force, the more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reatures that appear.  The life force varies according to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over three-hundred different monsters in this game, so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ably take a year or two before you have seen them all!  Many of the mon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special abilities.  There are over one hundred unique special abilitie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is an explanation of som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magic-users are able to cast spells in combat.  Spell casting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icult if the caster is in melee combat.  Lesser magic users won'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t any spells at all from the front row.  Many spells can be resist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er the magic resistance, and the weaker the spell-caster, the easi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sist a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agic attack scares one or more opponents if they fail 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stance check.  If a commander is affected, he will permanently lo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ility to command.  This also applies to sleep and stun attacks.  The Ghos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tremely powerful fear attack that is impossible to resist.  Uni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vive the initial fear attack will flee in panic and rejoin their compan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y win the ba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n attack against the opponents magic resistance.  Should th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ed, the victim will become charmed and join the attacker.  A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charmed will lose the ability t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spell used by some evil religious sects.  It turns the victim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ombie, ready to do its mas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idding.  The spell only works on humans;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human affected by the spell will simply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eg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siege engines may be used to damage or even destroy the walls of a fort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engaging the defenders.  When a commander stands on a squar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ege engine he may bombard any adjacent square containing a fortres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the catapult button.  This costs one actio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ights and cavalry use a powerful charge to engage the enemy.  This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only used in the first round of combat.  The drawback to this attack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armen have developed tactics to make the charge less favorable.  In the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charge, spearmen will set their spears into the ground, thus ca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ights to charge into these and take som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ergy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of the more powerful undead such as Wights and Vampires drain energ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uch.  The energy drained will be used to heal the undead, should i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nded.  Some undead possess a more powerful form of energy drain,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rporate, which can add to the life of the undead to make it stronger tha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ort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powerful beings such as Vampires and Liches are immortal.  When k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at they will immediately return to their original home citadel (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wn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citadel if they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have one of their own).  After some re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as good as new.  If the home citadel has been conquered, the immor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permanently s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creatures possess strong resistance against elemental or magical at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e to physical attributes, strong personality or lack of soul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ad creatures cannot be frightened.  Some creatures also are very vuln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ertain kinds of attacks.  These resistances and vulnerabilit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presented by symbols at the bottom of a creatu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formation screen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rmour.  Reduces damage in combat by one or more.  Symbol: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ison resistance.  The creature is immune to poison damage.  Symbol: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dro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ire resistance.  The creature is immune to fire damage.  Symbol: a fl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ld resistance.  The creature is immune to frost damage.  Symbol: ic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hock resistance.  The creature is immune to lightning damage. 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ightning b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mmolation.  The creature is surrounded by a fiery aura and eac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fire damage.  Symbol: a large flame with a figur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ura of cold.  The creature is surrounded by an icy wind and eac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frost damage.  Symbol: a snowy wh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Vulnerability to fire.  The creature takes double damage from fire att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: a burning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Vulnerability to cold. The creature takes double damage from frost att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: an ice-covered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ivine healing.  The creature heals at an increased rate.  Symbol: a blo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n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egeneration.  The creature regenerates in combat and heals all w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battle.  Symbol: a hydra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ver heals.  The creature cannot heal.  Symbol: a red dro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mmortality.  The creature will return to your home citadel if ki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: an immolating phoe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ear immunity.  The creature cannot be frightened by any means.  Symbol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guished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akefulness.  The creature cannot fall asleep by any means.  Symbol: a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harm resistance.  The creature cannot be charmed by any means.  Symbol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ken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ndead.  The undead can be turned by priests of El.  The undead als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resistances: Fear immunity, Charm resistance, Wakefulnes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son resistance.  Symbol: a sk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ic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asionally you will encounter magical items of great power hidden in old ru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n the possession of great magicians or brave heroes.  These items g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gical powers and can strengthen the lucky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finding an item, you have the opportunity to choose a recipient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items are cursed and impossible to trade you should be careful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 a recipient.  Any item possessed by a creature will be shown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stances on its information screen.  If you click on the item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attributes.  Many items grant resistances and magical powers in com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s increase hitpoints or melee attack strength.  When viewing an ite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give it to another unit on the same square by hitting the "g" key. 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ures can u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eliminated from the game if either all your commanders are killed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no citadel.  The winner is the last remaining player who has at lea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er and at least one ci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is shareware.  If you register you will receiv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which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ll character classes enabled with new special abilities an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oad and save game func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ame is shareware.  Please visit www.illwinter.com for information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 and get the full version with many mor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visit the Illwinter game design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ttp://www.illwint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ions 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nd any questions o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e-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@illwint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ENJOY CONQUEST OF ELYSIUM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