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(written 2001 06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if you register you wi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eatu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haracter classes with other special abilitie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and save game fun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register, visit the Illwinte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llwin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questions or comments to: support@illwin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CONQUEST OF ELYSIUM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