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1{\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swiss\fcharset0\fprq2{\*\panose 020b0604030504040204}Tahoma;}{\f16\fnil\fcharset0\fprq0{\*\panose 00000000000000000000}Courier Neu;}{\f17\fmodern\fcharset0\fprq1{\*\panose 00000000000000000000}Roman 10cpi;}{\f18\fmodern\fcharset0\fprq1{\*\panose 00000000000000000000}Roman 6cpi;}{\f19\fmodern\fcharset0\fprq1{\*\panose 00000000000000000000}Roman 5cpi;}{\f20\fmodern\fcharset0\fprq1{\*\panose 00000000000000000000}Roman 12cpi;}{\f21\fmodern\fcharset0\fprq1{\*\panose 00000000000000000000}Roman 15cpi;}{\f22\fmodern\fcharset0\fprq1{\*\panose 00000000000000000000}Roman 17cpi;}{\f23\fmodern\fcharset0\fprq1{\*\panose 00000000000000000000}Roman 20cpi;}{\f24\froman\fcharset0\fprq2{\*\panose 00000000000000000000}Roman PS;}{\f25\fmodern\fcharset0\fprq1{\*\panose 00000000000000000000}Sans Serif 5cpi;}{\f26\fmodern\fcharset0\fprq1{\*\panose 00000000000000000000}Sans Serif 6cpi;}{\f27\fmodern\fcharset0\fprq1{\*\panose 00000000000000000000}Sans Serif 10cpi;}{\f28\fmodern\fcharset0\fprq1{\*\panose 00000000000000000000}Sans Serif 12cpi;}{\f29\fmodern\fcharset0\fprq1{\*\panose 00000000000000000000}Sans Serif 15cpi;}{\f30\fmodern\fcharset0\fprq1{\*\panose 00000000000000000000}Sans Serif 17cpi;}{\f31\fmodern\fcharset0\fprq1{\*\panose 00000000000000000000}Sans Serif 20cpi;}{\f32\fswiss\fcharset0\fprq2{\*\panose 00000000000000000000}Sans Serif PS;}{\f33\fmodern\fcharset0\fprq1{\*\panose 00000000000000000000}Courier 5cpi;}{\f34\fmodern\fcharset0\fprq1{\*\panose 00000000000000000000}Courier 6cpi;}{\f35\fmodern\fcharset0\fprq1{\*\panose 00000000000000000000}Courier 10cpi;}{\f36\fmodern\fcharset0\fprq1{\*\panose 00000000000000000000}Courier 12cpi;}{\f37\fmodern\fcharset0\fprq1{\*\panose 00000000000000000000}Courier 15cpi;}{\f38\fmodern\fcharset0\fprq1{\*\panose 00000000000000000000}Courier 17cpi;}{\f39\fmodern\fcharset0\fprq1{\*\panose 00000000000000000000}Courier 20cpi;}{\f40\fmodern\fcharset0\fprq1{\*\panose 00000000000000000000}Prestige 5cpi;}{\f41\fmodern\fcharset0\fprq1{\*\panose 00000000000000000000}Prestige 6cpi;}{\f42\fmodern\fcharset0\fprq1{\*\panose 00000000000000000000}Prestige 10cpi;}{\f43\fmodern\fcharset0\fprq1{\*\panose 00000000000000000000}Prestige 12cpi;}{\f44\fmodern\fcharset0\fprq1{\*\panose 00000000000000000000}Prestige 15cpi;}{\f45\fmodern\fcharset0\fprq1{\*\panose 00000000000000000000}Prestige 17cpi;}{\f46\fmodern\fcharset0\fprq1{\*\panose 00000000000000000000}Prestige 20cpi;}{\f47\fscript\fcharset0\fprq1{\*\panose 00000000000000000000}Script 5cpi;}{\f48\fscript\fcharset0\fprq1{\*\panose 00000000000000000000}Script 6cpi;}{\f49\fscript\fcharset0\fprq1{\*\panose 00000000000000000000}Script 10cpi;}{\f50\fscript\fcharset0\fprq1{\*\panose 00000000000000000000}Script 12cpi;}{\f51\fscript\fcharset0\fprq1{\*\panose 00000000000000000000}Script 15cpi;}{\f52\fscript\fcharset0\fprq1{\*\panose 00000000000000000000}Script 17cpi;}{\f53\fscript\fcharset0\fprq1{\*\panose 00000000000000000000}Script 20cpi;}{\f54\fmodern\fcharset0\fprq1{\*\panose 00000000000000000000}OCR-A 10cpi;}{\f55\fmodern\fcharset0\fprq1{\*\panose 00000000000000000000}OCR-B 10cpi;}{\f56\fmodern\fcharset0\fprq1{\*\panose 00000000000000000000}Fixedsys;}{\f57\fmodern\fcharset255\fprq1{\*\panose 00000000000000000000}Terminal;}{\f58\fswiss\fcharset0\fprq2{\*\panose 00000000000000000000}Small Fonts;}{\f59\fswiss\fcharset0\fprq2{\*\panose 00000000000000000000}Transl Eur;}{\f60\fswiss\fcharset0\fprq2{\*\panose 00000000000000000000}Transl Eur Bold;}{\f61\fnil\fcharset2\fprq2{\*\panose 00000000000000000000}Marlett;}{\f62\fswiss\fcharset0\fprq2{\*\panose 020b0506020202030204}Arial Narrow;}{\f63\fswiss\fcharset0\fprq2{\*\panose 020b0a04020102020204}Arial Black;}{\f64\froman\fcharset0\fprq2{\*\panose 02050604050505020204}Bookman Old Style;}{\f65\froman\fcharset0\fprq2{\*\panose 02020404030301010803}Garamond;}{\f66\fswiss\fcharset0\fprq2{\*\panose 020b0806030902050204}Impact;}{\f67\fnil\fcharset2\fprq2{\*\panose 05000000000000000000}MS Outlook;}{\f68\fscript\fcharset0\fprq2{\*\panose 030f0702030302020204}Comic Sans MS;}{\f69\fscript\fcharset0\fprq2{\*\panose 03040702020708020505}AmericanText BT;}{\f70\fscript\fcharset0\fprq2{\*\panose 03020802040602020201}AmericanUncD;}{\f71\fdecor\fcharset0\fprq2{\*\panose 04040505060902020602}Bard;}{\f72\fdecor\fcharset0\fprq2{\*\panose 04020905020b02070204}BuxomD;}{\f73\fscript\fcharset0\fprq2{\*\panose 03020902040302020201}Cancun;}{\f74\fdecor\fcharset0\fprq2{\*\panose 04020605080303030203}CaslonOpnface BT;}{\f75\fscript\fcharset0\fprq2{\*\panose 03040802040608030504}CloisterBlack BT;}{\f76\fscript\fcharset0\fprq2{\*\panose 03050602040202020b01}Cosmic;}{\f77\fscript\fcharset0\fprq2{\*\panose 03060602030408040b02}EckmannD;}{\f78\fscript\fcharset0\fprq2{\*\panose 03040802040708030602}EngrvrsOldEng Bd BT;}{\f79\fscript\fcharset0\fprq2{\*\panose 03040702040608030603}EngrvrsOldEng BT;}{\f80\fscript\fcharset0\fprq2{\*\panose 03040a02050908040503}FetteFraD;}{\f81\fscript\fcharset0\fprq2{\*\panose 03020702040508040504}Fraktur BT;}{\f82\froman\fcharset0\fprq2{\*\panose 02040602050305030304}Book Antiqua;}{\f83\froman\fcharset0\fprq2{\*\panose 02040604050505020304}Century Schoolbook;}{\f84\fswiss\fcharset0\fprq2{\*\panose 020b0706040902060204}Haettenschweiler;}{\f85\fswiss\fcharset0\fprq2{\*\panose 020e0705020206020404}Copperplate Gothic Bold;}{\f86\fswiss\fcharset0\fprq2{\*\panose 020e0507020206020404}Copperplate Gothic Light;}{\f87\fswiss\fcharset0\fprq2{\*\panose 020b0604030504040204}Verdana;}{\f88\froman\fcharset2\fprq2{\*\panose 05030102010509060703}Webdings;}{\f89\froman\fcharset0\fprq2{\*\panose 02040502050405020303}Georgia;}{\f90\fswiss\fcharset0\fprq2{\*\panose 020b0603020202020204}Trebuchet MS;}{\f91\fmodern\fcharset0\fprq1{\*\panose 020b0509000000000004}Andale Mono;}{\f92\fscript\fcharset0\fprq2{\*\panose 03020702030807050705}TypoUpright BT;}{\f93\fswiss\fcharset0\fprq2{\*\panose 020b0602020204020204}Humanst521 BT;}{\f94\fdecor\fcharset0\fprq2{\*\panose 04060705040702020204}Charlesworth;}{\f95\froman\fcharset0\fprq2{\*\panose 0207060307050a020302}BernhardMod BT;}{\f96\fnil\fcharset0\fprq2{\*\panose 00000000000000000000}Lithograph;}{\f97\fswiss\fcharset0\fprq2{\*\panose 020b0602020202020204}AvantGarde Md BT;}{\f98\fscript\fcharset0\fprq2{\*\panose 03080702020302020206}OzHandicraft BT;}{\f99\froman\fcharset0\fprq2{\*\panose 0204050203030b020204}Dauphin;}{\f100\fmodern\fcharset2\fprq1{\*\panose 020f0509020204020304}OCR-A BT;}{\f101\froman\fcharset0\fprq2{\*\panose 02060503030505020204}Serifa BT;}{\f102\froman\fcharset0\fprq2{\*\panose 02070a02080905020204}PosterBodoni BT;}{\f103\fswiss\fcharset0\fprq2{\*\panose 020b0402020204020303}Futura Lt BT;}{\f104\fdecor\fcharset0\fprq2{\*\panose 040409050d0b02020403}FuturaBlack BT;}{\f105\fdecor\fcharset0\fprq2{\*\panose 04040807060d02020704}Bremen Bd BT;}{\f106\froman\fcharset0\fprq2{\*\panose 02090504030505020304}AmerType Md BT;}{\f107\fswiss\fcharset2\fprq2{\*\panose 020b0603050302020204}CommonBullets;}{\f108\froman\fcharset0\fprq2{\*\panose 02020502050305020303}GoudyOlSt BT;}{\f109\froman\fcharset0\fprq2{\*\panose 02080503040505020303}Souvenir Lt BT;}{\f110\froman\fcharset0\fprq2{\*\panose 02060303030505020204}Serifa Th BT;}{\f111\fswiss\fcharset0\fprq2{\*\panose 020d0902020204020204}Kabel Ult BT;}{\f112\fswiss\fcharset0\fprq2{\*\panose 020b0402020202020204}AvantGarde Bk BT;}{\f113\fswiss\fcharset0\fprq2{\*\panose 020e0705020203020404}CopprplGoth Bd BT;}{\f114\fdecor\fcharset0\fprq2{\*\panose 04030205020b02020502}BernhardFashion BT;}{\f115\fdecor\fcharset0\fprq2{\*\panose 040409040d0702020402}Allegro BT;}{\f116\froman\fcharset0\fprq2{\*\panose 02030904050306020704}Benguiat Bk BT;}{\f117\fmodern\fcharset2\fprq1{\*\panose 020b0609020202020204}OCR-B-10 BT;}{\f118\fswiss\fcharset0\fprq2{\*\panose 020b0807020203060204}BankGothic Md BT;}{\f119\fswiss\fcharset0\fprq2{\*\panose 020d0402020204020904}Kabel Bk BT;}{\f120\fscript\fcharset0\fprq2{\*\panose 03030702030607090b03}English111 Vivace BT;}{\f121\fdecor\fcharset0\fprq2{\*\panose 040b0500000000000000}LithographLight;}{\f122\fswiss\fcharset0\fprq2{\*\panose 020b0802020204020204}Futura Md BT;}{\f123\fscript\fcharset0\fprq2{\*\panose 03090702030407020403}Staccato222 BT;}{\f124\fswiss\fcharset0\fprq2{\*\panose 020b0903020204020204}Futura XBlk BT;}{\f125\fswiss\fcharset0\fprq2{\*\panose 020b0708030702060204}Swiss911 XCm BT;}{\f126\fdecor\fcharset0\fprq2{\*\panose 04020604050203030203}GoudyHandtooled BT;}{\f127\fscript\fcharset0\fprq2{\*\panose 03090802040305080204}Brush455 BT;}{\f128\fdecor\fcharset0\fprq2{\*\panose 04050802060e02020704}Ireland;}{\f129\fscript\fcharset0\fprq2{\*\panose 03040802040508040804}MariageD;}{\f130\fscript\fcharset0\fprq2{\*\panose 03020602040702030201}Viking;}{\f131\fscript\fcharset0\fprq2{\*\panose 03010101010101010101}VivaldiD;}{\f132\fswiss\fcharset0\fprq2{\*\panose 020b0807040502030204}Zurich BlkEx BT;}{\f133\fswiss\fcharset0\fprq2{\*\panose 020b0505020202020204}Zurich Ex BT;}{\f134\froman\fcharset0\fprq2{\*\panose 02040503050506040803}ZapfEllipt BT;}{\f225\fswiss\fcharset238\fprq2 Tahoma CE;}{\f226\fswiss\fcharset204\fprq2 Tahoma Cyr;}{\f228\fswiss\fcharset161\fprq2 Tahoma Greek;}{\f229\fswiss\fcharset162\fprq2 Tahoma Tur;}{\f230\fswiss\fcharset186\fprq2 Tahoma Baltic;}{\f507\fswiss\fcharset238\fprq2 Arial Narrow CE;}{\f508\fswiss\fcharset204\fprq2 Arial Narrow Cyr;}{\f510\fswiss\fcharset161\fprq2 Arial Narrow Greek;}{\f511\fswiss\fcharset162\fprq2 Arial Narrow Tur;}{\f512\fswiss\fcharset186\fprq2 Arial Narrow Baltic;}{\f513\fswiss\fcharset238\fprq2 Arial Black CE;}{\f514\fswiss\fcharset204\fprq2 Arial Black Cyr;}{\f516\fswiss\fcharset161\fprq2 Arial Black Greek;}{\f517\fswiss\fcharset162\fprq2 Arial Black Tur;}{\f518\fswiss\fcharset186\fprq2 Arial Black Baltic;}{\f519\froman\fcharset238\fprq2 Bookman Old Style CE;}{\f520\froman\fcharset204\fprq2 Bookman Old Style Cyr;}{\f522\froman\fcharset161\fprq2 Bookman Old Style Greek;}{\f523\froman\fcharset162\fprq2 Bookman Old Style Tur;}{\f524\froman\fcharset186\fprq2 Bookman Old Style Baltic;}{\f525\froman\fcharset238\fprq2 Garamond CE;}{\f526\froman\fcharset204\fprq2 Garamond Cyr;}{\f528\froman\fcharset161\fprq2 Garamond Greek;}{\f529\froman\fcharset162\fprq2 Garamond Tur;}{\f530\froman\fcharset186\fprq2 Garamond Baltic;}{\f531\fswiss\fcharset238\fprq2 Impact CE;}{\f532\fswiss\fcharset204\fprq2 Impact Cyr;}{\f534\fswiss\fcharset161\fprq2 Impact Greek;}{\f535\fswiss\fcharset162\fprq2 Impact Tur;}{\f536\fswiss\fcharset186\fprq2 Impact Baltic;}{\f553\fscript\fcharset162\fprq2 AmericanText BT Tur;}{\f559\fscript\fcharset162\fprq2 AmericanUncD Tur;}{\f571\fdecor\fcharset162\fprq2 BuxomD Tur;}{\f583\fdecor\fcharset162\fprq2 CaslonOpnface BT Tur;}{\f589\fscript\fcharset162\fprq2 CloisterBlack BT Tur;}{\f601\fscript\fcharset162\fprq2 EckmannD Tur;}{\f607\fscript\fcharset162\fprq2 EngrvrsOldEng Bd BT Tur;}{\f613\fscript\fcharset162\fprq2 EngrvrsOldEng BT Tur;}{\f619\fscript\fcharset162\fprq2 FetteFraD Tur;}{\f625\fscript\fcharset162\fprq2 Fraktur BT Tur;}{\f657\fswiss\fcharset238\fprq2 Verdana CE;}{\f658\fswiss\fcharset204\fprq2 Verdana Cyr;}{\f660\fswiss\fcharset161\fprq2 Verdana Greek;}{\f661\fswiss\fcharset162\fprq2 Verdana Tur;}{\f662\fswiss\fcharset186\fprq2 Verdana Baltic;}{\f669\froman\fcharset238\fprq2 Georgia CE;}{\f670\froman\fcharset204\fprq2 Georgia Cyr;}{\f672\froman\fcharset161\fprq2 Georgia Greek;}{\f673\froman\fcharset162\fprq2 Georgia Tur;}{\f674\froman\fcharset186\fprq2 Georgia Baltic;}{\f675\fswiss\fcharset238\fprq2 Trebuchet MS CE;}{\f679\fswiss\fcharset162\fprq2 Trebuchet MS Tur;}{\f681\fmodern\fcharset238\fprq1 Andale Mono CE;}{\f682\fmodern\fcharset204\fprq1 Andale Mono Cyr;}{\f684\fmodern\fcharset161\fprq1 Andale Mono Greek;}{\f685\fmodern\fcharset162\fprq1 Andale Mono Tur;}{\f686\fmodern\fcharset186\fprq1 Andale Mono Baltic;}{\f691\fscript\fcharset162\fprq2 TypoUpright BT Tur;}{\f697\fswiss\fcharset162\fprq2 Humanst521 BT Tur;}{\f709\froman\fcharset162\fprq2 BernhardMod BT Tur;}{\f721\fswiss\fcharset162\fprq2 AvantGarde Md BT Tur;}{\f727\fscript\fcharset162\fprq2 OzHandicraft BT Tur;}{\f745\froman\fcharset162\fprq2 Serifa BT Tur;}{\f751\froman\fcharset162\fprq2 PosterBodoni BT Tur;}{\f757\fswiss\fcharset162\fprq2 Futura Lt BT Tur;}{\f763\fdecor\fcharset162\fprq2 FuturaBlack BT Tur;}{\f769\fdecor\fcharset162\fprq2 Bremen Bd BT Tur;}{\f775\froman\fcharset162\fprq2 AmerType Md BT Tur;}{\f787\froman\fcharset162\fprq2 GoudyOlSt BT Tur;}{\f793\froman\fcharset162\fprq2 Souvenir Lt BT Tur;}{\f799\froman\fcharset162\fprq2 Serifa Th BT Tur;}{\f805\fswiss\fcharset162\fprq2 Kabel Ult BT Tur;}{\f811\fswiss\fcharset162\fprq2 AvantGarde Bk BT Tur;}{\f817\fswiss\fcharset162\fprq2 CopprplGoth Bd BT Tur;}{\f823\fdecor\fcharset162\fprq2 BernhardFashion BT Tur;}{\f829\fdecor\fcharset162\fprq2 Allegro BT Tur;}{\f835\froman\fcharset162\fprq2 Benguiat Bk BT Tur;}{\f847\fswiss\fcharset162\fprq2 BankGothic Md BT Tur;}{\f853\fswiss\fcharset162\fprq2 Kabel Bk BT Tur;}{\f859\fscript\fcharset162\fprq2 English111 Vivace BT Tur;}{\f871\fswiss\fcharset162\fprq2 Futura Md BT Tur;}{\f877\fscript\fcharset162\fprq2 Staccato222 BT Tur;}{\f883\fswiss\fcharset162\fprq2 Futura XBlk BT Tur;}{\f889\fswiss\fcharset162\fprq2 Swiss911 XCm BT Tur;}{\f895\fdecor\fcharset162\fprq2 GoudyHandtooled BT Tur;}{\f901\fscript\fcharset162\fprq2 Brush455 BT Tur;}{\f913\fscript\fcharset162\fprq2 MariageD Tur;}{\f925\fscript\fcharset162\fprq2 VivaldiD Tur;}{\f931\fswiss\fcharset162\fprq2 Zurich BlkEx BT Tur;}{\f937\fswiss\fcharset162\fprq2 Zurich Ex BT Tur;}{\f943\froman\fcharset162\fprq2 ZapfEllipt BT Tur;}}{\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s1\sb240\sa60\keepn\nowidctlpar\widctlpar\adjustright \b\f1\fs28\kerning28\cgrid \sbasedon0 \snext0 heading 1;}{\s2\sb240\sa60\keepn\nowidctlpar\widctlpar\adjustright \b\i\f1\cgrid \sbasedon0 \snext0 heading 2;}{\s3\sb240\sa60\keepn\nowidctlpar\widctlpar\adjustright \f1\cgrid \sbasedon0 \snext0 heading 3;}{\*\cs10 \additive Default Paragraph Font;}{\s15\nowidctlpar\widctlpar\tqc\tx4536\tqr\tx9072\adjustright \f11\fs20\cgrid \sbasedon0 \snext15 header;}{\s16\nowidctlpar\widctlpar\tqc\tx4536\tqr\tx9072\adjustright \f11\fs20\cgrid \sbasedon0 \snext16 footer;}{\*\cs17 \additive \sbasedon10 page number;}}{\*\listtable{\list\listtemplateid-1556295718\listsimple{\listlevel\levelnfc0\leveljc0\levelfollow0\levelstartat1\levelold\levelspace0\levelindent283{\leveltext\'03\'00. ;}{\levelnumbers\'01;}\b0\i0\f16\fs20\ulnone\fbias0 \fi-283\li283 }{\listname ;}\listid211888405}{\list\listtemplateid1009570158\listsimple{\listlevel\levelnfc0\leveljc0\levelfollow0\levelstartat3\levelold\levelspace0\levelindent283{\leveltext\'03\'00. ;}{\levelnumbers\'01;}\b0\i0\f16\fs20\ulnone\fbias0 \fi-283\li283 }{\listname ;}\listid318660774}{\list\listtemplateid-1054438968\listsimple{\listlevel\levelnfc0\leveljc0\levelfollow0\levelstartat2\levelold\levelspace0\levelindent283{\leveltext\'03\'00. ;}{\levelnumbers\'01;}\b0\i0\f16\fs20\ulnone\fbias0 \fi-283\li283 }{\listname ;}\listid1197624363}}{\*\listoverridetable{\listoverride\listid211888405\listoverridecount0\ls1}{\listoverride\listid1197624363\listoverridecount0\ls2}{\listoverride\listid318660774\listoverridecount0\ls3}}{\info{\title TUTORIAL FOR A BEGINNER}{\author Stefan Hinum}{\operator Stefan Hinum}{\creatim\yr2000\mo2\dy3\hr11\min8}{\revtim\yr2000\mo2\dy3\hr11\min8}{\version2}{\edmins0}{\nofpages30}{\nofwords18569}{\nofchars105846}{\*\company  }{\nofcharsws129986}{\vern73}}\margl1417\margr1417\margt1417\margb1134 \endnotes\aendnotes\aftnstart0\hyphhotz0\aftnnar\lytprtmet\hyphcaps0\viewkind4\viewscale100\pgbrdrhead\pgbrdrfoot \fet0\sectd \linex0\headery709\footery709\colsx709\endnhere\sectdefaultcl {\footer \pard\plain \s16\nowidctlpar\widctlpar\tqc\tx4536\tqr\tx9072\pvpara\phmrg\posxr\posy0\adjustright \f11\fs20\cgrid {\field{\*\fldinst {\cs17 PAGE  }}{\fldrslt {\cs17\lang1024 30}}}{\cs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ri360\nowidctlpar\widctlpar\tqc\tx4536\tqr\tx9072\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keepn\nowidctlpar\widctlpar\outlinelevel0\adjustright \b\f1\fs28\kerning28\cgrid {\lang1031\kerning0 TUTORIAL FOR A BEG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11\fs20\cgrid {\b\f1\fs2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31 If Fight For Fame is started, there appear a few starting menus: Chose single-player and the main starting menu is activated. Check out, that the speed of the processor and the resolution correlate with the current settings.Then set the difficulty-level  to easy and press }{\f1\fs18\lang1031 the button below. The next menu tells you, what the abilities of your nation are. Press the start button and wait a few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w the real game starts. As you are a beginner, the first thing you should do is reduce the gamespeed to 1 (half speed) or 0 (pause). The gamespeed is reduced in the menu \ldblquote game\rdblquote . This menu is activated in the main bar of menus under the seen part of the map. Then you have plenty of time to read the hints moving the mouse over the text in the menus or activate comprehensive help by a double click in the me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st is a question of strate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6\fs20\cgrid \hich\af16\dbch\af0\loch\f16 1. \tab}}\pard \fi-283\li283\nowidctlpar\widctlpar{\*\pn \pnlvlbody\ilvl0\ls1\pnrnot0\pndec\pnb0\pni0\pnf16\pnfs20\pnstart1\pnindent283\pnhang{\pntxta . }}\ls1\adjustright {\f1\fs18\lang1031 Check out, where your kingdom is situated. Activate the menu \ldblquote whole map\rdblquote  in the main bar of menus and view the map in all available variants. Consider, whether your neighbors threaten you extraordinary or not. If not peaceful politics with high investment in the economy is of advantage. Otherwise take care of the military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6\fs20\cgrid \hich\af16\dbch\af0\loch\f16 2. \tab}}\pard \fi-283\li283\nowidctlpar\widctlpar{\*\pn \pnlvlbody\ilvl0\ls2\pnrnot0\pndec\pnb0\pni0\pnf16\pnfs20\pnstart2\pnindent283\pnhang{\pntxta . }}\ls2\adjustright {\f1\fs18\lang1031 Before you can invest your gold in economic or military items, you must gain enough money. Activate the menu \ldblquote credit\rdblquote  in the main bar of menus and change to the balance of earnings and costs by pressing the button. If your incomes are less than the costs you should increase the tax-rate in the menu \ldblquote money\rdblquote . If this is not possible, you must increase the number of clerks in the menu \ldblquote administration\rdblquote  and wait a few months. Than the tax-scrollbar allows higher ta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6\fs20\cgrid \hich\af16\dbch\af0\loch\f16 3. \tab}}\pard \fi-283\li283\nowidctlpar\widctlpar{\*\pn \pnlvlbody\ilvl0\ls3\pnrnot0\pndec\pnb0\pni0\pnf16\pnfs20\pnstart3\pnindent283\pnhang{\pntxta . }}\ls3\adjustright {\f1\fs18\lang1031 For economic development you can build structures in the squares of the map or in the capitals of the cities. For building in the map you must open the menu \ldblquote infrastructure\rdblquote  in the main bar of menus. For building in a capital you must click one of your own city-symbols in the seen part of the m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6\fs20\cgrid \hich\af16\dbch\af0\loch\f16 4. \tab}}\pard \fi-283\li283\nowidctlpar\widctlpar{\*\pn \pnlvlbody\ilvl0\ls3\pnrnot0\pndec\pnb0\pni0\pnf16\pnfs20\pnstart3\pnindent283\pnhang{\pntxta . }}\ls3\adjustright {\f1\fs18\lang1031 Military options are mobile armies or fortresses. Fortresses are buildings of the menu \ldblquote infrastructure\rdblquote  (main bar of menus). Mobile armies can be built in capitals of the regions or fortresses. At the beginning it is strongly recommended to build small and few armies. Otherwise you will be overchar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lly, it is not necessary to take care of all governmental options. Decide, what seems very necessary. The rest you will learn, when you are acquainted with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BOUT THE HELP}{\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THE HELP IN THE GAME}{\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can be activated by doubleclick on a window, a line of text or a component in a window. Then that text of the help is available, that corresponds with the window or the line, on which the button of the mouse was pressed. Under the text often exist a few connections of issues, which can be selected by a single click. In the menus "game" and "basic settings", an index of issues of help in alphabetical order can be activated. By a single click on these lines the corresponding topics can be activated,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lang1031 STARTING MENUS}{\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MULTIPLAYER-MODE}{\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someone likes to play alone, he presses "singleplayer". If "host multiplayer" is pressed, the player starts a game as host (server) of a multiplayer-game. Than other human players can access the game by pressing "join multiplayer", if the same mode of transmission is chosen. A game with a serial cable can be played by two persons, the other modes of transmission allow a game with a maximum of six persons. Important is, that the fastest computer serves as host, because the host must cope with the most calculations. If the host leaves the game, the current game ends automatically for all clients. Nevertheless a client can leave the game without cancelling the game for the other players. His realm keeps passive in the game. A Saving of the game is impossible in the multiplayer-mode. Except the settings "resolution of the seen part of the map" and "power of processor" all other settings can only be made by the host. These settings are then obligatory for all players. The host starts the game for all players. The transmission of the map-data lasts about 90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SIC SETTINGS}{\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is the most important menu of starting selections. From this menu the other menus of starting selections and the game itself get started. The main principle of all starting menus is that changes may be done voluntarily. Only the size of the seen part of the map and the power of the processor must be determ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EXTENDED GENERAL SETTINGS}{\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in the "basic settings" ordinary specifications for the game may be set. The change of details of the map makes only sense, if a coincidence map is selected in the "basic settings". "saving of settings" renders the saving of all selections of the four starting menus, also for posterior games. The setting of the propability of events has the effect, that certain events occur more frequently or not. The "back"-button reactivates the basic menu. The current settings of the menu of extended general settings are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SETTTINGS FOR AI-NATIONS}{\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can be managed the settings of nations for the ning of the game. Furthermore the settings of the artificial intelligence may be changed. These selections are obligatory for the whole game. The "back"-button reactivates the "basic settings". The current selections of the menu "settings for AI-nations" are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SETTINGS FOR THE OWN COUNTRY}{\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re may be set starting selections, that are relevant for the regions of the player. These settings are the amount of population, the prosperity and the mood of the citizens. Furtermore the capital and the quantity of regions and the ditribution of regions for the human players belong to this category. The "back"-button reactivates the "basic settings" menu. The selections of the menu "settings for the own country" are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ING OPTIONS}{\b\f1\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SIZE OF THE SEEN PART OF THE MAP}{\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the size of the seen part of the map exist four selections. The size schould correspond with the resolution of the screen, because then the seen part of the map is equal with the screen. It is not advisable to set the seen part of the map larger than the resolution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SELECTION OF THE MAP}{\f1\fs18\lang10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map of Europe, which ranges over 330x230 squares from Ireland to Persia, is naturally each time equal. Differences in each time are the details of the landscape, the coast, the infrastructures and the borders of the nations. Maps of coincidence have each time complete new continents, landscapes etc. Also the citys are positioned by coincidence with the postulate of a minimum distance between each city. The names of the regions and peoples are derived from the map of Europe. The button "extended general settings" activates the menu with the same name, which enables the player to modify details of the map of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18\lang1031 POWER OF PROCESSOR}{\f1\fs18\lang1031  </w:t>
      </w:r>
    </w:p>
    <w:p>
      <w:pPr>
        <w:pStyle w:val="Normal"/>
        <w:bidi w:val="0"/>
        <w:spacing w:lineRule="auto" w:line="240" w:before="0" w:after="0"/>
        <w:ind w:left="0" w:right="0" w:hanging="0"/>
        <w:jc w:val="left"/>
        <w:rPr/>
      </w:pPr>
      <w:r>
        <w:rPr>
          <w:rFonts w:eastAsia="Geneva" w:cs="Geneva" w:ascii="Geneva" w:hAnsi="Geneva"/>
          <w:color w:val="000000"/>
          <w:sz w:val="24"/>
          <w:szCs w:val="24"/>
        </w:rPr>
        <w:t>\par The setting of the approximate speed of the processor is necessary for the adaptation of the game for the individual computer. A Pentium I, for example with 120 MHz, on which the game is played with the setting "above", (this is the level of a Pentium II with 350 Mhz) is characterized by severe problems of the handling with different operations of the game at the same time. Especially in the mode "multiplayer" will exist troubles with the synchronisation of the human players. In the mode "singleplayer" scrolling will be irregular (sometimes a little bit faster) ,the movement of the armys will be stagnant, while the years pass without any delay. The consequence is an adulteration of the gameprocess. The oportunities of selection are approximate speeds. Other factors like for example a graphic-card may be essential. It isn</w:t>
      </w:r>
      <w:r>
        <w:rPr>
          <w:rFonts w:eastAsia="Geneva" w:cs="Geneva" w:ascii="Geneva" w:hAnsi="Geneva"/>
          <w:shadow/>
          <w:color w:val="000000"/>
          <w:sz w:val="24"/>
          <w:szCs w:val="24"/>
        </w:rPr>
        <w:t xml:space="preserve">t a big problem to chose the next higher or lower leve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EVEL OF DIFFICULTY}{\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The setting of the level of difficulty is useful, if the player doesn</w:t>
      </w:r>
      <w:r>
        <w:rPr>
          <w:rFonts w:eastAsia="Geneva" w:cs="Geneva" w:ascii="Geneva" w:hAnsi="Geneva"/>
          <w:shadow/>
          <w:color w:val="000000"/>
          <w:sz w:val="24"/>
          <w:szCs w:val="24"/>
        </w:rPr>
        <w:t xml:space="preserve">t like to set different properties of the starting menus. It is very easy to change the difficulty, because then automatically many settings are chang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EGINNING OF THE GAM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button in the menu "basic settings" terminates the opportunity of further changes of the settings and starts the game. At this moment the production of the map and the determination of the nations will be started. Decisive are the current settings in the starting men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HANDLING OF THE GAM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whole game is handled by a mouse. The left button of the mouse opens windows, handles components and offers the possibility of pressing buttons. The right button closes all windows except the starting menus, the seen part of the map and the groin of menus. By double-click on windows the window of help is activ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OADING OF SETTING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ith this button the player can activate saved settings. This concerns all four starting menus and generates the condition of the menus like in the moment of sav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AVING OF SETTING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elections of all four starting menus are saved at the instant of pushing the button and can be loaded in a posterior moment or game. This button is part of the menu "extended general sett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REACTIVATION OF THE ORIGINAL SETTING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this button is pressed the settings of the starting menus are like those at the moment of instal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ART OF WATER IN MAPS OF COINCIDEN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only releavant if the player plans to start a game with the setting "map of coincidence" in the menu "basic settings". It will determine the approximate percentage of water in the whole map. It is impossible to avoid land or water complet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IZE OF THE MAP}{\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If it</w:t>
      </w:r>
      <w:r>
        <w:rPr>
          <w:rFonts w:eastAsia="Geneva" w:cs="Geneva" w:ascii="Geneva" w:hAnsi="Geneva"/>
          <w:shadow/>
          <w:color w:val="000000"/>
          <w:sz w:val="24"/>
          <w:szCs w:val="24"/>
        </w:rPr>
        <w:t>s your wish to play on a map of coincidence, you can determine their size. Predefined is the maximal extension of 330 width and 230 height. These dimensions can</w:t>
      </w:r>
      <w:r>
        <w:rPr>
          <w:rFonts w:eastAsia="Geneva" w:cs="Geneva" w:ascii="Geneva" w:hAnsi="Geneva"/>
          <w:shadow/>
          <w:color w:val="000000"/>
          <w:sz w:val="24"/>
          <w:szCs w:val="24"/>
        </w:rPr>
        <w:t xml:space="preserve">t be reduzed under a minimum of 220 and 153, because otherwise it will be impossible to start a serious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OMINATING LANDSCAP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etting makes it possible to determine the properties of maps of coincidence. It destines, which form of landscape will be the most frequent. The setting "none" will lead to a map with measured landscap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BABILITY OF EVENTS FOR FAMILI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ere the frequence of the appearance gets managed by the number of relations. More relatives increase the number of events. Such events are birth, death, marriage etc.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BABILITY OF EVENTS FOR CHARACT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election determines the frequence of such events. Foreign advisers, military leaders, administrators etc. offer their services for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BABILITY OF EVENTS FOR RESEARCH}{\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at determines the frequence of results of research in all cathego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BABILITY OF EVENTS FOR TRAD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frequence of the appearance of events, which manage the offers for deals of the exchange of go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STRIBUTION OF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storic political situation" distributes the 100 regions in regard to the real situation of Europe and the Orient in the 8. century. Therefore this setting makes only sense, if in the starting menu "basic settings" the map "Europe and Orient" is selected. The consequence is, that for example the Anglosaxons settle indeed on the British Island. "distribution by incidence, powerful empires" has the effect, that the dominators of the regions are selected by incidence. There wil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e an agglomeration of big coherent kingdoms and empires (Arabia, Byzance and the kingdom of the Franks) and only a few small realms. "distribution by incidence, small realms" is a similar setting with the difference that the big empires are smaller and there exist many small rulers. These last two settings can be selected for all map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STRIBUTION OF PEOPLE IN AI-N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question is how many inhabitants a region consists, which is not ruled by a human player. "historic distribution" provides the regions with as much people, as it corresponds approximately the conditions of the 8. century. Therefore this setting is only useful, if in the starting menu "basic settings" the map "Europe and Orient" is selected. "fixed by coincidence with big differences" is possible for all maps. The amount of inhabitants of the regions, that does not belong to a human player, will be determined by coincidence. The reach is 50000 up to 1000000 citizens. "fixed by coincidence with small differences" reaches from 300000 up to 700000 inhabitants. "all regions equal" provides all 100 regions with 500000 settl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STRIBUTION OF PROSPERITY FOR AI-N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question is how rich or poor the inhabitants of a region are, which is not ruled by a human player. "historic distribution" provides the 100 regions with approximately the affluence, which corresponds the 8. century. Therefore this selection is only useful, if in the starting menu "basic settings" the map "Europe and Orient" is selected. "fixed by coincidence with big differences" is possible for all maps. The extent of the prosperity of regions, that are not ruled by human players will be determined by coincidence and there will be some very rich and some very poor provinces. "all regions equal" has the effect, that all 100 regions are equal ri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GRESSION AGAINST HUMAN PLAY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determines, whether AI-nations treat the player friendly or not. This is important for the difficulty of a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GRESSION AGAINST AI-N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determines, whether AI-nations treat other AI-nations friendly or not. This is important for the difficulty of the game, because they weaken each other more or less, so that they are more or less dangerous for the huma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TARTING CAPITAL OF AI-N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determines, how many gold countries own, wich are not ruled by human players. This has the effect, that their armies are stronger or weaker in the ning of the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DUCTION OF GOODS IN THE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determines, which goods are produced in the 100 regions. A historic production, is mainly important for the map "Europe and Orient and distribute the conditions of production of the 8. century. With the setting of coincidence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incidence fixes, where which goods are produced. These goods are collected, when taxes in form of goods are coun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STRIBUTION OF OWN REG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fs18\lang1031 The matter is, which regions belong to a human player at the ning of the game. This setting only makes sense, if the player plans to start with more than one region. With "disseminative" bound the these regions rarely on each oth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ith "coherent" these regions are situated at the border of each other or of another human play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EOPLE IN THE OWN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ere can be fixed, how many inhabitants live in the regions, which are ruled by the human players. "historic distribution" is only useful, if the map "Europe and Orient" is chosen in the starting menu "basic settings". It distribut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itizens as it correspondes the circumstances of the 8. century. The amount is between 100000 and 1500000. "Fixed by coincidence, big differences" is possible for all maps. The number of the inhabitants changes between half a million and a million. "Fixed by coincidence, small differences" has a reach from 300000 to 700000 inhabitants. If "all regions equal" is selected, all hundred regions have half a million inhabita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SPERITY IN THE OWN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determines, how rich or poor the citizens of the regions are, which are ruled by human play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storic distribution" gives the regions the prosperity, which corresponds the situation of the 8. century. Therefore this setting is only useful, if in the starting menu "basic settings the map "Europe and Orient" is selected. "fixed by coincidence" is possible for all maps. The level of prosperity of the regions is determined by coincidence. The player can chose between big or small differences. If he selects "all regions equal" all of his regions have the same prosper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OD IN THE OWN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question is, what kind of opinion the inhabitants have about the souvereign. This public opinion can be set for all maps. It is set by coincidence, but it can be chosen whether the differences bewtween the regions are big or not. If "all regions equal" is selected, all regions of the player have the same m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OWN STARTING CAPITAL}{\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 four settings for the amount of own gold at the ning of the game. This is an important indicator for the difficulty of the game. " "Enormous" makes large investments possible, so that it is easy to make the own realm powerfu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COUTING}{\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in the starting menu "extended general settings" the checkbox "all armies visible" is deactivated, only in certain areas of the map foreign troops are visible. These areas are the vicinity of own armies, scouting stations, reconaissance centres and light houses (only sea scouting). Furthermore the own country is visible, if there exis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griculture (no deserts, mountains and devastated areas). Visible are also scouted areas of allied 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s without scouting are have grey dots. The menu "area" is opened by clicking on the landscape and tells, whether units can be seen or not. The setting "invisible landscape" of the menu "extended general settings" makes areas black, which never have been scou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ORES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one of six landscapes, which compound all maps. The forest provides four utilities under normal conditions. Device for sieges proceeds with 70% speed, cavalry with 80% and infantry with 90% speed. Mounted archers fight with 70% power in the forest, archers and device for sieges with 80%, light and heavy cavalry with 90%, light, heav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d elite infantry with 1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EADOW}{\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one of six landscapes, which compound all maps. Meadow delivers normally ten utilites. Infantry proceeds with 110% speed, military device with 120% and cavalry with 130%. Infantry fights with 100% power, all other military units with 1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ESER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ach map is compunded by six landscapes. Desert is one of them without any production of support. Infantry proceeds with 100% speed, cavalry with 110% and device for sieges with 120% speed. Device for sieges has 110% of power in battles, all other military units 100% of their normal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UNTAI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untain is one of six landscapes, which form each map. Mountain provides no goods. Infantries proceed with 60%, cavalry with 50% and device for sieges with 40% speed. On the other hand mountain-warriors proceed with 90%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ir normal speed. The combat power of device for sieges is reduced by halfe, the power of mountain-warriors is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educed. Infantries fight with 70% and cavalries with 60%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HILL}{\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one of six landscapes, which compound all maps. Hill delivers 4 utilities. Mountain-warriors march with full speed, while the speed of infantries is reduzed to 80%, the speed of cavalries to 70% and the speed of mlitary device to 60%. The combat power of mountain-warriors is not reduzed. Infantries fight only with 90%, cavalries with 80% and device for sieges with 7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EA}{\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ea is the most extended of the six landscapes, which compound the map. The Sea delivers no utilities. Here only oar-galleys and sailing-ships can move. Sailing-ships are faster}{\f1\lang1031 .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MENU MONEY}{\b\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NE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which is activated in the main bar of menus, beneath the seen part of the map, allows to determine the taxes for the country. It is possible to decide, whether the taxes has to be paid in form of gold or other goods. It is possible to set a certain tax-rate for each region too. Beneath the amount of the collected taxes of this year is listed and the reserves of gold and other goods. The capacity of stores is important for the cheap storage of the goods. The crime-rate and corruption is negative for the amount of collected taxes. The Prosperity of the inhabitants increases the tax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AX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money", which is activated in the main bar of menus beneath the seen part of the map, the rate of tax is set. The scrollbar fixes the rate of tax of the whole country. Nevertheless it is possible to set the tax-rate for singular regions of the country. Then the standard-rate effects only those regions, for which no special rate has been determined. Taxes can be collected in gold or in the other eightteen goods. The people will be grateful, if the taxes are collected in goods, because people mus not sell the produced goods to get the money for the taxes, but delivers the goods themselves. This is much easier for the people. The disadvantage for the souvereign is, that he must use or exchange the goods himself. The goods can be expended for the production of weapons, the construction of buildings or the preparing of feasts. Otherwise the goods can be exchanged for a (normally higher) amount of other goods or gold. For the collection of taxes tax-collectors are of the most importance. Also security-clerks and soldier render the increase of the tax-rate. Tax-collectors and security-clerks can be enlisted in the menu "administration". The amount of the collected tax is dependent of the number of people, the prosperity, the crime-rate and the corruption i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dministration. The expected amount of tax for the next year is listed in the menu "gold". A high tax-rate deteriorates the mood of people about the souvereign and reduces the prosperity of the citize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USE OF GOOD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s the taxes are collected in goods, they can be changed (as it is possible) in a higher amount of other goods or gold or a smaller amount of goods, which are more useful. Such deals of exchange normally take place with private merchants, who frequently offer a deal. If the subject of a deal is a very large amount of goods intensive negotiations are necessary. If a friendly country consents in trade with the player, it is possible to exchange goods with merchants, who are sent by the foreign souvereign. Armies can be recruted, trained and equiped by spending gold. Nevertheless it is possible to reduce these costs in gold by producing the weapons for the troops himself. Necessary are smithies, which are built in the capitals of regions. The number of the necessary smithies is dependent of the amount of weapons, which the player likes to produce. The production of wepaons can be activated in the menu "armies". There exist three cathegories of parts of weapons: parts of iron, parts of wood and parts of bronze. For all cathegories of troops one or more kinds of parts of weapons can be expended. Parts of weapons made of bronze need copper a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in (as available). For feasts wine can be expended, for alms cereals. For the construction of some buildings marble and wood can be consumed: for the construction of cities, towns, townships and commercial ports marble and wood can be used. In the capital of a region marble and wood can be expended for stadiums, theatres, baths, marketplaces, libraries, mosques, churches, centre of administration and for the pala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RAD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axes are payed in two forms, either in gold or in eightteen other goods. Some of these goods can be used for weapons, buildings or feasts by the souvereign. The bigger part of the payed goods must be exchanged by merchants. The exchanges are useful if you exchange a smaller part of one good against another or a even number of gold. There exist private merchants, who offer sometimes deals and merchants, who are sent by foreign souvereigns. These traders will be sent, if the player demands trade with the specified country in the menu "diplomacy" and the foreign souvereign consents. With some merchants must be negotiated intensively, if the subject of the trade is a vast amount of go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TORING OF GOOD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ll goods can be stored. If the capacity of the stores is insufficient, there must be paid one gold annually per 300 goods (except gold itself). Stores can be built in the capitals of the regions and make the storage of 20000 goods without separate costs possible. The building of a store costs 350 and the maintenance 2 gold ann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CRED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REDI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d in the main bar of menus beneath the seen part of the map. Here can be picked up credits, if the player is regarded worthy of a credit. This depends, whether the player did not pay old credits at the right time and there exist negative amounts of gold or goods. Negative amounts corresponds unpaid bills. Important credits can be picked up in the menu with the same name. They should be paid at the concerted time. There exist three offers, which differ in amount, time and rate of interest. The player can chose one or more offers. Pressing the button "earnings and outgoes", there is switched to an economic calcul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ARNINGS-EXPENS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credits", which is activated in the main bar of menus, can be switched by a button between a list of credits and a balance of earnings and expenses. On the left side the balance lists all earnings, which the nation will achieve next year. The right side lists all current expenditures. Not listed is possible investment of the player, because it can not be anticipated, how the player uses his money. Beneath the total amount of earnings and losses is presented. So the menace of a deficit can be recognised promptly. Possible counteractions can be tax-increases, reduction of expenditures or new credi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ADMINISTRA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DMINISTRA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lang1031 This menu can be activated in the main bar of}{\f1\fs18\lang1031  }{\lang1031 menus beneath the seen part of the map. Here the }{\f1\fs18\lang1031 various cathegories of clerks can be managed. All clerks must be paid annually. The bigger people is, the more clerks are necessary except diplomats and agents. The rate of wage for clerks influences the working morale and corruption. The capacity of three cathegories of clerks shows whether they are fully occupied or not. Further informations are available about the working morale, guidance-efficiency of the clerks, the total number of clerks and the salary of the current clerks. Clerks can be hired and dismissed discretionary. There exist only a limit of volunteers, which can be hi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AX-COLLECTO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axes hardly can be collected without tax- collectors. A big number of security-clerks and soldiers can garrant the collection too, but most efficient are tax-collecto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ECURITY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y support the tax-collectors and so render a higher tax-rate. Furthermore they protect against foreign agents and last but not least they reduze the crime-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EADING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clerks are responsable for the guidance of clerks, which improves their work. Leading clerks achieve a ten times higher wage than other clerks. Fortunately there are not needed many of them.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EACH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eachers only work effective in relation to schools and libraries, which are built in the capitals of the regions. They garrant a basic level of education. This improves the living conditions by increasing the prosperity and the mood of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IES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ncludes also Islamic clergymen. They work effective in relation to churches and mosques. They mission people in the respective region of the churches or mosques to Christianity or Islam. With the checkbox "missioning" in the menu "agents" foreign peoples can be mission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PLOMA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y are necessary for the management of the relations to foreign souvereigns. A higher amount of diplomats increases the probability of treaties. Nevertheless there exit other factors too, which influence the probability of coincidenc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GEN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secret services" agents can be sent in foreign countries with the purpose of weakening the enemy. More agents increase the probability of success. A large number of orders reduce it. These orders are set in this menu. Of course the enemy has agent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INFORMAN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y are needed for accurate informations about the own country. If there are not enough informants engaged, there will be a lack of knowledge in the menus and the text "unknown". The more informants are available the more precise are the informations. It is the same principle like with sp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HYSICIA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ir tast is the improvement of health and life-expectance of people. This enlarges the people and improves prosperity and mood of the subjec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AS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cathegory of professions expedites the construction of buildings, which the player ordered. Each construction costs gold. Of course the prize is dependent of the kind of building. At the place of buildings under construction building sites appear. These sites transform in complete buildings after a certain time. The duration depends on the kind of building, the number of masons, the motivation and guidance of cle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AGE FOR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nformation is diplayed in the menu "administration" of the main bar of menus. It is the total number of clerks multiplied by the rate of determined salary. This amount must be paid ann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PACITY OF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administration" of the main bar of menus three capacities are displayed. The higher the capacity the more are the clerks engaged and effective. The capacity can not exceed 100 percent. Otherwise the clerks are overcharged and a further increase of efficience is impossible. Then it will be useful to increase the amount of cle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TIVATION OF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ir motivation depends on the mood of the citizens and the wage of the clerks in relation to the prosperity of people. The condition of the motivation can be checked in the menu "administration" in the main bar of menus. Generally the work of clerks is determined by motivation and guidance of cle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GUIDANCE OF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shows how the work of the clerks is coordinated. It is dependent on the amount of leading clerks, the rate of wage and the existance of centres of administrations. The leading clerks can be enlisted in the menu "administration". Here the rate of wage is determined and the motivation and guidance can be checked. The centres of administration can be built in the capitals of the regions, but are of use in the whole country. Generally the work of clerks is determined by motivation and guidance of cle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UPPER LIMIT OF CLERK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t can not be enlisted an infinite number of clerks. The limit of most cathegories of clerks is fixed by the quantity of people and the motivation of clerks. The more people and the better the motivation the more clerks can be enlisted. The upper limit of agents, who can be enlisted, is reduced by failed secret operations. These are events, when agents are captured by the enemy. This reduces the attractivity of such jobs for a few yea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INFRASTRUCTU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INFRASTRUCTUR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menu of the main bar of menus beneath the seen part of the map. Here orders for the construction of buildings on the map can be set. Many buildings exist at the ning of the game, but it is useful to construct new buildings in the own territory. First you must click the respective building in the menu, which shall be built. Then there appear symbols on the map, that mark all possible sites. Of course, such places can only be situated in the own country. The indicator of the mouse changes to a hand. Now you must chose a place and press the left mouse button until there appears a building site. When you stop pressing the button you stop ordering, the mouse-indicator changes back to an arrow and the symbols for possible sites vanish. The reserves of gold get reduced by the costs of the construc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STLE AND STRONGHOLD}{\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are fortresses, which can be built on the map in the whole own country. They are maintained by a garrison of 50 soldiers in a castle and 200 in a stronghold. If the garrison is decimated in fights, the quantity of the defenders recovers in course of many years. If the garrison is defeated, the conquerer will be the new owner of the fortress. Sometimes the conquerers destroy the fortress in consequence of a siege. This has the advantage, that it can not be retaken and therefore must not be defended by mobile armies in case of the lack of garrison. power of garrison: 3 Garrisons have a big bonus defending a fortress. Defenders in a castle, which is situated in the plains, can fight with power multiplied with 16. In a castle on a hill, the power is multiplied with 21 and in the mountains with 26. In strongholds the power is reduced by 20% in relation to castles. Fortresses must be attacked by enormous superiority to avoid painful losses. In fortresses can be built mobile armies. The maximal quantity of a army, which can be built in fortresses, is the half of the voluntaries of the region, in which the fortress is situated. Ships can not be built he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Land within the radius of two squares around the castle is allocated to the castle. To strongholds three squares distance is allocated. These areas belong to the owner of the fortress in spite of the owner of the region. Corresponding to the respective infrastructure in these areas, the owner of the fortress collects gold by taxes. The acquisition of a castle costs 1400 and 20 gold annually. A stronghold costs 7000 and 100 ann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NAVAL POR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harbours can be built along the coast of the own country. They are maintained by a garrison with 200 men. If the garrison is decimated in fights, the quantity of the defenders recovers in course of many years. If the garrison is defeated, the conquerer will be the new owner of the port. Sometimes the conquerer destroy the port in consequence of a siege. This has the advantage, that it can not be retaken and therefore must not be defended by mobile armies in case of the lack of garri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ower of garrison: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Garrisons have a big bonus defending a port. Defenders in a naval port fight with power multiplied with eleven, ships defend with power multiplied by 15. Naval ports must be attacked by enormous superiority to avoid painful losses. In ports can be built mobile armies. The maximal quantity of a army, which can be built in ports, is the half of the voluntaries of the region, in which the port is situated. Ships can be built here. Land within the radius of three squares around the port is allocated to the port. These areas belong to the owner of the port in spite of the owner of the reg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rresponding to the respective infrastructure in these areas, the owner of the port collects gold by taxes. The acquisition of a naval port costs 7000 and 100 gold ann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OWNSHIP, TOWN, CIT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are installations, which serve for economical development. In the vicinity of 2 squares around a township, 3 squares around a town and 4 squares around a city the agricultural production is three times increased and the prosperity of the region improves. The acquisition of a township costs 600, of a town 1200 and of a city 1800. The maintanance costs 6,12 and 18 gold. Basically the costs of acquisition have to be paid in gold, but, as the reserves allow it, a part of the costs can be paid in wood and mar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ercent   marble  woo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ownship        10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own               15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ity                 20     4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MMERCIAL POR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are installations, which serve for economical development. In the vicinity of 4 squares around a township the agricultural production is four times increased. Effects of a port exist only at the coast. The prosperity of the region increases corresponding to the increase of the economic production in the areas. The acquisition of a commercial port costs 800, the annual maintanance is 8 gold. Basically the costs of acquisition have to be paid in gold, but, as the reserves allow it, 60% of the costs can be paid in wood and 10% in mar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GRARIAN AREA AND AGRARIAN CENTR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are installations, which serve for economical development. The agricultural production of the square of an agrarian area is 50, of an agrarian centre 100. Correspondingly the prosperity of the region is increased. The acquisition of an agrarian area costs 250. 40% can be paid automatically in wood, as sufficient wood is avail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an agrarian centre costs 600. 40% can be paid automatically in wood. Annual costs do not ex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COUT-STATION AND RECONAISSANCE-CENTR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urpose of these installations, which should be positioned in strategic positions, is the discovery and observation of foreign units. They can be detected 15 squares around the scout-station and 30 squares around the reconaissance-centre. Otherwise the discovery of armies is only at a very small distance or in intensive popul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eas possible. The acquisition of a scout-station costs 2500 gold and of a reconaissance-centre 5000 gold. For maintanaince must be afforded 500 and 1000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IGHTHOUS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urpose of this installations, which should be positioned in a strategic position, is the discovery and observation of foreign ships. They can be detected 15 squares around the lighthouse. Otherwise the observation of ships is on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ossible near the coast. The acquisition costs 1000 and the maintanance 200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EPOT AND DEPOT-FACILIT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facilities can prepare supply for armies. They are useful for intended routes of own armies. If an army marches through this area, it is provided automatically with all supply, the army can carry or the depot can deliver. The depot refreshes its supply within two years. But also hostile armies are able to use depots. Depots deliver 20 resource, depot-facilities 100 units resource. The acquisition of a depot costs 200 gold, a depot-facility 1000 gold. The mainanance costs 40 or 200 and 75% can be paid in cereals, as there exists enough cere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OAD}{\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long-distance-connection. Its purpose is the acceleration of the march of troops and the economic promotion. Roads double the agricultural production of squares, on which they are built. So it is useful to built roads in intensively used areas. This improves the prosperity of the region. Armies are accelerated, if they march on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quare with a road. Infanteries move with 150%, cavalleries with 170% and device for sieges with 180% of its normal spe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EOPL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the multitude of inhabitants of all regions of a country. This number can be checked in the menu "people" of the main bar of menus. This is merely a menu of information without interaction. This menu contains infos about the number of inhabitants, their creed, prosperity, mood and the crime- rate in the whol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OD OF PEOPL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every region inhabitants have a different mood. It is the attitude to the player as the souvereign of th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any actions, especially the setting of taxes influences the opinion of people. The mood influences the migration, crime-rate, corruption, motivation of clerks and soldiers. Bad mood may lead to riots. The attitude of the subjects of the whole country can be checked in the menu "people" of the main bar of men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RELIG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 three different creeds. Christianity, Islam and all other religions are combined to heathens, because of the need to simplify. In every region the creeds are distributed by historic percentages. The construction of churches and mosques, the enlisting of clergymens and missionaries changes the percentages. This is relevant for the relations between the countries. Christian kingdoms maintain generally better relations with other christian countries than with Islamic countries or heathens. The percentages of the creeds of the whole country is listed in the menu "people" of the main bar of menus. The creeds of the particular regions is listed in the menu of the captials of the respective reg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ROSPERIT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rosperity of the citzens is proportional to the amount of collected taxes. It differs from region to region. A too high tax-rate or devastation by hostile troops reduce the prosperity. The prosperity influences the mood of the inhabitants and the clerks. This can lead to riots. High prosperity reduces the crime-ra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RIME-RATE AND CORRUP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rime-rate is reduced by high prosperity, good mood of people, efficiently working security-officers and repressive justice. A high crime-rate reduces the collected amount of taxes and might lead to a collapse of official authority. Corruption is influenced by the mood of the inhabitants and the clerks. The higher the sold of the clerks, the lesser is the corruption. Repressive justice reduces corruption, too. Corruption reduces the amount of collected taxes and might lead to a collapse of official author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BASIC RIGH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ASIC RIGH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d in the main bar of menus beneath the seen part of the map and serves principally for the improvement of the mood of people. These are settings, which usually are set in the ning of the game and only changed eventu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RADE WITH SLAV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prohibition of trade with slaves" is useful, if the majority of people is christian, because they do not like slavery. If the own economy is based on slavery, such a prohibition should not be order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REPRESSIVE JUSTI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eople does not like "repressive justice", but it reduces the rate of crime and corruption and supplies the souvereign with penalties in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IBERTY OF CREED}{\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ach region has a dominant religion and one or two minor religions. "Liberty of creed" determines, whether the minorities are discriminated or not. The majority tends to dislike liberty, the minorities eagerly like it. So the decision of governor should depend, whether the quantity of the minorities is worth to mention or no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caps\f1\fs18\lang1031 LIBERTY OF OPIN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On the one hand people react positive to liberty of opinion, on the other hand the mood of uncontents can aggravate by agressive agitations of demagogues. If the attitude of people is convenient, the liberty can be granted. If the subjects are aready uncontent, their bad mood can deteriorate further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OR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basic rights", which can be activated in the main bar of menus beneath the seen part of the map the orations, the speeches to people can be fixed. The purpose is to inform people about political affairs and manipulate their opinion by propaganda. This is important, because every souvereign needs the toleration of his subjects. On the other hand too many orations fatigue the inhabitants. Fortunately orations cost no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JOURNEY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Journeys through the country have the same purpose like orations and are set in the same menu "basic rights". The purpose is to inform people about political affairs and manipulate their opinion by propaganda. This is important, because every souvereign  needs the toleration of his subjects. On the other hand too many journeys fatigue the inhabitants. Each journey costs 100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EAS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basic rights", which can be activated in the main bar of menus beneath the seen part of the map the number of feasts, organized by the player can be fixed. Their purpose is to make the souvereign as organisator to a popular person. This is important, because every souvereign needs the toleration of his subjects. On the other hand too many orations fatigue the inhabitants. Every feast costs 100 gold or if available w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LM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basic rights", which can be activated in the main bar of menus beneath the seen part of the map the number of alms, donated by the player can be fixed. The purpose is to help poor people and make the souvereign a popular person. This is important, because every souvereign needs the toleration of his subjects. On the other hand too many alms fatigue the inhabitants. Every alm costs 100 gold or if available cere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OURNAMEN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military", which can be activated in the main bar of menus beneath the seen part of the map the number of tournaments can be fixed. They are organized annually. Tournaments train the military leaders. It improves the military guidance and influences the attitude of the people, who like to watch tournaments. This is important, because every souvereign  needs the toleration of his subjects. On the other hand too many tournaments fatigue the inhabitants. Tournaments cost nothing.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ONATION TO CONFESS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basic rights", which can be activated in the main bar of menus beneath the seen part of the map the number of donations for confessions by the player can be fixed. It is necessary to select a kind of creed, which shall receive the present. The purpose is to help these creed and make the souvereign a popular person. This is important, because every souvereign  needs the toleration of his subjects. On the other hand too many alms fatigue the inhabitants. Furthermore the lot of believers increases in course of time. Every donation costs 100 g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PERS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ERS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enu "persons" of the main bar of menus all living relations of the patriarch (player) and all characters, which serve the souvereign, are listed. Beside the name of the enlisted character is written his profession. He can be dismissed by a button if his services are not needed any more or there is no more money to pay him. Perhaps he will offer his services later. Beside relatives name, age rate of familiar relation to the patriarch, as available profession and husband are listed. The age is important for the ability for work, marriage and the ability of make children. The rate of familiar relation is important for the extent of melioriation of the relations as a result of a political marriage. The profession can be a positive aspect for the country and a husband makes it possible to create children. A button deactivates all activities of administrators, who substitute the orders of the souvere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HARACT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 a great number of foreign persons, who sometimes offer their services for an annual payment.  Each person is unique and can not be enlistet by two players at the same time. If a certain character dies, he can not be hired this game again. Characters have various functions: Advisors offer their services especially at the beginning of the game. They provide the player with important hints to manage critical situations. Warriors and military strategists promote the combat-power of the whole army or individual cathegories of units. Administrators promote the guidance of clerks. Apt Diplomats are often more useful than a large legation. The purpose of some characters is to recrute other characters. Constructors build ships, buildings of military advice more easily. Orators may influence the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nks mission foreign peoples. Characters working as informants substitutes hundreds of common spys. Merchants can arrange good deals for specified goods. Physicians are useful for the reduction of the mortality of people. Researchers promote the research and discovery of unknown countries. Some Characters are good for secret services. Smiths for weapons produce weapons cheaper. So an army can be formed by spending less money. Bodyguards protect the whole dynasty of the play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AMIL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layer is the patriarch of a dynasty and rules the dynastic affairs of his relatives. At the ning of the game there exist a few relatives. If these persons have a living husband (a woman must be younger than forty) children will be born. All relatives can die regardless to their age. Adult relatives, especially the males, have sometimes important professions in the country. At the age of 17 an adolescent choses a profession and can be married. Whom the person marries is decided by the player. The marriage gets arranged in the menu diplomacy with foreign souvereigns or their relatives. This causes friendly connections to these countries. Relatives can be victims of various forms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ttacks by foreign terrorists and assassins. The influence of the patriarch of a dynasty ends at the grand grandchildren. Their destiny can not be decided by the patriarch. Their decendands are not of interest for the game. So their marriages are also irrelevant. Informations about living relatives can be got in the  Menu "persons". This menu is opened in the main bar of menus below the seen part of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FESSION OF RELATIV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t the age of seventeen most male and a few female relatives start a certain profession, which is advantageous fo the country. The relatives, who exist at the ning of the game are working too. Concrete informations about living relatives can be got in the menu "persons": useful professions a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iplomates: they support leg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chitects: they accelerate and make the construction of buildings chea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dministrators: they support the player, because they substitute him by setting actions independently. These actions can be the fixing of tax-rates and investment in research etc. Their work can be prevented temporarily be the button "deactivate relative administrators" in the menu "pers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rchants: they manage profitable dea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oldiers: they improve the guida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orator: the people will be manipulated by them as it will be useful for the play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YNASTIC REL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Unmarried relatives, who are older than seventeen, can be married with members of foreign dynasties by the patriarch of the family (player). These connections can be established that way: In the menu "diplomacy" the player presents the idea of a marriage to a foreign souvereign. If he consents principally in a political marriage between both dynasties a marriage can take place. This meliorates the political relations. The extension of this melioration is influenced by the extent of the familiar relation of both persons, who get married, to the respective souvereign. More marriages of relatives of two dynasties are very advantageous. The player can win strong allies and sign more treaties with the respectiv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PROGR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ROGRES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the name of a menu, which is activated in the main bar of menus beneath the seen part of the map. It allows the determination of annual subsidies for particular fields of  research. Higher subsidies increase the probability of success. The amount of subsidy can be fixed by a scrollbar. Beneath all inventions are listed in order of date. The maximum of investment is 3000 gold for each field of research. "Warfare" allows the development of better military equipment and strategies. "Trade" improves transport utilities and renders the discovery of colonies. "Agriculture" has the effect of better harvests. "Mining" increases the production of mining products and in consequence the prosperity. "Construction" improves the acquisition of buildings in capitals of regions and in the landscape. "Medicine" improves the medical treatment and therefore the increase of population. Some inventions and developments are achieved by combined research of two fields of research for example faster ships by research in warfare and trad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ESEARCH}{\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ancient times research was not so important as now, but it is possible to increase the development of research by financial support. The money is spent annual for determined cathegories of research. A research in warfare effects almost only this cathegory. In the cathegories is researched in all directions. It depends on incidence, whether for example an improved ship-type or a cross-bow is invented. Sometimes the invention of one item of research increases the probability of the discovery of other knowledge. cathegories of research are warfare, trade, agriculture, mining, architecture, administration and medicin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LON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discovery of colonies can be promoted by improvements of trade. This can be managed in the menu "progress". If a new territory is discovered, it must be decided, whether the land shall be populated or not. In case of colonization settlers of the regions travel to the new colony. If they reach their destiny, survive and propagate, special taxes of the colony can be collected. This can be very lucrat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MENU DIPLOMAC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PLOMAC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can be activated in the main bar of menus beneath the seen part of the map. In the menu the player selects a country, to which the diplomatic relations shall be changed. The orders can be changed every time in the game. The selection of the respective orders effect an order for the diplomats, who can be enlisted in the menu "administration". The order is obsolete and cancelled, when a positive answer arrives. The acceptance of an assistance-treaty makes a non-agression-treaty and a concerted-attack-treaty futile, because the effect of the last two is included by a assistance-treaty. A non-agression-treaty is useless, if an concerted-attack-treaty is signed. The acceptance of a diplomatic offer depends a little bit on the number of diplomates of the offering country and in the number of orders for the diplomates, who are sent in all countries by a souvereign. Very important for an acceptance is the question, whether a confidence of the bidden souvereign in the sending souvereign exists. The confidence is influenced by the fidelity in treaties, the strength of the armies, the trustworth and the official religion of both count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NON-AGRESSION-TREATY}{\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The order to negotiate about such a treaty is done in the menu "diplomacy" in the main bar of menus beneath the seen part of the map. The player selects the respective nation, which shall be partner of a treaty and then selects the checkbox "non-agression-treaty". Some time later there may arrive a positive answer. The less diplomatic orders are given, the higher the number of diplomates is and the better the relations to the respective country are, the higher are the chances of an agreement. Corresponding official religion and a fidelity in treaties are of advantage. The agreement of a non-agression-treaty has the purpose, that both nations doesn`t attack each other. Indeed AI-players won</w:t>
      </w:r>
      <w:r>
        <w:rPr>
          <w:rFonts w:eastAsia="Geneva" w:cs="Geneva" w:ascii="Geneva" w:hAnsi="Geneva"/>
          <w:shadow/>
          <w:color w:val="000000"/>
          <w:sz w:val="24"/>
          <w:szCs w:val="24"/>
        </w:rPr>
        <w:t xml:space="preserve">t attack if they have signed such a treaty. Obviously the relations between the new allies are improved. If someone dissolves a treaty, it will deteriorate the confidence of all countries in the fidelity in treaties signed by this per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SSISTANCE-TREATY}{\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The order to negotiate about such a treaty is done in the menu "diplomacy" in the main bar of menus beneath the seen part of the map. The player selects the respective nation, which shall be partner of a treaty and then selects the checkbox "assistance-treaty". Some time later there may arrive a positive answer. The less diplomatic orders are given, the higher the number of diplomates is and the better the relations to the respective country are, the higher are the chances of an agreement. Plain military superiority, corresponding official religion and fidelity in treaties are of advantage. The agreement of an assistance-treaty has the purpose, that both nations don</w:t>
      </w:r>
      <w:r>
        <w:rPr>
          <w:rFonts w:eastAsia="Geneva" w:cs="Geneva" w:ascii="Geneva" w:hAnsi="Geneva"/>
          <w:shadow/>
          <w:color w:val="000000"/>
          <w:sz w:val="24"/>
          <w:szCs w:val="24"/>
        </w:rPr>
        <w:t xml:space="preserve">t attack each other and must help, if the partner is attacked by someone else. Obviously the relations between the new allies are improv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someone dissolves a treaty, it will decline the confidence of all countries in the fidelity in treaties signed by this per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NCERTED-ATTACK-TREATY}{\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The order to negotiate about such a treaty is done in the menu "diplomacy" in the main bar of menus beneath the seen part of the map. The player selects the respective nation, which shall be partner of a treaty and then selects the checkbox "non-agression-treaty". Some time later there may arrive a positive answer. The less diplomatic orders are given, the higher the number of diplomates is and the better the relations to the respective country are, the higher are the chances of an agreement. Corresponding official religion and a fidelity in treaties are of advantage. The purpose of a concerted-attack-treaty is, that both nations doesn</w:t>
      </w:r>
      <w:r>
        <w:rPr>
          <w:rFonts w:eastAsia="Geneva" w:cs="Geneva" w:ascii="Geneva" w:hAnsi="Geneva"/>
          <w:shadow/>
          <w:color w:val="000000"/>
          <w:sz w:val="24"/>
          <w:szCs w:val="24"/>
        </w:rPr>
        <w:t xml:space="preserve">t attack each other and automatically are enimies of all enimies of the partner. Obviously the relations between the new allies are improved. If someone dissolves a treaty, it will decline the confidence of all countries in the fidelity in treaties signed by this per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OFFER OF MARRIAG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offer for a poltical marriage is set in menu "diplomacy" in main bar of menus beneath the seen part of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layer selects the respective nation, which shall be partner of the connection and activates the checkbox "offer of marriage". Some time later there may arrive a positive answer, if the patriarch (player) has a relative, who can mar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arry can all persons since the age of seventeen, who are just not married. The less diplomatic orders are given,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gher the number of diplomates is and the better the relations to the respective country are, the higher are the chances of an agreement. Plain military superiority, corresponding official religion and fidelity in treaties are of advantage. The advantage of such a marriage is the possibility to create new descendants and friendly relations to the connected dynas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REATY OF TRAD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the player has reserves of goods and likes to exchange it against other goods or gold, this is made normally by the help of private merchants. It is also possible to suggest trade to foreign souvereigns. They will send some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rchants for business. Decisive are the trustworth, the fidelity in treaties and the official religion of the country. Trade with foreign souvereigns is suggested by activation of the checkbox "treaty of trade" in the menu "diplomacy" of the main bar of menus beneath the seen part of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XCHANGE OF MILITARY ADVISO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order for the proposal of an exchange is placed in the menu "diplomacy" of the main bar of menus beneath the seen part of the map. The respective nation is chosen in the list of nations. Next the checkbox "exchange of mili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dvisors" must be activated. Then perhaps will arrive a positive answer after some time. The less diplomatic orders are set by a player, the higher the number of diplomats is and the better the relations to the respective country are, the better are the chances for a positive settlement. Decisive for the consent of another country are the trustworth, the fidelity in treaties and the official religion of the country. The advantage of the exchange of military advisors is the improvement of the military guidance of both countries. That increases the power of their arm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EXCHANGE OF ADVISORS IN ADMINISTRA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order for such a approval is given in the menu "diplomacy" of the main bar of menus beneath the seen part of the map. First there must be chosen the respective nation, with which the exchange shall take place and then the checkbox "exchange of advisors in administration" must be activated. Perhaps some time later there might arrive a positive answer. The less diplomatic orders are set by a player, the higher the number of diplomats is and the better the relations to the respective country are, the better are the chances for a positive settlement. Decisive for the consent of another country are the trustworth, the fidelity in treaties and the official religion of the country. The effect is a improvement of the guidance coordination and cooperation in the administration and the melioriation of the  relations of both countries. The improvement of the guidance of clerk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mproves their wor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HREA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order for a threat is set in the menu "diplomacy" of the main bar of menus beneath the seen part of the map. The player choses the respective nation, which shall be threatened and activates the checkbox "threat". Some time later ther will come an answer in most cases. Of advantage is, if the own military force is bigger than that one of other country and the fidelity in treaties is intact. A threat is the only case, where a negative answer is given explicitely. It is consequence is a deterioration of the relations to this country. Otherwise, if the respective souvereign is intimidated, he might present a proposal of lucrative tribut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OFFER OF TRIBUT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the enemy is far too powerful, it can be advantageous to present an offer of tribute. For an order there must be activated the checkbox "offer of tribute" in the menu "diplomacy" in the main bar of menus beneath the seen part of the map, after a nation has been chosen in the list of nations. If the respective country presents interest by an answer, there must only be accepted their demand. The less diplomatic orders are set by a player, the higher the number of diplomats is and the better the relations to the respective country are, the better are the chances for a positive settleme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AR AND PEA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bout war or peace can be decided in the menu "diplomacy" of the main bar of menus beneath the seen part of the map. There must be chosen the respective nation and then pressed "declaration of peace" or "declaration of war". The declaration of war starts a conflict without a further answer. The peace must be affirmed by an explicite answer. An offer of peace only makes sense, if there is already war with this nation and a declaration of war is futile, if there i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lready war with this country. Relevant for an acceptance of peace are the fidelity in treaties and the official relig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AGEN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ECRET SERVIC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can be activated in the main bar of menus beneath the seen part of the map. In the menu the player selects a country, in which he likes to send agents and then orders their commands. Decisive for the success of secret actions are the number of agents, who are recruted in the menu "administration", the amount of countries, in which agents are sent and the variety of orders. Espionage provides the souvereign with informations about strength and position of armies, defensive crews of cities and fortresses, the amount of people and their prosperity. Sabotage is harmful for the prosperity of regions of a country. Assassination makes it possible to eliminate foreign relatives or characters. This prevents the establishment of new alliances and declines perhaps the administration and therefore the prosperity of a country. Bribery makes it possible to recrute characters of hostile countries. The consequence is 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eduction of the prosperity of regions of this country and an enhancement of the guidance of clerks of our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obery also reduces the prosperity of hostile countries and increases the own property of gold. The shedding of rumours causes unrest and confusion among the people and therefore in the army too. The consequence is a deterioration of the motivation of the troops. Missioning serves for the change of of the official religion of a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use is that countries of the same official religion are inclined to maintain friendly rel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DIPOMATIC STATU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PLOMATIC STATU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only purpose of this menu of the main bar of menus is information about foreign countries. The player has to chose the nation, about that he wants to get informed. The informations include general and political infos and diplomatic rel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MILIT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ILITA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d in the main bar of menus and informs about the properties of armies and other relevant military circumstances. The listed combat powers and speeds are the basic properties for the particular unit-cathegories, modified by inventions and national properties. Military motivation, combat experience and military guidance are average factors of all armies. The total pay is the wage that must be paid annually under the current circumstances. Changes of the rate of pay have effects to the motivation of the troops. Each annual maneuver costs 100 gold but they improve the experience of all armies. Tournaments do not cost gold, improve the military guidance and delight people. To many tournaments fatigue the visitors. The smithies, their number are shown in the menu "military", can be built in the capitals of the regions. There are made weapon-parts. Their stored amount is shown beneath the number of smithies. It can be determined whether weapon-parts shall be produced and what kind of weapon-parts shall be produ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IGHT INFANT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5 gold per man and 0.2 gold per man annually. For the acquisition there can be paid 4% in iron weapon-parts and 1% in wooden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Light infanteries are very cheap. They should be prefered to more expensive units, if you have not much gold but many voluntaries. The difference between infanteries and cavalries is, that cavalries are faster and infanteries cheaper, but equally effective for sieges. Light infanteries are cheaper and faster than heavy infanteries and equally effective for sieges. They are slower,weaker and cheaper than elite infant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HEAVY INFANT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0 gold per man and 0.4 gold per man annually. For the acquisition there can be paid 7% in iron- ,2% in wooden- and 1% in bronze weapon- 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eavy infanteries are the slowest units except device for sieges. They are very useful for battles in the fie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ELITE INFANT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5 gold per man and 1 gold per man annually. For the acquisition there can be paid 7% in iron- ,2%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liteinfanteries are expensive. They should be prefered to cheaper units, if there exists a lot of money, but not man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voluntaries. The difference between infanteries and cavalries is, that cavalries are faster and infanteries cheaper, but equally effective for sieges. Elite infanteries are much more useful for sieges than heavy infanteries. Elite units are the fastest infanteries, that ex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IGHT CAVAL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0 gold per man and 1 gold per man annually. For the acquisition there can be paid 4% in iron weapon-parts and 1% in wooden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ig advantage of cavalries is their speed. Light cavalries are not very useful for sieges. Only heavy cavalries are more disfavorable for 'sieges. If there does not exist much money, but many voluntaries, the light cavalry should b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refered instead of the heavy one. It is faster too. If fast units are required, which are apt for sieges too, mounted archers are recommend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HEAVY CAVAL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5 gold per man and 1 gold per man annually. For the acquisition there can be paid 4% in iron weapon-parts and 1% in wooden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ig advantage of cavalries is their speed. Heavy cavalries are not very useful for sieges. They are very expensive. If there exist few voluntaries, heavy cavalry should be prefered to light cavalry. A good strategy for heavy cavalries is to catch hostile weak units in the plains. It is faster too. If fast units are required, which are apt for sieges too, mounted archers are recommendab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UNTED ARCH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0 gold per man and 1.2 gold per man annually. For the acquisition there can be paid 4% in iron weapon-parts and 1% in wooden weapon-parts, as available. The specific combat-power of can be improved by inventions of military research. combat power for the fie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4 combat power in sieges or in defence of cities, castles, strongholds or naval ports: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ig advantage of cavalries is their speed. Mounted archers are the only cavalry, that are apt for sieges. They are faster than heavy cavalry. For battles in the field light and heavy cavalries are more usefu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RCH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5 gold per man and 0.2 gold per man annually. For the acquisition there can be paid 7% in iron- ,2%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chers are very cheap. They should be prefered to more expensive units, if you have not much gold but many voluntaries. The difference between infanteries and cavalries is, that cavalries are faster and infanteries cheaper, but equally effective for sieges. Archers are, except device for sieges and elite archers, the most useful units for sie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ELITE ARCH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0 gold per man and 1 gold per man annually. For the acquisition there can be paid 7% in iron- ,2%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8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lite archers are expensive. They should be prefered to cheaper units, if there exists much money, but few voluntaries. The difference between infanteries and cavalries is, that cavalries are faster and infanteries cheaper, but equally effective for sieges. Elite infanteries are the fastest infanteries that exi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TAPULT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unit costs 7000 gold per device and 100 gold per device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3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evice for sieges are extremely slow and for battles in the field useless. 100 Voluntaries are needed for the handling of one device. Compared with the combat power this is not much and catapults can be recommended if there is a lack of voluntaries but enough money. Catapults cause severe damage in the cities or fortresses and the probability of total distruction is high. So if the player likes to capture the target, he should use another device. Otherwise the catapult will be very effective in destroying the targe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IEGETOW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unit costs 7000 gold per device and 100 gold per device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evice for sieges are extremely slow and for battles in the field useless. 100 Voluntaries are needed for the handling of one device. Compared with the combat power this is not much and siegetowers can be recommended if there is a lack of voluntaries but enough money. Siegetowers cause moderate damage in the cities or fortresses than catapult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o if the player likes to capture the target, he should use siegetow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RAM DEVI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unit costs 7000 gold per device and 100 gold per device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evice for sieges are extremely slow and for battles in the field useless. 100 Voluntaries are needed for the handling of one device. Compared with the combat power ram devices are recommended if there is a lack of voluntaries but enough mon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IEGE LADDE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unit costs 7000 gold per device and 100 gold per device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5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evice for sieges are extremely slow and for battles in the field useless. 100 Voluntaries are needed for the handling of one device. Compared with the combat power siege ladders are recommended if there is a lack of voluntaries but enough mone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GALLEY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sea-unit costs 9000 gold per device and 100 gold per device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3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Galleys and sailing-ships are the only units, that can move at the sea and on rivers. In rivers the speed of galleys is similar like that of sailing-ships, but at the sea the sailing ships are faster. On the other hand galleys are cheap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galley needs 100 men as crew. Ships are good for sieges. A battle between ships and land units is possible, if they are situated on adjacent squa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AILING-SHIP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sea-unit costs 20000 gold per device and 200 gold annually. For the acquisition there can be paid 2% in iron- ,33%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40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1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Galleys and sailing-ships are the only units, that can move at the sea and on rivers. In rivers the speed of galleys is similar like that of sailing-ships, but at the sea the sailing ships are faster. On the other hand galleys are cheaper. A galley needs 200 men as crew. Ships are good for sieges. A battle between ships and land units is possible, if they are situated on adjacent squar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MEL-WARRIO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10 gold per man and 1 gold per man annually. For the acquisition there can be paid 4% in iron weapon-parts and 1% in wooden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6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7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ig advantage of cavalries is their speed. Camel-warriors are not very useful for sieges. Only heavy cavalries are more disfavorable for sieges. Camel-warriors are comparable with light cavalry. The difference is, that the camel-warriors are slower except in the desert. They fight more effective in the dese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UNTAIN-WARRIO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cquisition of this land-unit costs 6 gold per man and 0.2 gold per man annually. For the acquisition there can be paid 7% in iron- ,2% in wooden- and 1% in bronze weapon-parts, as available. The specific combat-power of can be improved by inventions of military rese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for the field: 4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bat power in sieges or in defence of cities, castles, strongholds or naval ports: 2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peed: 3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untain-warriors are like light infanteries but they are more expensive. On the other hand they are faster and fight better on hills and mountai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MBAT POWER}{\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decisive how effective a unit fights in a battle.  Each unit-cathegory has 2 specific powers, the combat power for the field and the combat power for sieges (for ships field corresponds water). The unit-specific strength differs for some nations for example better camel-warriors for arabic nations. As the player rules one of 16 nations each game, there exist sometimes different strenth for unit-cathegories. The player can improve the power of some units by inventions of military research for example crossbox instead of ordinary bows. All other factors, that form combat power, are calculated for each mobile army: Condition changes by incidence and influences the combat po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mportant is the terrain, on which the army is located for example camel-warriors fight better in the desert. Exhaustion by lack of supply or caused by intensive fights reduce the current power. Furthermore the motivation of troops,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xperience and military guidance are important factors. The experience improves by survived battles and maneuv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t least there exists an experience by the advantage of fighting in homeland. It exists for the square, on which the army is situated. and for the region, which is the native country of this army. The combat power for the unit-cathegories is listed in the menu "military", modified by improvements and the particular properties of the nation of the souvereig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PEED OF ARM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ach unit-cathegory moves with a specific speed. Cavalries and ships are very fast, infanteries are slower and device for sieges crawl. Garrisons of castles, strongholds, naval ports and capitals of regions do not have any speed, because they can not leave their fortress. This basic speed is changed by several factors: The speed of the specific unit-cathegory will be changed by inventions (for example the developement of improved sailing-ships or the breeding of faster horses). Furthermore there exist national properties (for example mounted units of nations living in the steppe are faster). But there exist also influences, which influence each particular army: The terrain accelerates or decelerates every army, dependent on the cathegory of the unit (for example mountain-warriors are faster in the hills and mountains). Each army has a condition, which changes in course of time by incidence. Bad condition slows the speed down. Exhaustion by a lack of supply or as a consequence of intensive battles reduce the current speed. The window "army" is activated by clicking on an army. In this menu there can be ordered "forced march" by activating a button. Then the army moves with 150% of its normal speed, but the exhaustion increases rapidly. If the army is to much exhausted it finishs automatically the forced march for recovery. This exhaustion takes place after 7 to 8 month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MITH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buildings are constructed in the capitals of the regions. This menu is activated, if an own capital is clicked by the mouse and "view of the city" is selected. In which region the smithies are built, does not matter (except the enemy captures this capital. Smithies produce weapon-parts. The more smithies are built the more weapon-parts can be produced. Of course it is important to take care, that there exists enough raw material. Otherwise there can not be produced any components. In the menu "military", which is activated in the main bar of menus, can be determined, which of the three components are produ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equirement:  Iron  Wood Bronz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fantry              7     2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avallry             4     1     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hips, Device   2    33     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an army is recruited and there does not exist enough weapon-parts, its equipment is paid in gold. The own production of weapon is more favourable, because there are produced 11% more components for the used raw material (for example 100 units iron for 111 iron weapon-parts). Using bronze there can be even produced 1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re bronze-parts. Furthermore it is more convenient for the tax-paying people to pay the taxes by goods and not by gold. For iron components iron is needed, for wooden components wood and for bronze components 88% copper and 12% ti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ANEUVER}{\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certain amount of them is practiced annually. This is determined in the menu "military". The maximum number of maneuvers is three. They improve the military guidance of all own troops. Each manoever costs 100 gold. The effects of a maneuver are insufficient, if the military guidance is already well. Too many maneuvers reduce the efficience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anoevers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TIVATION OF TROOP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t determines, how pleased soldiers are to fight for their souvereign. Disillusioned soldiers are futile and perhaps dangerous. They fight bad, desert and sometimes riot. The quantity of voluntaries is partially dependent of the mood of the troops. On one the hand the motivation is influenced by the mood of people. Soldiers derive from the people. On the other hand the motivation is influenced by battles. Victories improve, defeats aggravate the motivation. There exist a general motivation of all troops and a particular motivation of each ar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MBAT EXPERIEN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t determines, how good soldiers are trained. The quantity of voluntaries is partially dependent of the experience of troops. There exist a few national particularities. Warriors of a few nations have a better experience than others. Forced recruitment reduces the experience by 1 to 12% (for elite units the reduction is more drastic, because training is more important for these units). After all, most important for the combat experience are battl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ILITARY GUIDAN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ach army is guided by a military commander. Strategists plan tactical actions. The quality of this guidance decides, how good troops are guided in a battle. The quantity of voluntaries is partially dependent of the military guidance. Here exist some national differences. Warriors of a few nations have a better experience than others. Military leaders participate in tournaments. This trains them and they get fame in the view of their soldiers. So the guidance improv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WHOL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HOLE MAP}{\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 in the main bar of menus. There exist several buttons for different views of the map. Each pixel corresponds a 50x50 square of the seen part of the map. This area is marked by a red rectangle. The sea is everytime blue. Coordinates show, where the mouse-indicator is positioned at the moment. Furthermore the name of the nation is shown beneath the window, over which the mouse-indicator is positioned. If the indicator moves over the capital of a region, the name of the city is presented too. It is possible to search for a region by writing a name in one of the two listboxes. One listbox allows to search for own regions only, the other one lists all hundred. The scrollrate can be changed with a scrollbar. It determines how fast the seen part of the map can be scrol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GEOGRAPH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tton to change the view in the menu "whole map" of the main bar of menus. "Geography! shows the different types of landscape: river-blue, meadow and coast-bright green, forest-dark green, mountain-white, hill- and road-grey, desert-brown and city-black.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ENTRES OF POWER}{\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tton to change the view in the menu "whole map" of the main bar of menus. "Centres of power draws all land dark green. The capitals of regions are drawn as focus of coloured circles. The 52 different colours correspond a specific nation. There are three different sizes of circles. The size is proportional to people and prosperity. Furthermore there exist coloured pixels, which mark a castle or strongho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ERRITOR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s a button in the menu "whole map", which can be activated in the main bar of menus. "Territories" shows the owner of the areas in the particular colour of the 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RM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s a button in the menu "whole map", which can be activated in the main bar of menus. "Armies" shows the capitals of the regions as crosses and the position of mobile armies as points, both in the specific colour of the 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IPLOMATIC STATU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s a button in the menu "whole map", which can be activated in the main bar of menus. "Diplomacy" shows the nations in different grey colours. The own country is everytime white. The more friendly a relation of a nation to our own country is the brighter is the grey colour. Dark grey are all countries, which wage war with our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EARCH FOR REG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 two buttons in the menu "whole map", which can be activated in the main bar of menus. They allow the search for own regions and is easier than the other search modus. The other search offers a list of all 100 reg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fter the search in one of the two lists the seen part of the map is transferred to the selected region. The capital of the region is set into the centre of the scr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LOURS OF N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y are relevant for the menu "whole map". In the visual modi of the whole map "centres of power", "territories" and "armies" the cities, fortresses and units are drawn in a particular colour. To each country a colour is attributed. So an identification is possible immediately. Which colour corresponds with which nation, can be verified by dragging the mouse-indicator over the specific area. Then the owner of the area is written beneath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STATISTIC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TATISTIC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of the main bar of menus provides a graphic sight of the economical and social conditions of the own country. There exist 8 different factors with the development in course of time. The player has to decide which factors he likes to check. The setting "2 months" informs about the condition of the first 40.5 years, if as much time passed since the ning of the game. "4 months" informs about 81 years and "6 months" about 121.5 years. 1 pixel corresponds 2,4 or 6 months. The vertical area extens over 200 pixe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Strength of army" provides a general view about the power of mobile armies on land and sea.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Garrisons" tells about the defenders of fortresses and capitals of regions. Shown is a range between 0 and 10000 m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Voluntaries" show the number of people, who can be recruited for an army. The range reaches from 0 to 40000 men. The "balance of losses" is a measure that compares own military losses with those of enemies in regard of the fact, that units are not of the same val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Gold" shows the financial condition of the nation. It ranges from -100000 to +400000. "People" shows the amount of inhabitants with a range from 0 to 10 mill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rosperity" concerns the economic situation of the peop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rime" provides an approximate overview about criminality in th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ALANCE OF LOSS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t exists an optional aim of the game "balance of losses of 15 millions". The balance of losses is an indicator for military success. Each lost soldier has a certain value (in most cases three digits), dependent on the cathegory. Own losses of soldiers reduce the balance, annihilated enimies increase it. If the balance reaches 15 millions, the aim of the game is achiev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uring the game the balance of losses can be checked in the menu "statistics". This menu is activated in the main bar of menus beneath the seen part of the map. With a checkbox the graphics of the balance can be switched on or of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lso the aim of the game in the menu "game" can be activated during the game. This happens by the button "nation and changing of aims of the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GAM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is menu of the main bar of menus following actions can be set: "Leave game" finishs the actual game and lets the player return to windows. "Save game" saves the actual game in a file of six megabyte on the current drive. This savegame can be activated by the button "load game" in the same menu. There can be saved only one savegame. This functions must not be confounded with the load- and save-option in the starting menu. This installation serves for the saving of the starting settings and not for the whole game. "Load game" and "save game" are only in the singleplayer-game available. "Change the aim of the game" allows to define conditions for the goal of the game and informs about the properties of the people, who form the players subject. The scrollbar "gamespeed" allows to accelerate or decelerate the complete game. At Position "0" pauses the game, at "1" the game runs with normal speed, at "2" gamespeed is doubled and at "3" is trip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OWN NATION AND AIM OF THE GAM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fter the starting selections and before the real gamestart each player is attributed a certain people by coincidence. Each people has particular properties and can not be changed during the game. In this menu also aims of the game can be determined. They can be changed during the game. They are listed according to the difficulty from the top to the bottom and from left to right. It must only be achieved one of the aims to win a game. During the game the menu can be activated in the menu "game" in the main bar of menus beneath the seen part of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eace with all peoples" can be achieved, when the last hostile realm signs a peace- treaty. The best view of the diplomatic constellations can be got in the menu "whole map" with the button "diplomatic view".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2 of the most important improvements": this means musket, cannon, potato and corn. All four have in common, that they can only be achieved with high financial expenditure and a lot of luck and they provide the player with enormous advantag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ost powerful army" checks the lot of soldiers, their cathegory and their other condi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or "5 millions of gold or goods" it is indifferent, what kind of goods are stored. Their combined amount mus exceed the 5 million bord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alance of losses" gets increased by losses of the enemy and is reduced by own losses. Quality and quantity of the lost soldiers are relev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iggest country" checks the number of subjects in the country, "best populated region" the number in each region and "most lucky people" the mood of the people of the count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TERRAINDISPL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GRICULTURAL PRODUC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very region produces a certain amount of goods per year. Parts of them can be collected as taxes. In the countryside agricultural products and in the capitals of the regions manufacturing goods. So everytime there are goods in the squares and in the captials of the regions. The amount of goods on the squares is determined by the infrastructure on this square (for example roads) or in its vicinity (for example townships). But also geographic circumstances are decisive (in desert and mountains nothing can be produced). Mobile armies reduce the amount of goods of the squares temporarily, on which they are positioned. The improvement of the infrastructure of an area has the effect of an increasing production and this leads to good prosperity. If an area is conquered the production and the prosperity benefit the conqueror. The maximum of goods stored on a square corresponds the production of two years. The production has seasonal fluctuations. Desert and Mountain produce nothing. Hill and forest produce two goods annually. Meadow produces five goods in a year. Roads double, rivers increase five times the harvest of their squares. Agrarian areas produce 25 goods annually, Agrarian centres 50 goods. Tripled is the production of squares, which are situated in the influenced vicinity of townships, towns or cities. At the coast the production of the influenc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vicinity of a commercial port is quadrupl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FORTRES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ORTRES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d, if a castle, stronghold or naval port is clicked with the mouse. If the owner of the fortress is not the player the window is small. It informs only about the garrison and the recruitable voluntaries of the region. In an own fortress there can be recruited armies. The difference to the capital of the regions is that only half of the voluntaries of the region can be recruited. The reason is, that the capitals of the region are more important centres of recruitment. They are situated more central and offer better training conditions. In castles there can be recruited only armies up to 2000 men, in strongholds and naval ports up to 4000 soldier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CAPITAL OF A REG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PITAL OF A REG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s activated, if a city-symbol in the map is clicked. For foreign cities the menu is smaller, because their can only got informations, but not set actions. In both cases can be switched between "civil info","view of the city" and "military info". "Civil info" provides general,social and economic knowledge about the region. "View of the city" shows, which buildings exist in the city. In own cities there is above a list of graphics of all buildings, that can be built. If one of them is clicked, there appear in the empty space of the city small symbols for possible construction. Then the player klicks on one of these construction-symbols. Here appears a building-site (as the player has enough gold), which alters after a some months into the complete building. "Military" allows the recruitment of armies in own capitals. The player selects the cathegory and the cathegory and clicks "affirm". Then there appears a long coloured rect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ich shows how long the recruitment will la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NUMBER OF REGIONS}{\f1\fs18\lang1031  </w:t>
      </w:r>
    </w:p>
    <w:p>
      <w:pPr>
        <w:pStyle w:val="Normal"/>
        <w:bidi w:val="0"/>
        <w:spacing w:lineRule="auto" w:line="240" w:before="0" w:after="0"/>
        <w:ind w:left="0" w:right="0" w:hanging="0"/>
        <w:jc w:val="left"/>
        <w:rPr/>
      </w:pPr>
      <w:r>
        <w:rPr>
          <w:rFonts w:eastAsia="Geneva" w:cs="Geneva" w:ascii="Geneva" w:hAnsi="Geneva"/>
          <w:shadow/>
          <w:color w:val="000000"/>
          <w:sz w:val="24"/>
          <w:szCs w:val="24"/>
        </w:rPr>
        <w:t>\par It is possible to start with one up to ten of the 100 regions. In a multiplayer-game with six human players, who start with ten regions, there remain not many regions for the AI-nations. Then they won</w:t>
      </w:r>
      <w:r>
        <w:rPr>
          <w:rFonts w:eastAsia="Geneva" w:cs="Geneva" w:ascii="Geneva" w:hAnsi="Geneva"/>
          <w:shadow/>
          <w:color w:val="000000"/>
          <w:sz w:val="24"/>
          <w:szCs w:val="24"/>
        </w:rPr>
        <w:t xml:space="preserve">t be very important for the game. The more regions a player has, the more powerful he is, but he has more work to do,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RECRUITMEN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rmies can be recruited in capitals of regions, castles, strongholds and naval ports. The menus "capital of a region" and "fortress" can be activated by a click with the mouse on the object. Everytime there exists an upper limit of voluntaries, who can be recruited. In the capitals can be collected more voluntaries because of the central pos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d the better training conditions. Here the limit is fixed by the voluntaries of the region. This number is presented in the menus "capital of a region" and "fortress". In fortresses only the half of the voluntaries can be recruited. Furthermore there exist absolute limits of 2000 in castles and 4000 in strongholds and naval ports. The quantity of the army is determined by a scrollbar. For infanteries and cavalries the number of soldiers and for device and ships the number of pieces is set (for one piece 100 voluntaries are needed). Of course the voluntaries are reduced by th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recruited number. The retiremen of old soldiers is automatically substituted by fresh young recruits. The number of voluntaries regenerates after 18 years completely. If one of the 16 unit-cathegories is selected and the player has decided whether he wishes a forced recruitment he can click the button "affirm". Then the recruitment and training of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unit is started. It lasts a few months, dependent on the kind and the size of the army compared with the number of voluntaries. Elite units are trained longer than other units. The time until the completion can be checked by a long two-coloured rectangle. Ships can only be constructed in naval ports and capitals of reg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TADIUM}{\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2000 gold and the annual costs of maintainance costs 25 gold. As the respective raw materials are available automatically a third of the acquaintance- costs can be paid in marble and 10% in wood. Normally this is more favorable for the player. After ordering the building appears a building site, which alters in the complete structure after a certain time, dependent on the lot of masons. The purpose of the structure is the pleasure of people. The inhabitants thank for the pleasure by a goodwilling mood. The structure needs 2 x 2 squares in the city. It can only be built, if there is enough available space in the city. For the acquaintance there must be clicked the symbol stadium in the list of buildings. Then there appear small rectangular symbols, which mark the free areas. Each kind of building has a particular capacity, which is dependent on the kind of structure and the amount of inhabitants of the region. Presented is the capacity of city 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THEATR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400 gold and the annual costs of maintainance costs 2 gold. As the respective raw materials are available automatically a third of the acquaintance- costs can be paid in marble and 10% in wood. Normally this is more favorable for the player. After ordering the building appears a building site, which alters in the complete structure after a certain time, dependent on the lot of masons. The purpose of the structure is the pleasure of people. The inhabitants thank for the pleasure by a goodwilling mood. The structure needs one square in the city. It can only be built, if there is enough available space in the city. For the acquaintance there must be clicked the symbol theatre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ATH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450 gold and the annual costs of maintainance costs 3 gold. As the respective raw materials are available automatically a third of the acquaintance- costs can be paid in marble and 10% in wood. Normally this is more favorable for the player. After ordering the building appears a building site, which alters in the complete structure after a certain time, dependent on the lot of masons. The purpose of the structure is the pleasure of people. The inhabitants thank for the pleasure by a goodwilling mood. The structure needs one square in the city. It can only be built, if there is enough available space in the city. For the acquaintance there must be clicked the symbol baths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ARKET PLA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3000 gold and the annual costs of maintainance costs 50 gold. As the respective raw materials are available automatically 25% of the acquaintance-costs can be paid in marble and 40% in wood. Normally this is more favorable for the player. After ordering the building appears a building site, which alters in the complete structure after a certain time, dependent on the lot of masons. The purpose of the market place is to provide goods to the citizens. They get the goods easier and the prosperity of the region increases. The structure needs one square in the city. It can only be built, if there is enough available space in the city. For the acquaintance there must be clicked the symbol marketplace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QUEDUC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4000 gold and the annual costs of maintainance costs 50 gold. As the respective raw materials are available automatically 25% of the acquaintance-costs can be paid in marble and 40% in wood. Normally this is more favorable for the player. After ordering the building appears a building site, which alters in the complete structure after a certain time, dependent on the lot of masons. The purpose of the aqueduct is the improvement of the supply of water for the citizens. This increases the life-expectance and so leads to an increase of people and good mood of the citizens. The structure needs one square in the city. It can only be built, if there is enough available space in the city. For the acquaintance there must be clicked the symbol aqueduct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IBRAR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450 gold and the annual costs of maintainance costs 3 gold. As the respective raw materials are available automatically a third of the acquaintance- costs can be paid in marble and 10% in wood. Normally this is more favorable for the player. After ordering the building appears a building site, which alters in the complete structure after a certain time, dependent on the lot of masons. The purpose of the library is the education of the citizens. This improves the prosperity of the region, because the inhabitants can do better work. This also improves the attitude to the ruler. Each souvereign needs this support. The structure needs one square in the city. It can only be built, if there is enough available space in the city. For the acquaintance there must be clicked the symbol libraries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The presence of schools in the same city improves the capacity of a libr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OSQU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1500 gold and the annual costs of maintainance costs 25 gold. As the respective raw materials are available automatically a third of the acquaintance-costs can be paid in marble and 10% in wood. Normally this is more favorable for the player. After ordering the building appears a building site, which alters in the complete structure after a certain time, dependent on the lot of masons. The purpose of the structure is the pleasure of people. The inhabitants thank for the pleasure by a goodwilling mood. The structure needs 1x2 squares in the city. It can only be built, if there is enough available space in the city. For the acquaintance there must be clicked the symbol mosques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The presence of schools in the same city improves the capacity of a libr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HURCH}{\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450 gold and the annual costs of maintainance costs 3 gold. As the respective raw materials are available automatically a third of the acquaintance-costs can be paid in marble and 10% in wood. Normally this is more favorable for the player. After ordering the building appears a building site, which alters in the complete structure after a certain time, dependent on the lot of masons. The purpose of the library is the education of the citizens. This improves the prosperity of the region, because the inhabitants can do better work. This also improves the attitude to the ruler. Each souvereign needs this support. The structure needs one square in the city. It can only be built, if there is enough available space in the city. For the acquaintance there must be clicked the symbol libraries in the list of buildings. Then there appear small rectangular symbols, which mark the free areas. Each kind of building has a particular capacity, which is dependent on the kind of structure and the amount of inhabitants of the region. Presented is the capacity of city structures in the menu "civil city-info". The presence of schools in the same city improves the capacity of a librar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CHOOL}{\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500 gold and the annual costs of maintainance costs 5 gold. As the respective raw materials are available automatically 25% of the acquaintance- costs can be paid in marble and 10% in wood. Normally this is more favorable for the player. After ordering the building appears a building site, which alters in the complete structure after a certain time, dependent on the lot of masons. The purpose of the library is the education of the citizens. This improves the prosperity of the region, because the inhabitants can do better work. This also improves the attitude to the ruler. Each souvereign needs this support. The structure needs one square in the city. It can only be built, if there is enough available space in the city. For the acquaintance there must be clicked the symbol schools in the list of buildings. Then there appear small rectangular symbols, which mark the free areas. Each kind of building has a particular capacity, which is dependent on the kind of structure and the amount of inhabitants of the region. Presented is the capacity of city-structures in the menu "civil city-info". Teachers improve the capacity of school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UNGE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500 gold and the annual costs of maintainance costs 25 gold. There can not be used any raw materials. Normally this is more favorable for the player. After ordering the building appears a building site, which alters in the complete structure after a certain time, dependent on the lot of masons. The purpose of the dungeon is to protect people from criminals and hinder them from commiting new crimes. This reduces the crime-rate. The structure needs 2*1 squares in the city. It can only be built, if there is enough available space in the city. For the acquaintance there must be clicked the symbol dungeon in the list of buildings. Then there appear small rectangular symbols, which mark the free areas. Each kind of building has a particular capacity, which is dependent on the kind of structure and the amount of inhabitants.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ILO}{\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350 gold and the annual costs of maintainance costs 2 gold. As the respective raw materials are available automatically 25% of the acquaintance-costs can be paid in marble and 10% in wood. Normally this is more favorable for the player. After ordering the building appears a building site, which alters in the complete structure after a certain time, dependent on the lot of masons. The purpose of the silo is to store all goods, that belong to the player. It does not matter, in which capital the silos are situated. Furthermore famines are avoided and people are grateful for this. The structure needs one square in the city. It can only be built, if there is enough available space in the city. For the acquaintance there must be clicked the symbol silo in the list of buildings. Then there appear small rectangular symbols, which mark the free areas. Each kind of building has a particular capacity, which is dependent on the kind of structure and the amount of inhabitants.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URBAN PORT}{\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2000 gold and the annual costs of maintainance costs 25 gold. As the respective raw materials are available automatically 10% of the acquaintance-costs can be paid in marble and 20% in wood. Normally this is more favorable for the player. After ordering the building appears a building site, which alters in the complete structure after a certain time, dependent on the lot of masons. The purpose of the urban port is to provide goods to the citizens. They get goods easier and the prosperity of the region increases. The structure needs one square in the city. It can only be built, if there is enough available space in the city. For the acquaintance there must be clicked the symbol urban port in the list of building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n there appear small rectangular symbols, which mark the free areas. Each kind of building has a particular capacity, which is dependent on the kind of structure and the amount of inhabitants of the region. Presented is the capacity of city-structures in the menu "civil city-inf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DMINISTRATION-CENTR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9000 gold and the annual costs of maintainance costs 100 gold. As the respective raw materials are available automatically a third of the acquaintance-costs can be paid in marble and 10% in wood. Normally this is more favorable for the player. After ordering the building appears a building site, which alters in the complete structure after a certain time, dependent on the lot of masons. The purpose of an administration-centre is the improvement of the guidance of clerks. So the work of the clerks is more effective. The structure needs one square in the city. It can only be built, if there is enough available space in the city. For the acquaintance there must be clicked the symbol administration-centre in the list. Then there appear small rectangular symbols, which mark the free areas. The capacity is not relev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ALA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building, which can be built in the capitals of the regions. The player has to click on the respective capital and then chose "view of the city". Of course the city must belong to the player. The acquaintance costs 5000 gold and the annual costs of maintainance costs 100 gold. As the respective raw materials are available automatically half of the acquaintance-costs can be paid in marble and 10% in wood. Normally this is more favorable for the player. After ordering the building appears a building site, which alters in the complete structure after a certain time, dependent on the lot of masons. The purpose of a palace is to demonstrate the power of the souvereign. This has a positive effect, if prosperity is high. Poor people will not comment the waste of money with awe, but with anger. So the mood of the people can improve or aggravate. The structure needs 2x2 squares in the city. It can only be built, if there is enough available space in the city. For the acquaintance there must be clicked the symbol palace in the list. Then there appear small rectangular symbols, which mark the free areas. The capacity is not relev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ENU AR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RMY}{\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nu informs about relevant properties of a certain unit. It is activated by clicking on an army. Infos about foreign armies can only be got if there exist enough spies and about own armies if there exist enough informants. Here forced march can be activated for an own arm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UPPLY FOR ARMI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asically all armies must be supplied (with food, replacement parts etc). The garrisons of the capitals of regions and fortresses are supplied automatically and sufficiently. It is not differentiated between the kind of goods. Armies with 1000 Mann can transport 16 units of goods. They are consumed within two years. The armies supply themselves automatically as it is possible. The supply is collected from the squares on which the army is positioned. How much a square can supply at the moment, can be checked by clicking on the square. The capitals of the regions can deliv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unlimited supply. Agrarian areas and centres have a good capacity supporting troops, along rivers and roads good supply is often available too. No supply exists at the sea, in the mountains and in the desert. If the player clicks on an army the window "army" is opened, where the amount of supply is written, which the army carries with it. If this number is negativ, there exists a severe lack. This can lead to exhaustion by famines and starvation. If a square with good supply is protected by a castle, the castle must be conquered first. It is possible to apply depots (by the menu "infrastructure"). These depots exist in two different sizes (20 and 100 goods) and are installed at strategic important positions. They can be used by troops. Nevertheless depots cost money and can be used by the enemy. It is not recommended to send large armies troughout deserted area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EXHAUS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ans fatigue after battles and injuries, which are healed after months. If an army is exhausted, its strength reduces in a battle and forced march gets impossible. Extremely exhausted soldiers die or desert, so the army disbands. Forced march and intensive figths leads to exhaustion. It gets reduced in course of some months automatically, dependent on the extent of fatigu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ONDITION}{\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factor of coincidence, which determines a the physical state of each army. This condition changes in course of time. If the condition is low, it is a favorable moment for an attack against this uni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DVANTAGE OF HOMELAND}{\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re exist two kinds of such advantage. It is favourable to fight in then homeland. This is the region, in which the army has been recruited. The stregth of the army is increased by nearly 8%. On the other hand an army gets acquainted to the square, where it is located. So the soldiers know the geographic particularities of this area and so has an advantage. If the unit leaves this square this advantage is gone, it loses the knowlegde of the old area and gets acquainted with the new one in course of time. The power increases all six weeks by 1% up to nearly 8% (like the firs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dvantage of the reas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ORCED MARCH}{\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f the player clicks on an army the window "army" is opened. If its an own unit there is a checkbox "forced march" visible. If this checkbox is activated and the army moves, forced march takes place. Then the army moves with 150% of its normal speed, but its exhaustion increases rapidly. If the unit is severe exhausted, it finishs its forced march automatically and recovers in course of some months. A previously fresh army stops its forced march after 8 month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ATTLE IN THE FIEL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fs18\lang1031 If there are two armies of hostile nations located on adjacient squares, automatically a battle in the field is initialized, except one unit is located in a capital of a region or a fortress. Both units interrupt their march and keep the actual position until the battle is decided. The battle consists of a few fights, which take place all 1 to 3 months. Relevant for the result of a battle is the cathegory of both units, their quantity, the combat experience, the terrain of the location of the units, exhaustion, advantages of homeland etc. For battles in the field the combat power for the field is decisive. If nevertheless one of the units is located in a square with a castle, stronghold, naval port or capital of a region, the combat power for sieges is relevant. The unit, which is situated in the fortress or a capital, has the advantage of a devender. If an army is annihilated, it vanishs and the victorious unit can proceed with its march.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IEG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 siege is the attack of a mobile army against a castle, stronghold, naval port or capital of a region. A siege will be automatically initialized, if a unit is located adjacient to a hostile fortress or capital. The unit stops then its movement and keeps the position until the siege is finished. All 1 to 3 months fights take place. Finally the battle finishs with the conquest or destruction of the capital or the fortress or the annihilation of the army. An interruption of the siege is impossible. If no mobile unit defends the fortress or capital, it is only defended by a garrison. The number of the garrison is 50 in castles, 200 in strongholds and naval ports and the thousandth part of people of the region. After a stranded siege the garrison is decimated in most cases. Their number refreshes after some years. So the fortres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s vulnerable for a long time. The defenders have a giant bonus by the protection of the walls. The strength of the walls varies. Castles have the strongest walls. The protection of castles in the mountains is the best. The raiders need a multiple of soldiers compared to the garrison. Relevant for the result of a sieges the cathegory of both units, their quantity, the combat experience, the terrain of the location of the units, exhaustion, advantages of homeland etc. The combat power of garrisons is everytime 3. Their condition, experience, motivation and exhaustion is irrelevan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OREIGN NA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RAB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ncludes the Arabian caliphate, the Emirate of Cordoba, the caliphate of the Idrisides and the caliphate of the Abbasides. Normally the Arabian caliphate is the most extended country, the others are of average size. Usually the Islamic peoples are allied. Their arch-enemies are the Byzantines, Visigoths, Franks and Asturias. In comparison to the number of inhabitants their army is weak and consists mainly of camel-warriors, ships and device for sieges. All troops have a combat-advantage (+10%) in the desert and a disadvantage (-10%) in the forest. These properties are not valid for the Emirate of Cordoba. Camel-warriors of the Arabian caliphate have a combat-bonus of 20% in the field. The camel-warriors of the Idrisides and the Abbasides are about 10% f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YZAN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hristian Byzantine Empire is normally the second-biggest country. Its arch-enemies are the arabian caliphate, Avars, Bulgars and the Petscheneges. In comparison to the number of inhabitants their army is weak and consists mainly of mounted archers, ships and device for sieges. Troops have an advantage of the combat power in sieges (+10%) and a disadvantage in the forest (-10%). Ships have a combat-bonus of +75%!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FRANK REALM}{\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hristian Frank realm normally is the third-biggest country. Its arch-enemies are the Saxsons, Frisians, Awares, Lombards, Wikings and the Arabian caliphate. Its vasalls are faithful allies: Brittanies, Alsatian, Alamanni and Thuringians; In comparison to the number of inhabitants their army is weak and consists mainly of light infanteries and heavy cavalries. The armies of the vasalls are similar, but of smaller quantit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LOMBARD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Lombards are a people of average size. Their arch-enemies are the Franks with their vasalls, the Patrimonium of the Pope, the Avars and the Byzantines. In comparison to the number of inhabitants their army is weak and consists mainly of light infanteri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KINGDOM OF THE VISIGOTH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Visigoths are a christian people of average size. Its arch-enemies are the Arabs with their vasalls and the Byzantines. Their main ally is the kingdom Asturias. Their military is very weak. Their armies are light infanteries in most cas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AVA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Avars area a savage people of horsemen. They wage war with nearly all neighbors. In comparison to the number of inhabitants their armies are giant and consist of all kind of cavalries. The combat power in sieges is reduced by 10%, in the plains they got an advantage of 10%. Light cavalries are 20% f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NORDIC PEOPL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ikings, swedish Wikings, Danes and Jutes are agressive peoples. They have a big number of ships in comparison to the number of inhabitants. Their ships are 20% faster than norm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ULGARIAN KINGDOM}{\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ulgarian kingdom is of an average size. They wage persistently war with the Avars and the Byzantine Empi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Compared to their people their armies are powerful and consist of cavalries of all kin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KHANATE OF CHASAR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Chasars are a small people, which wages wars rarely. Compared to their people their armies are weak and consist in most cases of cavalries of all kind. The combat-power in sieges is reduced by 10%, the power in meadows is increased by 10%. Light cavalries are 10% f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BAVARIA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Bavarians are a small people. Their arch- enemies are the Avars. Though they are formal vasalls of the Franks, the relations to them are hostile.  Compared with the number of inhabitants the army is numerous and consists mainly of light infanteries. Troops have an advantage of combat-power in the forest of 1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AXONS AND FRISIA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y can nearly be considered as one people. They are peoples of average size. Their arch- enemies are the Franks with all its vasalls. Compared with the inhabitants both have a big number of soldiers, the Saxons a little bit more than the Frisians. Their armies consist of light infanteries. All troops have a combat-advantage of 10% in the forest. Light infanteries are 20% stronger in battles in the field, in sieges 20% weak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PETSCHENEG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Petscheneges are a small people, which rarely wages war. Compared with the number of inhabitants the quantity of soldiers is high. The armies consist in most cases of cavalries. The combat-power in sieges is reduced by 10%, in the meadows increased by 10%. Light infanteries are 20% fast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INSIGNIFICANT PEOPLE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sturians, Irishmen, Picts, Anglosaxons, Britons, Brittanies, Alsatians, Carantanes, Alamanni, Thuringians, Finns, Liuticians, Sorbs, Pomeranians, Prussians, Leches, Bohemians, Moravians, Wolhynians, Lithuanians, Cours, Dregovitchs, Radimitchs, Wjatitchs, Sewerjanians and Poljanians. These peoples are small, have a small military and are inoffensiv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MISCELLANEOUS}{\b\f1\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DATE AND GAMESPEED}{\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ependent on the gamespeed all 10, 6.7 or 3.3 seconds passes a month. Gamestart is January 700. The gamespeed can be changed in the menu "game". This menu is activated in the main bar of menus beneath the seen part of the map.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MAIN BAR OF MENU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 the main bar of menus most menus (windows) of the game can be activated. Excepions are the starting menus, which can only be activated before the start of the game, the menu "capital of the region" and "fortress". These both are activated be clicking on a capital of a region or on a castle, stronghold or naval port.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CASTEL-, STRONGHOLDRUI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se are destroyed castles and strongholds. They can be rebuilt for the half of the normal prize. Ruins vanish on the average all 100 years by coincide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EVENTS OF INCIDENCE}{\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ans events, which are caused only by incidence. Their probability of appearance can not be influenced by the play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SEEN PART OF THE MAP}{\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een part of the map fills the screen above the main bar of menus except the resolution, which is set in the starting menu "basic settings" is different as the resolution of the screen. Is the resolution of the starting menu small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an the resolution of the screen, a part of the screen remains unfilled black. Is the resolution of the starting menu larger than the resolution of the screen, a part of the map extends out of the screen. This has the effect, that the main bar of menus moves out of the screen. then the game must be restarted and the resolution of the game corrected. The map not only shows geographic details and rural infrastructure, but also armies and which areas show armies and which not. On armies, castles, strongholds, cities etc. can be clicked for demanding orders or to receive informations. The seen part of the map is the most important part of the game. A view of the whole map of the game can be seen in the menu "whole map", which can be activated in the main bar of menus. The seen part of the map is drawn by a red rectangl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GRAPHIC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means graphics, which appear, if the mouse-button is pressed over the map. It provides an impression of the selected landscape and does not influence the process of the game. If the player is wary of them, he can drag them simplily out of the screen. They appear every time at the last posi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RAGGING OF WINDOW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Nearly all menus, but not the event-windows can be dragged without limits. They can be dragged out of the screen too.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Excluded are the seen part of the map, the main bar of menus and the starting menu, which allows to chose single- or multiplayer game. Windows can be dragged by pressing the right mouse-button on the window, and moving the mouse-indicator (still pressing the button) in a certain direction. Some components does not support the drag-option, but they contain only a small area in the windows. The positions of the windows are saved automatically with an interval of four minutes, at the beginning and at the end of a game. Starting a game, the positions are loaded automatically. So once chosen positions can be mantained permanently.}{\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NTENSIVE NEGOTIATIONS}{\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debate of about 2 minutes. Agreements must be comlied. The discussion-partners are resentful.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s1\keepn\nowidctlpar\widctlpar\outlinelevel0\adjustright \b\f1\fs28\kerning28\cgrid {\lang1031\kerning0 FREQUENTLY ASKED QUESTI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pard\plain \nowidctlpar\widctlpar\adjustright \f11\fs20\cgrid {\b\f1\fs2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f1\fs18\lang1031\cgrid0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 do not as yet understand the operation of mobile rmies - how do I direct a mobile army to move in a particular direction or to attack a particular enemy? Very often my armies remain sitting in their home city or fortress for the duration of the gam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ll own armies can be directed that way: Normally the cursor is an arrow like in Windows. If you click on an army, the cursor changes to a small cross like '+'. Then you click anywhere in the landscape and the unit  will move to this area. If the troop is positioned in a city or fortress, windows of the city or fortress will  appear. Ignore or close them by rightclick, they will not prevent you from ordering your armies except you want to direct the unit to a square which is hided by the window. Despite of your orders units will not move during any encounter with enemy units. Then the army remains at their current position until one army is defeated.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y do the settings for the clerks change automatical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Hired advisors or related familiy members, who work as administrators, change some settings with artificial intelligence. If you want to prevent that, don't hire these advisors or switch off the activities of your relatives, who work as administrators. They can be switched off in the menu "person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I would like to build some agrarian centers or other structures successivel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Keep the mouse button pushed and move the indicator slowly across the landscape. On the way of the indicator the ordered building sites app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y have I stored a negative amount of good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is is a symbol for debts. Too many negative goods prevent merchants from trading with you.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main menu bar does not appear at 1024x 768 res but does at 800x600.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e selected resolution in the game must not be higher than the resolution of the scree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o you have to enter the activation code every time you play?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No, only onc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Do I need to be online when I enter the registration numb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No, just type it in the licence window and it won't appear any more.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Question: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hen I leave the game and go back to Windows, the Windows toolbar is gone sometimes.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Answe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That takes place, when the game is not finished correctly. You may restart the game and quit in the first starting window or restart windows. Then the toolbar will reappear.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 xml:space="preserve">\par }{\b\f1\fs18\lang1031  </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