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mas W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IL  62791-9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support@goods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oods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ftp.goods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Solitair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200 solitaire games for seri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lection of 200 Windows solitaire gam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56 color graphics, sound, undo/redo, auto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/loss statistics and full history of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yed, selectable card backs and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ull-featured solitaire collection for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. Shareware, $24 (plus $5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Solitaire may be distributed via BBSs, online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(FTP, WWW), friends and users groups as long a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 and unmodified.  It may be not be sold on diskette or CD-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one or as part of a collection, without the permission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the exception of magazine cover CD-ROM that are sold with the magaz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CD-ROM vendors should direct inquiries to the author at th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, CD-ROM PUBLISHERS AND RESE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Pretty Good Solitaire on a CD-ROM or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the author for authorization before includ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litaire on a CD-ROM or selling it in a retail setting.  However,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place Pretty Good Solitaire on a CD-ROM that is sold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may do so without specific permission, although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version is encoura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