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 FIGHTER II   programmed by Gary Shaw  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in the PUBLIC DOMAIN.  Feel free to distribu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FIT in its complete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ii.exe     -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ii.doc     - what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vga.bgi   - the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-voice.drv*- sound blaster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ick.voc    - vo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ut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all.voc         thanx to Calvin, Henry, Matt, Frank, 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.voc                for these sounds + bet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oom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Grab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osh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y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Kick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and all following files are for Sound Blaster suppor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Blaster Pro you may have to substitute your own ct-voice.drv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here.  Naturally this program will still work without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CK FIGHTER II  Second Release 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Gary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artial arts type game featuring various kicks/punches, jumping, blo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uching, throwing and special moves such as fireballs, blade kic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SUPPORT NOW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CHARACTERS AND THE ABILITY TO CONSTRUCT NEW CHARACTERS NOW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NUMLOCK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ESC during combat to get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game.  If you have a fast computer ( &gt; 16 MHZ )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option to reduce game speed for faster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ii [speed] where [speed] is optional and should range from about 1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er the number, the slower.  You shouldn't have to g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unless you have an incredibly fast computer, and should no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or computers running at 16MHz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