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RF rev 2.03 Copyright 1988, 1990, 1991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You will receive a shiny, new, offici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revision of SNARF.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]  Check here if (should 2.03 be the most rec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for me to wait (however long it tak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revision before sending you you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o which you'd like Snarf registere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For the latest version of SOLITILE.  Solit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of solitaire played with tiles.  It is an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n and westernization of the game known as Shangh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nshy, or Mahjongg.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22.50 US     You'll receive the latest of BOTH Snarf and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[ 360K 5.25" ]   [ 1.2M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f   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5:3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optional. If you would take the time to provide this info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, it will help me in better adapting my programs to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SNARF? (if BBS/software-house, name and phone,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nufacturer/model and speed/CPU (ie, KompuKludge AT clone 8Mhz 2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emory size (256K, 512K, 640K, etc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card manufacturer, model, and memory siz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anufacturer and model (if present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? (circle one)  [ yes ]  [ n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se the space below and/or on the back of this page for any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ggestions, and thank you for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