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1183990922"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1283072114"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1025509055"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1591043822"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2063050349"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697981024"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1188955658"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