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557836308"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46118600"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476126093"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719378364"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357617252"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063639135"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25862267"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900869013"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2067742046"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928810000"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547546331"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573408193"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579303410"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281132765"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576029641"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024991741"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839836011"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518877463"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20106090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496237485"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