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ICKDO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wo levels that have been changed; e1l1 and e1l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suitable for deathmatch thru skill setting 3.  Above that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try it and se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were done originally as wantmomy.wad and trench12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eys required on either level, but I am still working on e1l2 to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porate them in ord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v 1.1 UPDAT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ings around a bit to give deathmatch players more incent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various places and fi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weapons are now found only in multiplayer or the two hardest (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ghtmare) skill levels. Sorry, no BFG for multiplayer games yet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level e1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if I provided enough ammo to kill the cyberdemon on level e1l2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apped him in a jail of barrels, so if you don't disturb him or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, maybe you won't have to worry about him.  Also, try luring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orter and see what happ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