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�������_����_�������������������������_��������������o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/ |   _    _   _   _____  | |__    __     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\/  |  / \  | | | | |  _  | |  __|  /  |   | | |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\/| | ( O ) | |_| | | | | | | |__  ( O |_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|  |_|  \_/  |_____| |_| |_| |____|  \___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2.1�����������������������������������������������������������������of�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WAD has been released, like the Quake Test, for testing purpo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ore fully featured version of this WAD will be released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direct feedback - especially on the Real3D levels -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# 101737.650@compuserve.com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# darren_prescott@compuserve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 latest version of the  Mountain of Doom!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ads  of  extra  levels,  an  innovative launcher  level  (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existed before Quake came out B.T.W) and Real 3D techo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rooms-above-rooms,  bridges you can  go over as  well as 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 pointless activities.  Anyway, enough of  this boring  talk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guide then get out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lace MOUNTAIN.WAD and MOUNTAIN.BAT in your Hexen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UNTAIN to start the game from the launcher in normal difficulty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make sure you start in Map 10 to get the full benefits of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,  follow  the steps above, and I  recommend AT LEAST 16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ably a  Pentium to avoid  gameplay-sapping grindings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0 - Th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point of all the levels, and is designed to eas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the  Mountain of Doom. Choose a  teleporter, to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missions detailed below, or press a switch and let Hexen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Also features a game informa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yard - Also available as COURT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wo levels, revolving around  a courtyard (bet you  couldn'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) featuring  part of a castle, caves,  and the player's super weap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a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omb - an active  volcano. After arriving at the  volcano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erupt, you must be quick if you want escape with your life!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, the dock, and a  waterfall - from the view of someone fall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mpty village - apart from  monsters of course. Explore  the shops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find the ghost Ettin! (Levl 2 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out for hidden wall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, 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ing into floating bridges can cause you to become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n't jump into sparkly bits -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 on first level of The Tomb, by Polyobject dou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mething to to with POs I think.. Any suggestion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_MALLOC error at end of second level of The T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un the game under DOS, or in MS-DOS mode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andom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up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mmm. The palette info is okay, the shots were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from PSP into WinTex, any ideas why there corrupt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d and Raven for the game (hurry up and release Hexen II, you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anonymous beta testers for extensive DeathMat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aK (The Abysmal Killer) for his e-mail which finally got m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