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 here with a gnu wad (DS-DFORCE.WAD and DSDFORCE.WAD). Thes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cool. They are both major sound replacements for D ][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25 or so gnu sounds, most from Dark Forces ("You're not autho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!", "Stop, Rebel scum!", etc). DS-DFORC.WAD is the sou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simple 1 room dmatch (i felt just a sound replacement was chea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DFORCE.WAD is JUST the sounds and no level replacements.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, "Hell, Dark Shadow's wads are cheap and aren't gnu at all"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ight, because what with AP history and all my other classes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quite busy. HOWEVER, i am working on a PHAT gnu wad that is big as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ever played FORT2B.WAD it's like that, only set in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yramids. This will be primarily DM, and mabye I'll make it co-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ny comments? E-mail me, Dark Shadow, at jbaugh@netcom.com! I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We are looking for gnu members who write phat wads - when Quak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e will be doing levels for that game as well. Will it ever come ou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. Anyways, if you have the skill, send a wad of yours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mentioned address. We don't care if you are out of the US, our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WC a worldwide group. We have also been thinking about doing D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but this is proving to be a challenge to me since no know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ant to work on my computer. Oh well. Anywayz,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either having a distribution board (2 nodes minimum)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, e-mail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 [TWC Seni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, Dark Shadow's wads are cheap and aren't gnu at all! Yeah, an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 Forces sound/level wad didn't work at all until I fixed it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Dark Shadow, playtest your wads before you release them for TW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yger [TWC Senior Staff]   (I'm just tryna help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