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unct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f the Defunct Deathmat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Chris Shullenb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eathmatch level meant for network games (3-4 players)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DM's.  It's a lot more fun over a network (or Modem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hiding places and ambush areas as well as fast-chacing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Lots of fun for the whole family! (ha)  Try it out.  Lots '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(s)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Of Course (kin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 (check out my weapons patch (CSWEAPONS.ZI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Deathm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Many, many hours (10)...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sed            :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I don't think there are...but if you fi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tell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S OF DEFUN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NCT1.WAD - Main WAD file (with the leve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CT1.DOC - This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RIGHT/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is wad as a base to build additional wad ent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manipulate these entries in any way shape or form unles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is given by the creator or creators of this w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every singl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ipped file, DEFUNCT.ZIP (or other deviation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) and with no modifications.  You may distribute this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at (BBS, Diskette, CD, etc) as long as you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make no representations or warrenties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fitness for any particular purpose of the provid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The program is provided "as is" to the user provide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and accepts these terms.  No warrenties or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s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have no affiliation with id Software, and the program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should be thought of as sponsored, sanctioned, or authorized by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OUGH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AND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he cool people of id Software for their creative and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ds which developed this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Olivier Montanuy (montanuy@dmi.ens.fr) for his ingen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WinTex 4.0, DeuSf, and pretty much anything els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think of (even though I didn't use them for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reg Lewis (gregl@umich.edu) for keeping up with the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versions of the one and only DeHackEd.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off Allan for producing DoomEd, an easy level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om people everywhere who gave me inspiration to create this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CHNICAL STUFF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.  This isn't written for Mac.  Maybe you can find someon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om-ers with IBM compati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be playing with the registered, UN-pir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.  If it is not registered, it will not work; and i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irated, a message will be sent from your computer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ing satellite which will then send the signal to iD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 will arrive within one hour of the transmission. 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 IS pirated, you're a bad person and should buy the gam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cluded in the .ZIP file to your Doom 2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questions, or bug reports to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.shullenbarger@nete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sterEd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ol WWW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home.aol.com/cmastere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