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SEYMOUR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Mark Bartu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bartusis@wolf.north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 You're back on campus. 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tillness in the air.  And a pist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: DO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E2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unds              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aphics            : Yes.  These are found in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PICS.WAD.  So, for the complet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perienc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doom -file seymour.wad pic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use your favorite front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Gratuitous WARNING: If female nu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nd the like offends you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ICS.WAD.  If such things are yer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' tea, try PICS.WAD with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WAD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used            : WinDEU32 (the fastest and most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  editor I've worked with--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  tried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mgrap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sp 1.2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         : Best to run this with a 486 or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s is usual with big "outdoor"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addening sluggishness on 386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WAD, provided you include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modifications.  You may distribute this fi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at (BBS, Diskette, CD, etc) as long as yo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this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