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I've written this program quite quick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docs. Ignore any mistake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ix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DOOMs Palette (it doesn't suit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fade colour (eg add m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Pain/Damage algorithm (this can be a p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Invulnrable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colour of the Radiation Suit visual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Item pick-up visual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ill just give enough info to get by with, I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every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OOM Palette, grab your favorite pain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s palette editing and Windoze BMP graphic format.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of the picture to the palette you want DOOM to ru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is program and type Alt-F and hit 'I' to import your B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bitmap and let the rest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B: To get a picture that has the original DOOM palette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DOOM with the '-devparm' parameter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MES\DOOM2\doom2 -dev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whenever you hit F1 during a game, a screensho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(as saved as DOOMxx.PCX where xx is a number from 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d, this PCX file has the DO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there is a butt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urrent palettes and tables. If you click on i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base palette. The up/down arrow keys change the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/right arrow keys change the colour table.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ood idea what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fade colour, click on it and the colour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up, this should be pretty self explanitory -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s in painting programs. Make a colour with i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it will calculate a fading table and fi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alette (the DOOM palette unless you have loaded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ll soon know, fiding the best fit from the DOO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while... sorry (It isn't helped by the slow spe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y is supposed to be a dust storm, but you can do mist et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by changing the contrast of the DOOM palette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mist much better than the stuff in Hexen!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s to set the item pick-up to white (255:255:255)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ew Palette Table button, scroll up until you reach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pick-up palette (which should be almost halfway whit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C. This makes your main palette almost halfw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go and fix up the Item pick-up colou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/Damage algorithm has 4 hard-coded options,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it. There is a preview button over to the righ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is you can see what the different algorith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bit unhappy about this because it is so inflexible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write another version you should be able to do anything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lo Nuclear Fades :)). I also know that some creti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se options to cheat at deathmatch sinc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n the screen would normally be totall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ulnrable range allows to you to select a light colou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colour (the light one is the dot on the left) and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uch that the screen will be mapped onto them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rable. To the left a little is a scroll bar, this has 12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corded settings to give you examples, just drag the ba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find one that looks good. Like the Fade, this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, there is a button under the coloured dots to build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ready. A preview is avaliable, but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correct, the sky isn't changed when you are invuln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ither is the screen border so just ignore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colours of the Rad Suit and Item-pickup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 - click on the dot then choose a colour. A pre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changes hit Alt-F and then 'E' to export to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hoose a name for the WAD fil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AD in DOOM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filenam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erge this wad with your level you will ne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o it, your level editor probably will, if not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x (or DeuTex if you love CLIs), DOOMCAD comes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erge, this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ries or suggestions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mail address is in the 'About' menu under 'Hel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