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 Player 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Vladimir Arnost (Wl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: xarnos00@dcse.fee.vutbr.c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: 2:423/36.2  (wladows@fidonet.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-release version of my DOOM music player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npack this archive and run MUSPLAY.EXE with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AUTHOR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LAIMED.  IN NO EVENT SHALL THE AUTHOR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lease contains three demo songs taken from wide-spread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, DEMO1.MUS is taken from CLASSIC2.WAD (collected by Scott Kear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2.MUS comes from INVADE1.WAD (by Andy Chen and Claude Mar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3.MUS is one of the famous pieces by J. M. Jarre: Equinoxe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quenced by Brian Havis, CIS 70374,22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include any of the original DOOM songs to avoid vio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's copyright. If you have DOOM or DOOM II (everyone has :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ose songs. The only task is to extract the songs from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NWT (New WAD Tool) by TiC, WinTex, DMMUS, MUSTOOL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File Player  Version 1.75  (c) 1994,95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PLAY filename.MU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bank    set different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don't use double-voice instruments (OPL2, OP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drv     force sound driver type drv: 1-OPL2, 2-OPL3, 3-SB AWE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-MPU-401, 5-SB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cmd     exec DOS command cmd during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[cnt]   repeat the song cnt times (loop forever if cnt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[vol]   music volume (default 256 if vol ab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n       n=0: system timer 18.2Hz, 1: system timer 140H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: RTC timer 1024Hz, 3: RTC 512Hz, 4: RTC 256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RTC 128Hz (default), 6: RTC 64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ban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lls MUSPLAY to look for different instrument bank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GENMIDI.OP2. Use this also if you run MUSPLA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AWE32, you can tell MUSPLAY download your own SB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new bank. You can use it e.g. to enable GS emulati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searches the directory %SOUND%\SFBANK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ank if it haven't been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so called "double-voice" instruments on OPL2 and OPL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uses two output channels instead of one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. These two channels use distinct values to create riche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roves sound quality slightly, but uses mo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you can leave this setting enabled, but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it, you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device driver autodetection. The currently suppor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OPL2 - Adlib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-OPL3 - Sound Blaster Pro II, SB 16, SB AWE32, Pro Audio Spect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EMU 8000 - Sound Blaster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-Roland MPU-401 MIDI Port and compatibles (including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-Sound Blaster built-in MIDI port - present in every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s no longer supported, use 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the strongest feature. This allows any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player is replaying the song on the background.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was performed to make this reliable and non-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OS applications. MUSPLAY is guaranteed to run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-extended games like DOOM (if you disable DOOM's own music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:-). It is not wise to run any other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 music under MUSPLAY -- the program will not hang up (proba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two songs played at once would sound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song looping. If cnt is specified, loop exactly c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song loop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v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song volume. The default value is 256. Any volu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0-512 can be specified. Notice due to the nature of 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esizers selecting zero volume (/V0) will not produc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ence, but some sound will be still heard. This is not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eat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which timer to use for background play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0 selects the compatibility mode--the system ti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rogrammed and is expected to run at approx. 18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140Hz MUS timer clock is interna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is mode only if everything else fails, beca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s really very cr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1 selects the system timer reprogrammed at 140Hz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s in precise timing, but you shouldn't use it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lay the music on the background and run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reprograms the tim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2 selects the RTC (Real Time Clock) timer running at 1024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imer is seldom used by other applications, so MU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ks fine under most programs. However the tim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in plain DOS and isn't available under Windows, OS/2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ux DOS Emulator. If you are running MUSPLAY un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systems, use /T1 or /T0. If even this fail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3.../T6 are the same as above, except for they run at 512,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and 64Hz respectively. The 128Hz RTC timer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-mod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Print short key assig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Pause/Resume music. The music continues aft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in the same state as if it wasn't ev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Invoke COMMAND.COM. Does not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-           Increase/decrease volume. Any volume between 0 ad 51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elected. Volume values above 256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lify the music up to 200% of the origin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relatively slow autorepeat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step is 4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Set default volume (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       Set fractional (mute) volume 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ysRq     Fast forward (skip some part of a song).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MUSPLAY plays on the background. Works even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currently active (unless it intercepts INT 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Stop playing immediately and return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File Player  Version 1.75  (c) 1994-96 QA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Pro II (OPL3) detected (18 channels 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DEMO1.MUS ..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 GENMIDI.OP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... mm:ss.ttt  pp (cc)   volume v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`mm:ss.ttt' is playing time (m-minutes, s-seconds, t-milli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p' is the number of notes being played, `cc' is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(voices) used and `vvv' is the music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cessor 386 or higher (if you have DOOM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card (Adlib or SB Pro II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-AT compatible machine (with standard Real-Time Clock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memory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version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bout 128 KB of free conventional memory or up to 64 KB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gital playback on Sound Blaster (use samples instead of FM sy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creen display (not console-like) with graphical bar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DI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L4 support -- if anyone knows something about it, let the wor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, WaveBlaster, Aria, 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_INTROA.MUS from original DOOM.WAD is not played correctly (som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 loud). I can't figure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