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 Tools 2.0 "Document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been sitting on my hard drive for about 2 months now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d with the recent releases of DOOM II and Heretic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once again. WT 2.0 is pretty much like WT 1.0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can be exported to BMP (a bug in LBM export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ources can be edited in the WAD file. You no longer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ort it, edit it, and then import it back into the WA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ould have been pretty useful back when the DOOM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re being figured out, but oh well... In the editor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between hex and ascii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graphic viewer, you can use up arrow and down arrow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nd Backspace) to flip through graphics. It makes i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 to view them, in addition to letting you see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yntax is "WT wadfilename". The default wad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2.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