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Total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PAK0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Jacques K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jkrige@mweb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This is my first try to create maps for Qu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p editor I found is hot stuff, but I'm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t at using it,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'm working on the start and you may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fficulty and maybe the episode telepor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Mood? Still working o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Myself, The Immortal Jacques Kri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se great guys at [id] software for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llen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min Rigo: Author of Quake Army 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nybody else attempts to credit himsel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ion of TOTAL CHAOS, he will feel my shotg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Two explosive episodes  (if completed, E1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  (Knock yourself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16 Player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16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uakeC patches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ructed with Quake v1.09  (WinQu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Quake Army Knife v4.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 shit! You found a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NOT use these levels as base to buil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NOT modify the data enclosed in the Total Chaos files or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own use or otherwise.  (Except for map editing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AK, provided you include this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. 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BBS, Diskette, CD, etc) as long as you includ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PA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 Included in the SECRETS cheat-p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