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STOP           -=- Speicherresidentes DOS Virenschutzschild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     ____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\   / / ___|| |_ ___  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\ / /\___ \| __/ _ \| '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V /  ___) | || (_) | |_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/  |____/ \__\___/| .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F�R MS-DOS geeig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23 by ROSE SWE,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-------------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Hilfestellung: VSTOP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-------------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home/cvs/src/asm/vstop/vstop.doc,v 1.24 2023/07/21 15:04:39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P437,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OP 5.02 - Speicherresidentes Virenschutzschild - Stand (07/21/23-MM/T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-2023 by ROSE SWE, Dipl.-Ing. Ralph Roth - Adress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-------------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OP/DOS: Programm das im Arbeitsspeicher bleibt und eventuelle '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versuche' von Viren erkennt und entsprechend abblockt (ca. 600 DOS-V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 solcher Installationsversuch stattfindet, ert�nen zus�tzlic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pser. Verwendung auf eigene Gefahr! Nur fuer DOS!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Aufrufoptionen f�r VSTOP (-Parameter oder /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-------------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 /H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    Anzahl abgeblockter Installationsversuche hexadezimal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0       Z�hler f�r Option /C auf Null zur�ck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  VSTOP aus dem Speicher entfernen (deinstall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I       Internes Erstellungsdatum und Information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  Nutzungslizenz f�r VSTOP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    Arbeitsspeicher *NICHT* auf bekannte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[+|-]   Zus�tzliche Textanzeige zu den Piepsern (+ = EIN, - =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-       Unsichere Erkennungen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      Wartet zus�tzlich auf Tastendruck (nur beim 1. Aufruf setz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-------------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