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Id: al.doc,v 3.22 2023/12/30 11:30:33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leitung_zu_AL.EXE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(c) 08.09.1990-2024 by ROSE SWE, Dipl.-Ing. Ralph Roth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!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[  1 FUNKTION VON AL  ]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.EXE ist  die Kommandozeilenversion  von  ANTILINK.EX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 nur  Dateien auf  Ver�nderungen untersuchen  (-&gt;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uf Virenbefall untersuchen"). Die Option Checksumme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unterst�tzt!  Falls Sie  noch Fragen zu AL oder Ant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en, dann lesen Sie bitte die Datei ANTILIN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[  2 UNTERST�TZTE PARAMETER  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�berpr�fung  der Parameter wurde in der Version 2.7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arbeitet.  Ein   Parameter  besteht   wahlweise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szeichen  oder   den  'Slashzeichen'  und  einer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sweise ist  -mehr  und  /MEHR  der gleic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�tzlich k�nnen erfahrene Anwender jetzt AL m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n steuern.  Hierzu  muss die  Variable  AL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(Bsp.: 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unds�tzlich haben  die Parameter in der Environment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�here Priorit�t  als die  der Kommandozeile,  es ist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glich schon  eingeschaltete Optionen  wieder  ab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zu muss einfach nach der Option ein Minuszeichen 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sp.:     SET AL=C: D: /CRC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 /CRC-  (setzt die Checksummenpr�fung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�er Kraf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kann  mit folgenden  zus�tzlichen Parameter gestar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[Laufwerke:] [/AR] [/CRC] [/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Detail] [/IVT] [/Less] [/COPY] [/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/MEHR] [/W] [/Z] [&gt;PRN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          Hilfestellung anzeigen. Gibt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lfestellung zu allen verwendet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Programm AL.EXE                           Seit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R              Schaltet die �berpr�fung des Archi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 ein. Standardm��ig ist di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ausgeschalten (siehe ANTILINK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OPY[=Pfad]     Kopiert Dateien, deren Gr��e sich positi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�ndert haben nach C:\INFECTED. Sie k�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n diesen Pfad �berschreiben, z.B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OPY=a:\gefunden. Hinweis: dies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n�tigt die Angabe eines Laufwerksbuch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RC             Bedeutet Checksummenpr�fung EIN. Normal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ise ist die Checksummenpr�fung ausg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altet, ich empfehle aber die Checksum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pr�fung einzuschalten, weil das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nzige wahre Schutz gegen Stealth-Vir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t (-&gt; AL C: /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el             Zeigt zus�tzlich die Dateien an, die no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NTILINK.DAT stehen, zwischenzeitl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er gel�scht wu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osVir          Zeigt evtl. passenden Virennamen an,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n Programm um genau diese Gr�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etail          Zeigt bei ver�nderten Dateien jeweils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igr��e, Attribut und Zeit des Origi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 der ver�nderten Datei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VT             F�hrt einen 'Interrupt Virentest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rbeitsspeicher auf ca. 150 Viren �b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�fen) durch. Bei Fragen lesen Sie bit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VIRSCAN.DOC �ber die Funktion '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entest' na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ESS[=Wert]     Kopiert oder verschiebt bei der Verwendu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r Optionen /COPY oder /MOVE nur Dateie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e ver�ndert kleiner als "Wert" si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tandard=120.000 Bytes).  Wollen Sie n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ner Virenattacke z.B. sich ein pa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izierte Dateien als "Belegexemplar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chern, verwenden Sie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 c: -copy -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EHR            Bedeutet, da� Sie hintereinander mehr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ette pr�fen k�nnen, ohne jedes mal 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u zu starten. Nach dem Scanvorgang komm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e Frage: "Weiteren Datentr�ger unters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". Geben Sie "J" ein, um eine weit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ette zu untersuchen, ansonsten "N" 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�cken Sie die [ESC]-Taste um abzub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Programm AL.EXE                           Seit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OVE[=Pfad]     Verschiebt Dateien, deren Gr��e sich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ndert haben mittels MOVE.EXE n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INFECTED. Hierzu muss sich MOVE.EXE i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= befinden. Das Standard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INFECTED k�nnen Sie mit /MOVE=IhrPfad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berschreiben, z.B. al c: /move=A:\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nweis: diese Option ben�tigt die Anga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nes Laufwerksbuchst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               Bedeutet, da� AL auf einen Tastendru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tet, wenn Ver�nderungen aufgetre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Z               Anzeige von Dateien unterdr�cken, d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itstempel (Datum) ver�nder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PRN             Bedeutet, das Sie die Meldung nicht auf d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ldschirm wollen, sondern auf den Druck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benso kann die Meldung in eine Date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mgeleitet werden: (-&gt; AL B: &gt;VIR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fwerke:       Sie k�nnen einen Laufwerkbuchstaben zw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en A und Z w�hlen, mehrere Laufwer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d erlaubt! (Bsp.: AL C: oder AL A: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ige 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            untersucht das aktuelle Laufwe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L=/W /CRC 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A:          untersucht die Laufwerke A: und C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summen�berpr�fung ein, Warten f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�nderungen aufgetret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L= -mehr c: 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-mehr-      untersucht Laufwerke C: und D:, Option /ME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rd 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Starten von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die AntiLink-Diskette ins Laufwerk A: ein und 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folgendes ein (Voll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   [ENTER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Installieren von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die AntiLink Diskette ins Laufwerk A: und geb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Programm AL.EXE                           Seit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: 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auf wird  AntiLink, VirScan  Plus, BootVir  und AL inst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Selbsttest von AL.EXE auf Virenbe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enth�lt einen integrierten Checksummentester,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en Virenbefall  von AL  gleich anzeigen zu k�nnen.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Programm  geh�rige Checksumme  befindet sich in der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er   Endung  XXX.   Diese  in   der  Datei  befind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, sowie  das Hauptprogramm  d�rfen auf  keinen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�ndert bzw.  modifiziert werden!  Das Hauptprogramm  nim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st an, es sei eventuell von einem Virus befallen wo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 Erkl�rungen  zum Checksummentester  finden Sie 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ANTILINK.D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 SONSTIGES  ]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Anregungen, Verbesserungen oder auch Laufzeitfeh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diesem  Programm haben,  so teilen Sie mir dies bitte 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n nur  so kann das Programm noch verbessert werden! Vie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k schon  im voraus.  F�r Fehler  im  Programm,  und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 verursacht Sch�den wird keine Haftung �bern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Sie  das Programm  REGISTER.COM und ein Bestellsch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ausgedruckt (siehe auch ANTILINK.DOC und VIRSCA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Was ist ne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he Dateien WhatsNew.PDF bzw. WHATSNE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nd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Programm AL.EXE                           Seit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