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ierung: CP437,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         T U R B O - L I S T E R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opyright 12.04.1990-2024 by ROSE SWE,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haltsverzeichnis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Verwendungszweck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Starten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Funktionstastenbelegung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Kommandozeilenparameter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Shareware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Urheberrecht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Verwendungszw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DOS Programm TurboLister (TLIST.EXE) ist ein Programm zum komfor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en und Anzeigen (Listen) von Dateien im DOS (ASCII, CP437) und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ndows, CP1252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 (TurboLister) ist nicht auf eine bestimmte L�nge wie vie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rprogramme (z.B.: maximale Dateil�nge 64 KB) beschr�nkt!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ist selbst im Jahre 2023 interessant, so schaffen es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wachsene Editoren wir Atom, MS-Code oder vim es nicht Text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GB Gr��e zu �ffnen und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 enth�lt zudem eine Unterst�tzung der Maus, wodurch sehr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l�ttert werden kann. Unformatierte Texte (Word) werden von 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umgebrochen! TList erlaubt die Verwendung vo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atzhaltern) und l�uft auch auf Bildschirmen mit 43/50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List verwendet optional zwei sch�ne exotische Fonts (Zeichens�t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mlich die Fonts "Letter" und "Gothic". Mit F3 kann zwischen dies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em Standard Font gewechselt werden. Dies funktioniert jedoch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je nach Treiber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 kann sowohl "alte" ASCII Texte, neue "OEM" Texte (wird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t) als auch bin�re und anderweitige Formate darstellen. In 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 Sie sogar w�hrend der Anzeige zwischen ASCII und OEM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schalten! Unterst�tzung f�r UTF-8 ist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Starten via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 &lt;Dateiname&gt; oder einfach TLIST eingeben und gew�nschte Datei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angezeigt! Wenn Sie TLIST im Batchmodus verwenden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-Meldung ausschalten, indem Sie hinter den Dateinamen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 setzen. Die Verwendung von Wildcards ist erlaubt (z.B. tlist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tlist f*.?at). Sie k�nnen auch absolute Pfadan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sbezeichner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p.: tlist c:\Dos\*.* oder  tlist d: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 f�r Norton-Commander Anwender: Wenn Sie TurboLis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 einbinden wollen, sollten Sie die 'Erweiterungsdatei'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t erg�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:  tlist !.! 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Programm TurboLister                        Seit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Funktionstastenbe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Sie eine Maus installiert haben, so k�nnen Sie auch unter DOS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Maus bl�ttern (dies funktioniert nicht mehr in der Windows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!). Die rechte Maustaste entspricht dabei der [ESC]-Taste.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"X-Taste" wird TList beendet. Mit der "ESC- Taste" wird, f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verwendet wurden die n�chste Datei 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     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Gibt eine kleine Hilfestellung zur Tastaturbelegung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Neue Suchmaske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Zwischen den verschiedenen Fonts um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Zwischen  ASCII  (Standard)  und  OEM  (Window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ichensatz um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Einen bestimmten Text such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Suche fort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Aktueller Text wird ausgedruckt, falls ein Dru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r angeschlossen  ist. Ansonsten  kommt die b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annte DOS-Meldung:  "Abbrechen, Ignorieren o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ederholen". In  diesem Fall  geben Sie ein "A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�r Abbrechen 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N�chste Datei laden, bzw. Programm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Das Programm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Kommandozeilen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ist kann zur Zeit mit folgenden Kommandozeilenparametern zus�tz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tart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Bede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othic             Schriftart (Font) "Gothic" verwende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etter             Schriftart (Font) "Letter" verwe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Voreinstell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font             Keinen internen Font verwenden, sta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sen den normalen DOS/Windows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                 Keine Copyrightmeldung an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Programm TurboLister                        Seit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em                Text direkt im OEM Zeichensatz darstell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nvoll z.B. bei Windowstexten, b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hen die Umlaute nicht sau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r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IST ist SHAREWARE und darf kopiert und weitergegeben we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)    Das Programm  und dazugeh�rige  Dateien  nicht  ver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)    Keine Kopiergeb�hr  verlangt wird  (nur Auslagen f�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kosten erlaub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)    Das Programm  nicht  gewerblich  (kommerziell)  v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ndet wi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)    Sharewareautoren (UND NUR DIESE!) d�rfen ihre Medi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t der  UNREGISTRIERTEN Sharewareversion  von T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sliefern,  wenn  TLIST.EXE,  TLIST.DOC  und  REG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.COM weitergegeben  werden. Ein eindeutiger V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is auf TList muss beigef�gt sein (Autor, Copyrigh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zugsquelle)! Am  besten alles  in ein 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z.B.: TLIST)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)    Jede andere kommerzielle Vermarktung, nicht im Sin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     Shareware Gedankens,    erfordert     uns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riftliche Einverst�ndn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das Programmpaket AntiLink; ViBa oder Tiere raten als Voll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worben haben, so ist die Verwendung von TLIST.EXE nur in Verbindung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m Programmpaket erlaubt! Die reg. Vollversion darf nat�rlich -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gensatz zur Sharewareversion- NICHT weiter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weis: Im AntiLink-Paket ist 'nur' die Sharewareversion von Turbo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halten, weil TurboList NICHT zum Lieferumfang des AntiLink-Pake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h�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TLIST professionell verwenden wollen, m�ssen Sie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ieren lassen. Die Registrierungsgeb�hr betr�gt f�r die neu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0,-- Euro. Wenn Sie das Programm nicht nur ausprobieren, sonder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ter ben�tzen, so m�ssen Sie sich registrieren lassen. Ebenf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ordert die Verwendung von TLIST auf gewerblich genutzten Rechner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esserungsvorschl�ge sind nat�rlich auch willkommen! Zum Best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ollversion starten Sie bitte das Programm REGISTER.COM und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ellschein wird automatisch auf Ihrem Drucker ausgedruckt.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ierung berechtigt, TList privat und kommerziell zu verwen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gabe ist jedoch nicht erlaubt (H�ndler -&gt; Kopierlizen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ragen). F�r Softwareh�user &amp; Firmen erstelle ich auch gerne spezi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en des Programms Turbo-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Programm TurboLister                        Seit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by ROSE SWE, Ralph Roth - Alle Rechte vorbe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Sie Anregungen, Verbesserungen oder auch Laufzeitfehler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m Programm haben, so teilen Sie mir das bitte mit. Denn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kann das Programm noch verbessert werden! Vielen Dank schon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ugsadresse, siehe Dateien REGISTER.DOC und ROSE_BBS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e der Dokumentation zu TLI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Programm TurboLister                        Seit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