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eader: /home/cvs/tp/exe/virbibel.doc,v 1.21 2023/12/30 11:30:36 ralp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atom:set useSoftTabs tabLength=2 encoding=cp437 lineEnding=crlf grammar=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-----------------------------------------------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Die-------------------------------------------------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V-I-R-E-N---B-I-B-E-L--------------------------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----(C)opyright--1987-2024 by ROSE SWE, Ralph Roth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--------------------=-- http://rose.rult.at --=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/Anleitung enthlt eine alphabetisch geordnete Beschreib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tweit bekannten Computerviren. 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Formatiert in DOS Codepage 437 (ANSI-Windows), CR+L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ht unte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v -f CP437 virbibel.doc |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rung zu den einzelnen Abkr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       - Virus befllt COM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          - Virus befllt EX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            - Virus befllt Overlay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   - Virus befllt zustzlich den Kommando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Varianten    - Von diesem Virus existieren x verschiedene Varia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ich oft nur geringfgig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      - Virus hlt sich im Arbeitsspeich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lsselt  - Virus codiert sich, um eine Entdeckung zu erschw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8          - Virus ist 1008 Bytes lang; Infizierte Dateien w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sen Be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ktor     - allgemein fr einen Boot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     - Virus schreibt sich in den Bootsektor ein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disk - Virus schreibt sich in den Bootsektor der Festpla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ssektor-Virus schreibt sich in die Partitionstabe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platte Achtung:  Diese Virenart kann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s entfernt werden.  (Low-Level-Formatier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        - Virus bentzt "Verschleierungstaktik" -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che Viren werden normalerweise nicht entdeck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ich im Arbeitsspeicher befinden! Auch als Tarnk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n bekannt (die gefhrlichsten Viren berhaup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des Virus:           Befllt, Lnge und sonstige Merkmale de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                      COM,COMMAND,1.24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Past 3                 COM,7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8                      COM,1.008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4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  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SBC                  OVL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E 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PSRC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8                      1.02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0   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3                      EXE,1.033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9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7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6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0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6                      COM,1.22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6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4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                      COM,krzester bek. resid. Virus,COMMAND,12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3 - Boot  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3 - COM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0                      COM,4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                      COM,formatiert Datentrger,1.168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0        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9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6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1                      1.381,EXE,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5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2                      EXE,OVL,COM,resident,1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3                      1.403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6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                      COM,COMMAND,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2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6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0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6/Zero Bug             COM,1.53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4                      OVL,1.55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9                      1.554,EXE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9/1554                 EXE,2 Varianten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5                      OVL,1.575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5/1591                 EXE,COMMAND,5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5                      1.605,EXE,2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24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7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9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9 Stealth              1.68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                     1.701,COM,9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B                    1.701,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variant              COM,COMMAND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/1704 B               COM,1701/1704,beeinflusst Bildschirmausgab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/Cascade              1.701,COM,14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E    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F    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     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B   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C   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D                    COM,COMMAND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Format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20                      EXE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7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4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Y4     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3                      EXE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4                      EXE,1.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5                      1.835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0                      1.83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3       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1                      resident,alle Programme,destruktiv,197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1/8 Tunes              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                      EXE,Stealth,COMMAND,COM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B 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                        COM,COMMAND,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4                      COM,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2 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Century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3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70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9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                      2.56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2                      Bootsektor Disk,EXE,Bootsektor Harddisk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 Plus                  COM,270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0                      COM,2730 Bytes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0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6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b    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-2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0                      EXE,Stealth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0 Stealth              EXE,OVL,3.04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6 Traceback            COM EXE,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4                       COM,COMMAND,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7                       COM,33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45                      EXE,Stealth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5 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51/Syslock              EXE,verndert Daten,3.551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5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 B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-B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2                       EXE,2 Varian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 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8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ulgarien (512)        COM und 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                      COM,verndert Daten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5                       405 Bytes,berschreibt,destruktiv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8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6                      EXE,Stealth,9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 Overwriting           COM,42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9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                       COM,45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11                      COM,765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2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3                       COM,483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0 Overwriting          OVL,COMMAND,4.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15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at2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es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0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                      COM,Stealth,COMMAND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0                      5.120,EXE,3 Varian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9                       COM,verndert Daten,COMMAND.COM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7                       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1                       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7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5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7    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2                       EXE,57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8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2 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5                       COM,COMMAND,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O 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1                       COM,verndert Daten,62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4                       EXE,verndert Daten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                       COM,648,COMMAND,50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4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8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A                       COM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 Solution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 Solution 3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 Solution v2.0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2                       formatiert Datentrger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9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7 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                       COM,verndert Daten,73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7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8                       COM,verndert Daten,7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    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 Perfume               COM,beeinflusst Tastatur,765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08                      EXE,OVL,COMMAND,COM,7.8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9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Son                   COM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son 284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son 284a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son 332b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Tunes/1971              EXE,2 Varianten,OVL,COM,1.97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                       EXE,801,OVL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2 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                       COM,83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/Arab Virus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7                       COM,847 Bytes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7                       COM,destruktiv,867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9                       EXE,OVL,88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210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3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3,903 B                 COM,franz. Meldungen,COMMAND.COM,90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5                       COM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                       COM,91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3                       EXE,COMMAND,OVL,COM,92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1                       COM,961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1                       EXE,981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%                       EXE,verndert Da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%-B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amp; A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03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204            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403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   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 Plan                  COM,1.53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-Plan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 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                     COM,EXE,11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II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Information          Trojanisches Pferd; verschlsselt gesamt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Trojan               13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/HAHAHA               COM,destruktiv; gibt "AIDS" Bildschir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330                  COM,33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570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67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693 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718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Friends              COM,COMMAND,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Xmas                 COM,COMMAND,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670                  COM,COMMAND,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n                    EXE,66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G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   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472                   EXE,472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-472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144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149                     COM,149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                   EXE,verndert Daten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 5                 EXE,OVL,COM,1.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5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denied             5120 Bytes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 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lf Hitler              COM,47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lph                    COM,2.10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n 109               COM,10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a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                       COM,verndert Bootsektor,COMMAND,1.17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Test                 4.644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Turbo                COM,512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op   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ax                      COM,formatiert Datentrger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uku                     OVL,EXE,2 Varianten,COMMAND,COM,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                   EXE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meda Boot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ania                   COM,42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anian                  EXE,verndert Daten,OVL,COMMAND,COM,1.991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-368                  COM,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ander                 1.95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1    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3    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ys 9                 1.83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 Frog                1.500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743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743                 COM,74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ance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ence 795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lia                    1.614,verndert Daten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eba                    EXE,OVL,COM,resident,1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                  COM,7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Beast             COM,COMMAND,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kia                   EXE,2 Varian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                     3.568,OVL,verndert Daten,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2                    EXE,Stealth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 1.0             COM,1.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 1.1             COM,resident,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rsk                   COM,23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ina                  Bootsektor Disk,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ina Partition        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us                    EXE,OVL,COMMAND,COM,resident,7.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a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nja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                      COM,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-Cow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                  alle Programme/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- Boot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- File            EXE,verndert Daten,COMMAND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D                    COM,94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Pascal               COM,3 Varianten,COMMAND,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Pascal II            COM,verndert Bootsektor,400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Tel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D                    COM,94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Daf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scal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scal II            COM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Tel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ad                   EXE,9 Varianten,COMMAND,OVL,COM,3.0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hrist                EXE,1.0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calypse                EXE,1.822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st COM             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st EXE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 1600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 Star        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 Virus                COM,83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gon 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gorn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773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1 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1A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2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3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3A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5   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6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7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8                    EXE,verndert Da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9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10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f                       COM,2 Varianten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             1.249,COM,verndert Daten,EXE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-102             COM,1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                      COM,verndert Daten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oid                  COM,1.89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gedon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                   1.59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usiek                   EXE,OVL,COM,resident,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                       COM,28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ar                     Bootsektor Disk,Bootsektor Harddisk,1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                     COM,97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     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 II                   COM,3.32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-40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3321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ns                    EXE,COMMAND,OVL,1.463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Ant 3.0               EXE,2.14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1                  COM,COMMAND,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2                  COM,3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1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1b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2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2b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-629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                COM,39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-629             COM,62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6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6th               COM,COMMAND,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a                     COM,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a 2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Par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e Dir                COM,55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e Parasite           COM,29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EXE,COMMAND,OVL,COM,resident,1.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               EXE,COMMAND,OVL,COM,resident,1.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403            COM,COMMAND,40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Tiny           COM,COMMAND,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EXE,COM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-1024                  EXE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usa         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B                       COM,71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101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D                       Bootsektor Disk,verndert Bootsektor,EXE,Stealth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                       Bootsektor Harddisk,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Ugly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Font-896              EXE,89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ime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oy                   COM,COMMAND,4 Varianten,1.0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rain                 COM,COMMAND,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s 1.2           3.43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ed                  EXE,Stealth,Partitionssektor,OVL,COM,resident,2.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-389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Guy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tors 1.1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cmdx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rom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                    EXE,76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1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10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2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3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4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5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6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7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8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                    COM,13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it                    EXE,verndert Daten,COMMAND,OVL,COM,resident,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                    1.641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 2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 731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elona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 2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rop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isk                  EXE,COMMAND,OVL,1.63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Be                      COM,verndert Daten,COMMAND,1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es                   EXE,1.39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er                    COM,482,verndert Daten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                      EXE,OVL,COM,2.79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-320               COM,32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it                    EXE,1.18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ish                 EXE,Overlay,1.024,verndert Daten,COM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ishes               EXE,verndert Daten,COMMAND,970,OVL,COM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                     COM,1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World              EXE,verndert Daten,1.02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-32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-33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-96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aktivendanta            EXE,Stealth,OVL,COM,1.2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2000                  EXE,2.000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Joke                  COM,1.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board 1.0             COM,COMMAND,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              EXE,2.04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Addict                COM,47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arre                   COM,2.71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eath               EXE,verndert Da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Ice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Jack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Knight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Monday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Wizard              2.051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ze                     OVL,EXE,COMMAND,COM,resident,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y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jec                     COM,8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                    COM,2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2                   COM,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Lust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Rage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-2                   COM,verndert Daten,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y!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                      COM,71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5738  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o                      Stealth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                    COM,2.20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437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Killer               Bootsektor Disk,formatiert Datentrger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              1.055,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781           EXE,OVL,COMMAND,COM,78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ode                    EXE,verndert Daten,COMMAND,COM,1.8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cing Ball              Bootsektor Disk,7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w                       EXE,COMMAND,OVL,COM,5.85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                      COM,verndert Daten,3 Varian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 2                    COM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                    Bootsektor Disk,8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Slayer              5.12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,Shoe/Ashar          Label wird zu "BRAIN",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y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                    COM,35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hood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s                  EXE,Stealth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ansk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s 2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onic                   EXE,2.181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o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 1.1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                     EXE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                    EXE,COMMAND,28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hofer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ma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ed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 Stink                EXE,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Ugly                  COM,55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ies               COM,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Warrior I            COM,tauchte im Netzwerk der FH Albstadt Sigm. auf,formatiert Datentrger,verschlsselt,1.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Warrior II           COM, " " ,formatiert Datentrger,leichte modifizierte Abart,1.165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Kill                   EXE,verndert Daten,COMMAND,OVL,COM,1.16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1530                   EXE,COMMAND,OVL,COM,1.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-1530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P-510                  COM,COMMAND,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                      EXE,2.161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10                     Stealth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10                     formatiert Datentrger,Stealth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K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C                      EXE,2.66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-869                   EXE,869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-853                   EXE,COMMAND,OVL,COM,resident,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U-2535                 EXE,OVL,COM,resident,2.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W                       1.45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F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FR 1000                 1000 Bytes,COM Dateien,Demoviru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    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4                       COM,321,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phony                 EXE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phony 2               EXE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na                   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                    COM,verndert Daten,1.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abis                  COM,Bootsektor Disk,Bootsektor Hard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su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                  COM,formatiert Datentrger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l                  COM,92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ain Trips             EXE,1.822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                      COM,formatiert Datentrger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Of Evil            COM,44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Of Evil 697        COM,69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field                  EXE,1.508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ioca                   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Evil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uja                   EXE,COMMAND,OVL,COM,resident,1.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1621                  COM,verndert Daten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  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1661              1.661,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1706              COM,verschlsselt,1.70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B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/170x              COM,14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o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per                    1.200,COM,2 Varian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ggio                 EXE,COMMAND,OVL,2.881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an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z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21st              EXE und COM,1808 Bytes,Jerusalema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burus                  1.353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d                      COM,75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                     1.70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sha                  3.072,EXE,Partitionssektor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u Mangu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  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r                    EXE,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ba  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st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nitz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 Mediera             1.527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                     EXE,1.824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Blood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j13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                COM,berschreib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J               EXE,COM,600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Tree            1.539,COM,formatiert Datentrge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Violator        COM,verndert Daten,5.3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 1.0                COM,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derella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dy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                COM,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II              COM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II v 1.0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III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Sum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on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2.0                 EXE,83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Ware 2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war                  EXE,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       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r Bomber               4.09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huil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Zero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e Shop               EXE,verndert Daten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eshop-1568           EXE,OVL,COM,resident,1.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or de Mello           COM,878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 COM,verndert Daten,8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6850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S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y                     COM,COMMAND,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                     2.022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on AIDS II         COM 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2                 EXE,formatiert Datentrger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spec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                    OVL,2.23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 Mpl                   1.113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-Mpl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-ug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?a                    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?a3                   Bootsektor Disk,EXE,Partitionssektor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siga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siga No Grazie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eau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k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r Jack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y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er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Eddie               EXE,Partitionssektor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Imp                 COM,COMMAND,1.44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I B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er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 Death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DeathDropper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pate                   Bootsektor Disk,EXE,Partitionssektor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2480                 COM,2.48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-2480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ied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mble                   EXE,verndert Daten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1                   COM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er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her                   EXE,2.048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 Boot                Bootsektor Disk,verndert Bootsektor,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-966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Tech                 1.066,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cide                 COM,2.29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tech 222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                    EXE,2.711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2711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2954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8045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             EXE,1.735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Tiny                    EXE,COMMAND,COM,4 Varianten,1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Tiny                    EXE,COMMAND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                    1.864,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SU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      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B                      COM,4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-330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-B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R                       COM,EXE,331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2/Gohst ver.         COM,destruktiv,235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1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3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                      COM,34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unter                 COM,48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Ver                    EXE,COMMAND,OVL,COM,2.0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          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a                      1.363,verndert Daten,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                   COM,EXE,verndert Daten,OVL,COMMAND,COM,resident,1.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y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Avenger              EXE,COMMAND,OVL,11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End                  1.18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Lord                 EXE,3 Varianten,COMMAND,OVL,COM,resident,1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ray                   COM,EXE,1.52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ray Dropper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              COM,COMMAND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200           COM,COMMAND,2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255           COM,Stealth,25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270           COM,27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345           COM,Stealth,COMMAND,34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ock B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ape 2.0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Rape 1.0             COM,verndert Da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1168            COM,1168 Bytes,sehr destruktiv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1280            sehr destruktiv,1280 Bytes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ock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                COM,3 Varianten,1.280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II              formatiert Datentrger,EXE,1.514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II B            EXE,COMMAND,COM,verschlsselt,1.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II-B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-2               formatiert Datentrger,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/1168            COM,3 Varianten,1.280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                    formatiert Datentrger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Boot                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10                     COM,formatiert Datentrger,67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Pool                 EXE,OVL,COMMAND,COM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 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Dragon              COM,COMMAND,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File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3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ide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4th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8               EXE,1.400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256                EXE,256,2 Varian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cide                   COM,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lition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                    COM,formatiert Datentrger,COMMAND,5 Varianten,6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2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Viper               COM,COMMAND,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Zuk                   Bootsektor Disk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ged                  EXE,419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                      COM,32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1-2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3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's Dance             COM,verndert Daten,2 Varianten,94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wdz                     COM,60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                   EXE,1.024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-RS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ger                    COM,EXE,1.475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                      EXE,1.02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genes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2/CD 1x               EXE,3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II var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Virus                 COM,verndert Daten,Stealth,69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-2 910                 COM,verndert Daten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-2/CD 1x               EXE,3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y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Dev                    EXE,6.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m                    OVL,2.05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Killer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asher                Bootsektor Disk,verndert Bootsektor,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ember                 COM,COMMAND,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2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hing                COM,6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Qumak 2            COM,COMMAND,1.07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  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 2456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ld Duck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u                     COM,spielt Musi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dle                    EXE,1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II                   2.504,verndert Daten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2                     2.504,verndert Daten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n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7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-B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-C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e-A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Killer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-789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-801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Qumak2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er                   COM,4.80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 1.13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id                     COM,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ley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ban (SAT14)            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                     EXE,verndert Daten,COMMAND,OVL,COM,resident,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 Tiny                EXE,COMMAND,OVL,COM,1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                        COM,COMMAND,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slexia                  COM,2.000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92                      COM,verndert Daten,72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riluttanza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U                       EXE,71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V 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V         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 625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                      COM,verndert Daten,57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                       EXE,1.02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quake                EXE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elWoi 533              COM,533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elWoi 720              COM,COMMAND,verschlsselt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ypse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cl                      EXE,Stealth,3 Varianten,COMMAND,1.60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 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-1000                  EXE,COMMAND,1.0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Tunes               OVL,1.97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Volk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in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terror                 COM,Bootsektor Harddisk,Partitionssekto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virus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vis-1250                COM,1.2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ie                     COM,2.7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-899                   COM,8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                    3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of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                    EXE,verndert Daten,COMMAND,OVL,712,COM,resident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igma                    EXE,OVL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                     1.86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mus                   EXE,OVL,COM,1.68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EXE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412                 COM,COMMAND,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412 virus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x                     Bootsektor Disk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pa                    2.004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pexe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92                 COM,verndert Daten,72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-92                 COM,COMMAND,42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-93                 COM,COMMAND,42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                     1.701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Genius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Men                  EXE,verndert Daten,COMMAND,COM,1.8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-Empire A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-Empire B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1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2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416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               EXE,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-416           COM,41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                  COM,verndert Daten,229,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                EXE,COMMAND,OVL,COM,resident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asy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or              EXE,verndert Daten,COMMAND,451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unt                     COM,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iarch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Word                    COM,41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Word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            EXE,38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ord-383                 COM,COMMAND,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                   COM,COMMAND,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z                     2.08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Letters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cus       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Table                 6.540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                   EXE,1.449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Christmas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abl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Free                  EXE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ist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ship                EXE,verndert Daten,1.022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t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 2.1                  COM,COMMAND,90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897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V2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                       COM,1.65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Hider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11-537           EXE,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r 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                  EXE,1.322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-357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ish Spray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ish-709               COM,70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   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2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2420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6  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Boot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1100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r                    COM,1.1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yll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                     EXE,Partitionssektor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BOOT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-B     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er                    EXE,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 2                     EXE,COMMAND,verschlsselt,COM,2.1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-2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1.1                   EXE,1.771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11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tus 1.1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 Sex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Sex                   EXE,688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r                    EXE,resident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r2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                    4 Varianten,Bootsektor Disk,5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24     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Headcrash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jer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jer-649                COM,64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ois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ricide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                     COM,COMMAND,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dy                    1.87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re Jacques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13-nz                  COM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13                 COM,512 Bytes,destruktiv,"South Afrik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13th COM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The 13th 418       COM,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The 13th 623       COM,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                    EXE,Stealth,9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Soft                COM,56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-458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s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Manchu                 EXE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e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us                    1.422,OVL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 Box Dwarf            EXE,3.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hark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s-B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s-a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ord 383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    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429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438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598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Celeste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                  Bootsektor Disk,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Boot              Bootsektor Disk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Part              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eu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k                      EXE,COMMAND,OVL,45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Boot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File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gana                   COM,9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ssword              1.91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ssword 1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Boot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COM                 COM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Dos 62              COM,Bootsektor Disk,Bootsektor Harddisk,2.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Dos-62              COM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balls                COM,verndert Bootsektor,2.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jon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gerbread Man           EXE,Stealth,Bootsektor Harddisk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po                     EXE,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sy-304                 COM,30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nn                     COM,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e 3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ose                     EXE,COMMAND,OVL,COM,1.16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lin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Geld                  EXE,612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Gate               3 Varianten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                     COM,46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-1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-2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-3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mb     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lovka                  EXE,1.022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ia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you                   EXE,3.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-You                   EXE,3.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-you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 4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                   EXE,COMMAND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1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3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879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ada                   COM,resident,2.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je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-479             COM,COMMAND,47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se                    formatiert Datentrger,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mlin   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Catapillar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Joker               COM,74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Caterpillar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ther                   COM,77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n Links               OVL,1.88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 3.0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 3.1                  1.200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31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e                    OVL,COMMAND,3.64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e OW                 EXE,COMMAND,1.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y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Block             EXE,1.446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e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 427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-1                   COM,COMMAND,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-3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ne Partei              COM,verndert Daten,COMMAND,1.24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lon                   Bootsektor Disk,formatiert Datentrge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ppy                     COM,COMMAND,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o                      COM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2                       EXE,COMMAND,OVL,COM,1.9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2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457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T                       EXE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&amp;H                      COM,4.09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V                       OVL,1.61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 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                       EXE,1.45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tic                   COM,EXE,8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dock                   1.355,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strasse              EXE,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strasse II           EXE,OVL,COM,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    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ey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751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759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-496                 COM,COMMAND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echen                OVL,2.01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ween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                beeinflusst Tastatur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melburg                COM,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mer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p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ster                   COM,COMMAND,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i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i-215                 COM,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Day                 COM,453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Halloween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N. Y.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New Year            1.865,Overlay,EXE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kiri                  5.488,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ays                 COM,COMMAND,6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-1082                 1.082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y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ita                    Bootsektor Disk,verndert Bootsektor,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tings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es-213                 COM,21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waii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crash                 COM,COMMAND,1.06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ween     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ween 1182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stlaub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o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o 394                  EXE,39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o-394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      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os 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ccup                    COM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land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lander                COM,47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perion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chcock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chcock-B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ler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iday                   2.90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 Girl              COM,6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 Girl II           COM,1.3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o/Holocaust            COM,Stealth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ocaust                 COM,Stealth,3.784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coming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iny                    COM,COMMAND,1.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ey                     COM,66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g Kong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ror                    EXE,2.319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e                     EXE,7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e Boot                COM,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se                     EXE,1.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  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473             COM,47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482             COM,48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484             COM,48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ston                    Bootsektor Disk,Stealth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brid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                     COM,COMMAND,1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-8 Trojan            OVL,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mn  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mn 2                    EXE,OVL,COM,COMMAND.COM,1.9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B                       COM,formatiert Datentrger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B                       COM,formatiert Datentrger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 Demonic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159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199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224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V528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U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Cristal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Sleeper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Tuesday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Yeah 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684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EX1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EX2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 9                     COM,63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25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                EXE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853             EXE,resident,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I               EXE,3 Varianten,64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II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III             EXE,resident,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-3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onim                   COM,57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   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om                     COM,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ector                  COM,82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inity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y                      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ofensivo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rud-B 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 Error            1.381,EXE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uder C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der                   Bootsektor Disk,EXE,8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sible Man             2.926,Partitionssektor,COMMAND,OVL,COM,Partitionssektor,resident,formatier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sible Man 2           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ol Virus               1.413,EXE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nkin                    COM,23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er                      COM,1.06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anian                   EXE,1.320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aqi Warrior             COM,COMMAND,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Maiden               COM,COMMAND,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Umbrella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aeli Boot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                      COM,45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Vir                    EXE,3.880,3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803               OVL,80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Boy               COM,57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Pest              COM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158                    COM,15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276                    COM,COMMAND,27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356                    COM,Stealth,COMMAND,35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392                    COM,Stealth,COMMAND,39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W2                       EXE,2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 the Ripper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al                    EXE,Bootsektor Harddisk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mes Bond                COM,3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pan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son                     COM,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xx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ff                      COM,verndert Daten,3 Varianten,COMMAND,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ff II                   COM,814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icho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k                      EXE,2 Varian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-1663                 EXE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-Dyslex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                EXE,48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11-30           1.13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1663            EXE,COMMAND,OVL,COM,resident,1.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A               EXE,1808 Bytes,OVL,COM,sehr destruktiv,EXE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B               COM,1808 Bytes,sehr destruktiv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C               1.808,verndert Daten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D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DC     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E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F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-Haifa           1.96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Jo                      COM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Jo 2                    1.703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anna                    COM,98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's Demise              EXE,981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    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 01                  EXE,29.23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-1602                COM,1.6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3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                     COM,resident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hi      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hua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 13th                 1.201,verndert Daten,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 26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 26TH                 COM,20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13                    EXE,verschlssel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4Joy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12TH                 EXE,OVL,2.66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14                   COM,destru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16th                 COM,formatiert Datentrger,COMMAND,1.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12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1530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ior                    COM,23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ice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4B                      COM,687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4C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Hate                    COM,1.23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ug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F-356                   COM,3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E4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E4v1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 448                    COM,4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ah                     COM,COMMAND,39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asya                   EXE,1.09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ikaz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es                    COM,beeinflusst Bildschirm,17xx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n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ik                    EXE,COMMAND,OVL,1.66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imir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a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                      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rov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rov  257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rov 2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dy                   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dy /333              COM,333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splat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Bug              OVL,1.59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                 EXE,COMMAND,COM,4 Varianten,1.2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1472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hetapunk                 COM,EXE,OVL,COM,EXE,resident,1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hobar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v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v 2049                 verndert Bootsektor,EXE,2.04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v-1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814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roy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                       EXE,2.38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wi-550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eren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ntark                  COM,655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ntark dropper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rad Zuse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ea      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mikovtzi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vmous                  EXE,972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hulhu                   COM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ang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katurbo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y  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zmitch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1   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993                      COM,COMMAND,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C Boot   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T                       COM,5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V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V      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 Off                   COM,2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-OFF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 1.2                    47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                        COM,EXE,OVL,COM,5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 2  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RQ  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   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er                     EXE,1.54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5476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5882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s                     5.476,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ry                     EXE,OVL,COMMAND,COM,49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Year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                 EXE,7.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zy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pfrog Virus            COM,verndert Daten,3 Varianten,COMMAND,51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ch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ize                  EXE,1.781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igh                    formatiert Datentrger,COMMAND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er AOD                 COM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-B1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3                 EXE,COMMAND,COM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A                 EXE,berschreibend,Overlay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B                 666 Bytes lang,berschreibend,al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-3                 EXE,COMMAND,COM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-B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                   COM,beeinflusst Bildschirm,17xx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1172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                    COM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                   13 Varianten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-1172              COM,COMMAND,1.17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-2                 2.86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i-286                 COM,COMMAND,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quid Code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quid Code - 2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bon                    COM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299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349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361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Girl               OVL,1.008,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Pieces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Red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-139                COM,13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xoNuke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 Duong    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Jaw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Up                    EXE,resident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jawZ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s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up 3.0                EXE,OVL,COM,2.96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z   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                      COM,EXE,1.237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jaw                    COM,89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                       EXE,Stealth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d-933                  COM,COMMAND,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en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-693                   COM,69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e Child                COM,verndert Daten,3 Varianten,COMMAND,48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e Child 2710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Case                 COM,COMMAND,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zinsky                  COM,verndert Daten,1.023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ca-309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cifer                   COM,EXE,OVL,COMMAND,COM,1.086,resident,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rve                     COM,71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ee                     1.78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ee-1888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thyum                   COM,5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128                     COM,12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128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I.R.                    verndert Bootsektor,EXE,1.745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WH1022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                        COM,COMMAND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-1                      COM,verndert Da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-2                      COM,verndert Da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TU Virus                COM,verndert Daten,273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1                      EXE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P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C    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1.1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3.1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3.2                   COM,COMMAND,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4.01                  EXE,68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D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J                       EXE,OVL,COM,5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U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ark                    COM,COMMAND,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F                       COM,1.89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    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-335                    EXE,33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Gyver                  EXE,resident,2.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edonia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ismo                   EXE,6.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itogorski 3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um                    EXE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gda2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ge                    Bootsektor Disk,EXE,Bootsektor Harddisk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ise                   EXE,COMMAND,OVL,COM,1.35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n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sey                   COM,49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sey Habitat v3.b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sey2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msey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se Amoeba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a  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a 2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equin                 EXE,COMMAND,OVL,COM,77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equin 778             EXE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la                    COM,95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war                   EXE,3 Varianten,COMMAND,OVL,COM,resident,1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a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auder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h 25th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di Bros.               3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juana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II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l                      COM,56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zia                    EXE,Partitionssektor,2.04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 Test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ura                    COM,EXE,COMMAND,COM,54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ak                     OVL,EXE,2.339,COMMAND,verschlsselt,COM,resident,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zatlan                  3 Varianten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ze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Whale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cal                   COM,COMMAND,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tation                COM,2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Lapse 323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Lapse 375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Lapse              COM,EXE,323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oza   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enary                 COM,COMMAND,85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ury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itt   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ry Xmas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-2048                 EXE,2.04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ica 2.0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ica II              EXE,OVL,1.12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xican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xican Mud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ace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II                   COM,9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angelo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angelo - D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angelo - E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angelo II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Dot 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bes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pox                  4.92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ram                    EXE,resident,1.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y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a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ano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ena                    1.16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es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ous                    5.016,EXE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Riot                  EXE,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less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 45                   COM,krzester bek. Virus,45,COMMAND.COM,berschr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 Virus                COM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125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132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195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207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45                   COM,4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ax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ite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stry                  COM,1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ow                    COM,Stealth,416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k Ghost               1.45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k-GH   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or                    EXE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Speller               OVL,Bootsektor Disk,verndert Bootsekto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ake                   OVL,Bootsektor Disk,2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randir                COM,69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randir 1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randir 3A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 1                     beeinflusst Druckerausgabe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 2                     beeinflusst Druckerausgabe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2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ctezuma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ka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ka-686                COM,68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key                    Bootsektor Disk,formatiert Datentrger,Stealth,Partitions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ezuma Rev.            2.208,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 4-6                 COM,1.53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xla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xla B                  COM,53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xla-B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 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-649                  COM,64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ganism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morio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quito                  1.028,verndert Daten,EXE,OVL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her Fish               EXE,34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kin 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 Virus                  COM,50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G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Vir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MsNort                  EXE,504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ark-S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k 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gshot                   Bootsektor Disk,verndert Bootsektor,Partitionssektor,residen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                     4.112,COMMAND,OVL,verschlsselt,COM,2 Varianten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1.1                 2.56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2                   EXE,927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Child               COM,COMMAND,1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11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123                 COM,COMMAND,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2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Face                1.441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my                     EXE,OVL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ch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                    EXE,COMMAND,OVL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AntiChrist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HIV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Kamasya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Migram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Swami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Bug                 11 Varianten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nt                    COM,8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ting Interrupt        COM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tion Engine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tion Interrupt        COM,68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ic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ic 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ic-377                COM,37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Beta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C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U LI                    EXE,1.69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  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 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ox                      EXE,96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ox 2.0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ox 2.1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-481                    EXE,481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ite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 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 2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 Hacker             EXE,Stealth,7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-865                EXE,COMMAND,OVL,865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vigator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gul                    COM,COMMAND,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i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iPhobia                4.240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                     COM,verndert Daten,NFear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 Fear                COM,1.82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 Shadow              1.20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philia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polis                EXE,verndert Da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soft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soft Dementia        EXE,COMMAND,OVL,COM,4.20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1701                  1.701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Jerusalem             1.80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Kennedy               COM,Bootsektor Disk,33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toned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unday                EXE,OVL,COM,resident,1.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Zealand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-1701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Bug                    Bootsektor Hard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Bug Boot               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com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 Flash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Generation           EXE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znamy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 Day                  Bootsektor Disk,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s                  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ht Grawler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a                      COM,verndert Daten,2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es Compliment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ja                     1.546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                OVL,COM,81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1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1.1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2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3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Int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y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Wednesday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-Int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opy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ock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ciol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enclature              EXE,COMMAND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n Beep                 EXE,OVL,COM,5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-586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2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17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ember 17th             EXE,COMMAND,OVL,COM,85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here Man               OVL,6.28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1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 93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 GV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Set                  COM,73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Set 178              COM,17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-178                  COM,17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1                  COM,COMMAND,1.24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6                  COM,63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ne                2.032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the Beast       COM,Stealth,512,COMMAND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6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gus                     EXE,757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gus-KL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mpho 1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mpho 1.0                EXE,839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T                       COM,COMMAND,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 Stealth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pring 82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pring                 1.294,COM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io     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 Dudley                 EXE,1.21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ga       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crone                  EXE,5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ud-512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dra                     EXE,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more thing            COM,COMMAND,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ario                   EXE,512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ario 3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ario III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opax                    COM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opax II                 COM,resident,2.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o-415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o6                     COM,64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land                   EXE,2.136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4032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-4032                 EXE,4.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4032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writing               COM,6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ana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45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-45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                        COM,7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529                      COM,verndert Daten,COMMAND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-5792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Flu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Flu-2                  EXE,COMMAND,OVL,COM,2.1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                      1.677,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11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3072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5B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V                       1.90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2 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     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                       formatiert Datentrger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Boot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                  COM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2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1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7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8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9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44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51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52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53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478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564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573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DataDeath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Helmet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PS-MPC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Pussy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Spirit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Trex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War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EbbelWoi           COM,COMMAND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MrMsNort           EXE,504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Shiny 929          EXE,Stealth,COMMAND,OVL,COM,9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Stoned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QR                      EXE,1.719,OVL,COM,resident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RC                      COM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-81                     COM,8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dded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B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istani Brain           Bootsektor Disk,8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dise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 2B               COM,formatiert Datentrger,COMMAND,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 FHAS             COM,47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-2B               COM,formatiert Datentrger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s                     4.909,EXE,Overlay,verndert Daten,COM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                   COM,verndert Daten,COMMAND,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Boot               Bootsektor Disk,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Boot B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Check              resid. Stealthvirus!,Bootsektor 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Check B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k ESS  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le Man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-4260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-5220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4260               4.260,EXE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5220               EXE,COMMAND,OVL,COM,5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                     COM,COMMAND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Hunt                  EXE,verndert Daten,COM,1.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ient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sy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 Rise                  EXE,OVL,COMMAND,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day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ce Man                 EXE,2.06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ch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gg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gg-833                  EXE,83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gro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is Size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tagon                  Bootsektor Disk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za                     EXE,COMMAND,OVL,COM,resident,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ume                   COM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ume 765               COM,765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st                      EXE,COMMAND,OVL,8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lcon                   resident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lon                    COM,1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ntom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enome   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enix                   COM,COMMAND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enix 1704              COM,COMMAND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enix 2000              OVL,2.0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zzola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f                       OVL,76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g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a                      OVL,resident,1.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 286             beeinflusst Bildschirm,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 A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 B               Bootsektor Disk,7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-B               Bootsektor Disk,7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ky                     EXE,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ky Ghost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ate                    COM,Bootsektor Disk,EXE,Bootsektor Harddisk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ate 1344               1.344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ate 2 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 1228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ch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r                     COM,verndert Daten,COMMAND,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r-1228                EXE,1.22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                    COM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gue                    EXE,3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que                 EXE,9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que (Invader)       EXE COM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que-B               OVL,verndert Bootsektor,verndert Daten,EXE,OVL,COM,resident,4.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inum                  1.489,EXE,OVL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Tetris               COM,55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ce                    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v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vdiv 1.1               COM,8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vdiv 1.3               OVL,COMMAND,1.0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                  COM,534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B                 COM,2 Varianten,53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C                 COM,54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D                 COM,2 Varianten,COMMAND,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M1                COM,67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M2                COM,51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to                    COM,6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em                      COM,1.82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et Code                 2.14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gue                     COM,2.97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on                    EXE,2.416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jer                     EXE,COMMAND,OVL,1.91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mer                   COM,verndert Daten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2                  COM,verndert Daten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217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376                COM,37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529                COM,COMMAND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583                COM,COMMAND,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Tiny               COM,COMMAND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2                  COM,verndert Daten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376                COM,37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45                 COM,4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583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or Man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oolar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ridge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e   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essed                 EXE,COMMAND,OVL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um                    COM,COMMAND,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y                      OVL,9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ying                   COM,57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ator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ator Dropper          COM,Bootsektor Disk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itor II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gnant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                    EXE,1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oria                  COM,formatiert Datentrger,COMMAND,1.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oria (June14)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                     COM,58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 Evil B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Monster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creen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Monster              COM,COMMAND,85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sm                     Bootsektor Disk,EXE,Partitionssektor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-734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                  EXE,COMMAND,OVL,85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or                 COM,91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o                  EXE,1.157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ipus                  EXE,5.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-T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ud                     COM,1.3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a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udent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udents                  1.21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erto                    EXE,2 Varian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ke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ke-393                  EXE,39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Fresh                    COM,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MU                       COM,Partitionssektor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P3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equa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eque 1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eque 2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ke                     EXE,51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ke-o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en's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 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et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rk                     9.977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o                     EXE,Stealth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0                      COM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1                      COM,Stealth,COMMAND,7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&amp;S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10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11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P-699                   COM,COMMAND,69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T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A                       EXE,OVL,COM,7.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VS                      COM,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P-1876                  EXE,COMMAND,OVL,COM,1.87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4                      COM,50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yum                    COM,4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yum-C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yumB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g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le                    COM,COMMAND,61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bkopi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per                    1.072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bo-715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Diavolyata            COM,83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pider   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tate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Team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X                      COM,2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Ref                    EXE,1.2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lama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zfu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nt                    COM,3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icator                Bootsektor Disk,Stealth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                  EXE,5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lation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hi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Walls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Walls 1.0X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 Steady               EXE,666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o                     EXE,666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anian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n                     COM,COMMAND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tok        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h Hour                 befllt nur Keybgr.com ( Demo Virus),Demo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ian Jerusalem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ian Tiny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azan                    EXE,5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bka                     EXE,COMMAND,OVL,COM,12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847                     COM,8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847   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C 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T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 Virus                  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MAN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R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E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3.1  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4.0  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4.0-1740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5.0/6.0               EXE,2 Varianten,Partitionssektor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6.01   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-2936                  2.936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ir                      EXE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ath 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bath                   COM,1.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                       COM,30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dam                    COM,verndert Daten,91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ist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r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 Soft                  EXE,2 Varianten,COMMAND,COM,1.2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 Diego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ra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wich                  COM,1.17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atoga                  EXE,resident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an Bug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urday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urday 14th             EXE,3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ha Waptpu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ha Watpu               4.00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unch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ker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tt's Valley            EXE,2.133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-2  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                    EXE,COMMAND,OVL,COM,71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 2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1                   EXE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2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2          EXE,COMMAND,OVL,69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650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I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IIV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-2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724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bble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                    COM,COMMAND,79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ythe                    COM,1.20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ythe2D                  COM,Bootsektor Disk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Cat                    COM,COMMAND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-1000               COM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rets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tex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ca-B                  EXE,COMMAND,OVL,493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nel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nel X                EXE,4.625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nel-X                EXE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ge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ena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geant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 Revolution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    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713                COM,COMMAND,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Byte               COM,723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ke                     COM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ker                    COM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nghai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hs                      EXE,COMMAND,OVL,585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eld                    OVL,COM,5.15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er                   6.672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y 929                 EXE,Stealth,COMMAND,OVL,COM,9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y Happy               EXE,COMMAND,OVL,COM,resident,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ck Therapy             EXE,COMMAND,OVL,62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e                      Bootsektor Disk,Stealth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ilian Mob              COM,1.02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s                     COM,COMMAND,72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ce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t Killer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y                     COM,COMMAND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y Willy               OVL,verndert Daten,EXE,COMMAND,2.268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y-365                 COM,COMMAND,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ver Dollar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ver3b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1992               COM,COMMAND,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Minds              COM,20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                  COM,1.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               COM,verndert Daten,COMMAND,1.2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ep                     COM,COMMAND,64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 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kin                    OVL,9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kin 1017               1.017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kin Goodbye            EXE,839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tor                    OVL,2.22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 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1     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ter                    COM,COMMAND,1.02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leton 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w 469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w-469                  EXE,resident,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m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m 1992                EXE,1.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m808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ull                     COM,66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nt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yer                    5.12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yer Family             OVL,5.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Walker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walker               1.268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me                     COM,77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vak                    COM,verndert Daten,EXE,1.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                      EXE,5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 II                   OVL,1.70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knov                   COM,86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-108a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  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15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29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32B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46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57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78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85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87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38                  COM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ARCV                COM,23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EXE                 EXE,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Experiment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115                 COM,COMMAND,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145                 COM,14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178                 COM,17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38                  COM,EXE,38,OVL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arc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x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ug                     COM,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ll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 Again               EXE,1.719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y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thsonia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fu                     COM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ha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o                    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mon                   1.605,EXE,2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hing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ik Youth               EXE,COM,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lec                    EXE,597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lec 3/4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lec 5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ry    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py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th Africa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   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yun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h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h April Fool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h Holidays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z                     COM,verndert Daten,66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                    EXE,640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   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yer                     EXE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awk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eaker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isher                  COM,34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Leos                  EXE,verndert Daten,COMMAND,COM,1.2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hl Platte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hlplatte               COM,7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ford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Dot                  COM,EXE,verndert Daten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Dot 604              EXE,verndert Daten,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 600               EXE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 789               EXE,789,OVL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 801               EXE,604,3 Varianten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-801               EXE,3 Varianten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ship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si                     EXE,1.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alth Boot              Bootsektor Disk,verndert Bootsektor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alth Boot B            Bootsektor Disk,verndert Bootsektor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culius II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y                    EXE,927,Partitionssektor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gmata                  COM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p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k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k2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kFoot                 COM,1.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 90                  COM,COMMAND,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-9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                    Bootsektor Disk,26 Varianten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 II                 Bootsektor Disk,Par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-A 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-II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-III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m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m-1163                COM,COMMAND,1.16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yteller               EXE,3.18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r                   COM,verndert Daten,46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r #1                COM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pid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pid-1355               1.355,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Zero                  1.808,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Zero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liminal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cidal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cide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ay                    EXE,OVL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ay 2                  2.877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ay-2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evil                  COM,Bootsektor Disk,EXE,691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rise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                     COM,1.008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hack                 EXE,COMMAND,OVL,COM,1.07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1.01                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2.01                1.488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3.00                EXE,1.813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4.02                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402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A                   COM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B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render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an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erdlov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Boot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ish Boys              COM,45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ish Disaster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143                 COM,verndert Daten,COMMAND,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1813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Phoenix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Variant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lvia                    COM,1.332,6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lvia/Holland            COM,1.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Virus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lock                   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lock/3551              EXE,verndert Daten,3.551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1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1000                    COM,12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series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97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1                       EXE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g-634                  EXE,COMMAND,OVL,COM,63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C                       sehr destruktiv,alle Programme,490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TM                      COM,COMMAND,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 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E 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Worm                    EXE,2.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ft                     COM,COMMAND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-482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Q                       COM,verndert Daten,45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ero                  EXE,2.04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ero 2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ck                      COM,EXE,449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                   COM,11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3                   EXE,verndert Daten,OVL,COMMAND,2.905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4                   EXE,verndert Daten,2.576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kingHeads              COM,COMMAND,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per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ard                   COM,49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o Cheng                 1.295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ocheng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elhoff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ou                     COM,COMMAND,1.15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antches                EXE,3.303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o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oRat                 COM,COMMAND,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la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com Boot              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com File              COM,3.700,2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kom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ype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ype-2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ytes                  1.554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ytes-1514             OVL,1.51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quila                   EXE,Stealth,Partitionssektor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quila Boot              Partitionsektor,verschlsselt,verndert Festp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quila File              EXE,62 Sekunden,OVL?,verschlsselt,2.4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tor-2294           EXE,COMMAND,OVL,2.294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tor-3549           3.549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ror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r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ufel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as Joker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lague                OVL,59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mble                   COM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iller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rsday 12th             EXE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mark                  EXE,1.0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290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371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382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431/402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557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-LM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305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r                     EXE,1.562,verndert Da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                     COM,31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133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212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Di                   COM,COMMAND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34                  COM,COMMAND,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38                  COM,13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43                  COM,COMMAND,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4                  COM,15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6                  COM,15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8                  COM,15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9                  COM,15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60                  COM,COMMAND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63                  COM,16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67                  COM,16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98                  COM,COMMAND,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o                      COM,COMMAND,84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ck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acco                   2.900,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ay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r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yo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buhin                  COM,1.14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to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gue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 Boot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a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a2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thless                 COM,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o                      COM,EXE,1.54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ino virus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mentor                 EXE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mentor-1072            1.072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mentor-205             COM,20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oro                    EXE,OVL,1.54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xic                     COM,COMMAND,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ys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back                 EXE,3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back 3029            3.02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back II              OVL,2.93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veller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kvir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mor                    4.000,EXE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mor2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denT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                   EXE,2.520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                    1.80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 Shot               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vial 45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vial 4B                COM,formatier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vial 97                COM,formatiert Datentrger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i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i Two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n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st Me                  COM,verndert Daten,417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antches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sday                   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a 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a-419                  COM,41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n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n V0.5                COM,COMMAND,1.66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n V2.0                1.092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 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448                 COM,4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Kukac               COM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Soft                 COM,COMMAND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Soft 598             COM,verndert Bootsektor,59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key  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ki                     EXE,verndert Daten,COMMAND,1.234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r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r-308                  COM,COMMAND,3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lve Tricks Boot       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lve Tricks File        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r 1000                 COM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 351                  EXE,Stealth,351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 Peaks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-351    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 Boot   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/Fumble               COM,86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/Fumble/712           COM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t                      3.424,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Bootsektor Partitionssektor,destru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FA-1201                  1.201,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                     EXE,11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1014                 EXE,1.014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1049                 COM,EXE,COMMAND,COM,COMMAND.COM,1.04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2144                 EXE,8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256                  COM,256,COMMAND,5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257                  COM,verndert Daten,COMMAND,verschlsselt,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3103  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311                  COM,31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394                  COM,verndert Daten,394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49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516                  COM,COMMAND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529                  COM,COMMAND.COM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600                  COM,600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696                  COM,696,verndert Da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707                  COM,verndert Daten,707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711                  COM,verndert Daten,verschlsselt,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830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948                  EXE,verndert Daten,OVL,verschlsselt,COM,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-394                  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2144                  EXE,8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cender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gur                      EXE,COMMAND,OVL,COM,resident,1.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timate                  EXE,formatier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timation                EXE,3.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xe                     COM,42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x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7                   COM,32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sco        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                       EXE,1.015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fydus                   OVL,2.63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iel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guay                   2.552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k 300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k 361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k-Hai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-Not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024                     OVL,Stealth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028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25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463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63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_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_1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00 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00 (EDDIE 2)           Dark Avenger verwandt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100                     2.100,verndert Daten,EXE,5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70X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70x                     COM,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99                      COM,verndert Daten,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P2   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P6                      COM,COMMAND,1.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P6Z                     COM,2.076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_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51                      COM,35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88                      COM,38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00                      COM,verndert Daten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83                      COM,483,EXE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                        EXE,verndert Daten,COMMAND,COM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600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651                      OVL,Stealth,65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00                      COM,Stealth,3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01                      OVL,79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12                      EXE,2 Varianten,OVL,COMMAND,COM,8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2                       Bootsektor Disk,EXE,Bootsektor Harddisk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914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96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  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asic                    5.120,EXE,3 Varian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L                       COM,COMMAND,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L 596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L-HEEVE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S      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CS 1.0                   COM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CONFIG.SYS,EXE?,1077 Bytes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omm  637                EXE,63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V-853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FSI                      COM,43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                       COM,7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 2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2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348                   COM,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353                   35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367                   COM,36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435                   COM,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623                   COM,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627                   COM,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2                      COM,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                        EXE,Stealth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em                      OVL,3.29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 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S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F 3.4                   1.61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F-34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-163                    COM,16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                  EXE,19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05                1206 Bytes,alle Programm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16                1206 Bytes,alle Programm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24                1206 Bytes,alle Programm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cell                  COM,EXE,1.482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omm                     EXE,5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ge-E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zuelan                 Bootsektor Disk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 Cruz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ctor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                   COM,648,48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645                COM,COMMAND,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822                COM,82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827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A   DOS 62         COM,Zeiteintrag 62 Sekunden.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                  COM,destruktiv,648 Bytes,Zeiteintrag 62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   DOS 62         COM,Zeiteintrag 62 Sekunden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eta Boys          COM,67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eta Boys 730      COM,COMMAND,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C                  COM,destruktiv,6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CDM                COM,COMMAND,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Nag    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Refresh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Yam 92             COM,84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-B      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/648                COM,49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tnamese                COM,verndert Daten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dicator                COM,73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ator                  1.055,COM,verndert Daten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ator B4               COM,verndert Daten,5.3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etta                  COM,3.84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ite                   COM,COMMAND,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per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                    COM,1.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-1542               COM,1.54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-792                COM,79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o                   COM Harmloses Demo Virus,1236 Bytes,Meldung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flop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101                 Bootsektor Disk,EXE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90                  COM,85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101                 Bootsektor Disk,EXE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90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B                   COM,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9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90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valdi                   EXE,4.10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-1495                1.495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ov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tie 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onezh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onezh-370              COM,COMMAND,37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onezh-Chemist          COM,COMMAND,6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te                      COM,COMMAND,1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te/Vote1000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est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13                      COM,532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3                       COM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VE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-658                    EXE,OVL,COMMAND,COM,65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   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 125                   COM,2 Varianten,COMMAND,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-01                    COM,6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-02                    COM,COMMAND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XYC                      Bootsektor Disk,formatiert Datentrger,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kabout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ker                    EXE,OVL,COMMAND,COM,3.84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z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z-1341                COM,1.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ing                   COM,3.07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ior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ior 2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saw-850                COM,8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k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Here                 COM,COMMAND,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wood                  OVL,1.81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le                     EXE,34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rps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Cares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Windows?              COM,45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_win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bur      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bur 3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 Thing 2              COM,COMMAND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 Thing A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strover III          EXE,OVL,COMMAND,COM,96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ow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ow 2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Vir                    EXE,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mill                  Bootsektor Disk,formatiert Datentrge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consin                 COM,825,3 Varian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ch                     1.140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code                   EXE,96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zard 3.0                COM,COMMAND,2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man                   EXE,3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der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odstock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wap                  EXE,verndert Daten,COMMAND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Peace               Bootsektor Disk,verndert Bootsektor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-16850                EXE,OVL,COM,6.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-17690                EXE,7.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1   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2                       OVL,Stealth,formatiert Datentrger,EXE,Partitionssektor,79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3A                      Bootsektor Disk,EXE,formatiert Datentrger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3B 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77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1 (Christmas)           1.539,COM,formatiert Datentrge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H                       EXE,1.100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AC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baras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eh                      OVL,verndert Daten,EXE,4.01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eh - 2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ute                      EXE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uxa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M-3599                  COM,COMMAND,3.59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B-X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fo                      COM,COMMAND,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le     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le/Alameda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2505a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 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- 2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1961               EXE,COM,resident,1.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772               COM,2.772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885               COM,2.885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932               COM,2.932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941               COM,2.941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            EXE,2.885,9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3          EXE,1.753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4          EXE,COM,1.76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5          EXE,1.805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772        2.772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885        EXE,14 Varianten,2.885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899        2.899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3          EXE,2.68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4          EXE,2.568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8          EXE,COM,2.75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9          2.772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1          EXE,2 Varianten,2.932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2          EXE,2 Varianten,COM,2.9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4          EXE,2.885,2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5          EXE,14 Varianten,COM,resident,2.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6          2.981,EXE,2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D           3.045,EXE,2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Droope      5.12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Login       EXE,COM,2.9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Logon       EXE,COM,2.9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Go Home I          EXE,COM,1.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Go Home II         1.624,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     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1                  1.701,COM,2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1 B                1.701,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4                  COM,2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4 B                COM,2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h Right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r 1992                 OVL,resident,1.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r 1993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th                     COM,64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kon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kon Overriding          COM,15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kon Overwriting         COM,COMMAND,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10                       EXE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K900                     OVL,900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T                       COM,26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RK   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1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                        COM,42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k2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hod                    COM,3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per   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po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ragosa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ppelin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 Bug/1536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 Time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Hunt                  COM,verndert Daten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Hunter                COM,verndert Daten,Stealth,41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arinov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id                      EXE,1.75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bie                    COM,74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2kb                      Bootsektor Disk,verndert Bootsektor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Ende des Dokumentes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