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cvs/src/asm/bootkill/hms.doc,v 1.28 2022/12/16 20:16:06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S - Heuristischer Memory Scanner f�r DOS - �berpr�ft den PC auf DOS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. 1992-2023 by 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___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|   \  /     \  /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~    \/  \ /  \ \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Y    /    Y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|_  /\____|__ 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/         \/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scanner f�r DOS Betriebssystem. Auch unter Windows einsetzbar (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in95 bis Windows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ist ein Programm zum Erkennen von bekannten und UNBEKANNTEN (neuen) Vir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rbeitsspeicher. Viele DOS Viren laden sich selbst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berwachen das Ausf�hren von Programmen durch DOS. Wird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 �berpr�ft der Virus ob es schon infiziert ist oder infiziert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Virus sich nicht laufend neu installiert, �berpr�ft er, ob 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icherresident' ist. Diese �berpr�fung f�hrt HMS ebenfalls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rh�lt HMS jedoch als R�ckgabewert einen 'Fehler'.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zur�ckgegeben wird, k�nnte ein Virus diese Funktion belegen! Damit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Fehlalarme erzeugt, wurde HMS unter den verschiedensten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und teilweise auch auf verschiedene Programme angepasst. So wurde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a. unter folgenden Betriebssystem/Konfiguration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Original MS-DOS 3.10, 3.21, 3.30, 3.31, 4.01, 5.00, 6.00, 6.20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PC-, Tulip- &amp; Compac-DOS 3.31, 4.01, 5.00,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DR-DOS 3.41, 5.00 &amp;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OS/2 1.x, 2.0, 2.1 (Achtung: L�uft nicht mit OS/2 War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Windows 3.1x, Novell Netware, RTX-DOS, QEMM, IBM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386 MAX, MS LAN Manager, SCROLLit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MS-DosShell, CEMM und verschiedenen resident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(VSAFE, TSAFE, SVS, DEFENDER, VDEFENDER, VIRSTOP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Novell DOS 7.0 - bis Patchlevel 13 (Englisch) und Patchlevel 15 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OpenDOS 7.01, 7.02, 7.03 (Cald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Windows 95/95a-95c, 98SE, Windows NT 4.0 SP 1..SP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Win2K.RC3, Win2K SP1, SP2, WinME, Win-XP, Windows Vista,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FreeDOS Beta 8 und 1.00 mit FreeCOM (FAT16 und FAT32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FreeDOS 1.1 mit HimemX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wurde HMS in Verbindung mit �ber 50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identen Programmen ausf�hrlich ausgetestet und teilweise angepa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ompatibilit�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funktioniert nicht mit folgenden Programmen bzw. Betriebs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afe (die Uraltversion von 1990) - speichert nicht alle Register ab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RAY - HMS erkennt ob XRAY (1.09) installiert wurde und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O (Rock Input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Res (aus CT'91 - 27.06.91) ist total inkompatibel zu HMS, CHK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DOS 7.0 (einige Funktionen werden deshalb nicht �berpr�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lle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zielle, unsauber programmierte Festplattentreiber, z.B.: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Box 0.72, DosBox 0.74 =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64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sca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MS �berpr�ft den Arbeitsspeicher zus�tzlich auf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erusalem Familie          &gt;&gt; 8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csina + Yankee Doodle     - 48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scade Familie (1701/1704) - 14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quila        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stique (4.21/5.21/Cobol) - 11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icrone/Flip &amp; Prism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rity Boot, Tomalak etc.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bbelWoi/King M.         mind.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emor (Tarnkappenvirus)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atas (Tarnkappenvirus)  mind.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re Familie             mind.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erfume (4711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Base, FSP Killer       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roquila, Nighfall        je 2/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gaStealth                   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anska.4250                  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mplant                      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it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DR-DOS verwenden, bricht HMS nach dieser Pr�fung ab (s. u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a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Ihren Computer wie gewohnt. F�hren Sie HMS aus. HMS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jeder �berpr�ften Funktion ein "--- OK! ---" melden. Sollte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sein haben Sie wahrscheinlich ein Programm geladen, welches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t. Sollte HMS jedoch beispielsweise folgendes m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vor Aufruf FE01, AX nach Aufruf 01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(in diesem Fall) der Flip Virus aktiv. Lassen Sie sich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nsichern, dieses Programm soll ja nur ein Werkzeug darstellen. Ver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TSR's aus der AUTOEXEC.BAT und Device Treiber aus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aktivieren. Bei MS-DOS 6.0 beim Booten die F5-Taste dr�cken und dam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ckt' booten. Meldet HMS nach der Deaktivierung keine Interrupt �ber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liegt eine Inkompatibilit�t zu HMS vor! Bitte senden Sie mi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Programm zu! Zum �berpr�fen, welche Programme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urden, k�nnen Sie auch das Programm RESIDENT mit der Option '/a-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! Falls es Probleme mit irgendeinem Programm geben sollte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chreiben auf jedem Fall einen Ausdruck von ROSEDIAG beilegen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erstellen Si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ediag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ms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schlie�end eine Taste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HMS jedoch keine Interrupt �berschneidung melden, k�nnen Sie HM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inbinden um einen gr��tm�glichen Schutz zu gew�hrleist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�mlich jetzt ein Virus einnisten, k�nnte es zu ei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 f�hren, die eventuell beim Start von HMS angezeigt werden k�n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(und die anderen Antivirenprogramme) besitzen einen einzig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chutz, der teilweise aktive Tarnkappenviren erkennt und entspreche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aktiviert! So erkennt HMS z. B. den Shiny-Virus und h�l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shalber 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kann mit verschiedenen Parameter an Ihre Bed�rfnisse angepass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der aktuellen Parameter zu erhalten, starten Sie HM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/?' (-&gt; HMS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N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/N+ k�nnen Sie HMS anweisen, auch die Funk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Novell Netware bzw. andere Netzwerke belegen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: Falls Sie diese Option in Verbindung mit einem Netzwerk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kommt es zu einen Systemzusammenbruch Ihres Arbeitsrechn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des Netzwerkes! Aus diesem Grund muss diese Option explizi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Falls von HMS ein Netzwerk gefunden wird, wird automatisch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+ gesperrt! Die Option /N+ ist nur f�r nicht vernetzte Rechner sinnvoll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irgendein Netzwerktreiber geladen wird (z.B.: erstes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ps f�r reine DOS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gr��tm�glichen Schutz gegen eine Vireninfektion w�nschen, 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wie folgt die Programme HMS, CHKPC und VSTOP i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-Datei ein (Reihenfolge beach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Q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CHKPC.COM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HMS.COM /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VSTOP.COM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 Programme in ein anderes Verzeichnis installiert hab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Pfade entsprechend anpassen. F�gen Sie die drei Zeilen gegen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, um einen gr��tm�glichen Schutz zu gew�hrle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nicht geeignet f�r DR-DOS, SCSI-Treiber und CD-ROM. HMS �berpr�f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auf Virenbefall oder Ver�nderungen und sollte deshalb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oben) integriert werden! Durch einen integrierten Checksummentes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icht mehr ge�ndert werden. HMS merkt hierdurch teilweise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fektion durch Tarnkappenviren (Stealthvir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 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ist BANNERWARE (darf privat umsonst benutzt werden)! MODIFIZIEREN, AE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WEGLASSEN UNTERSAGT! JEDE KOMMERZIELLE WEITERGABE/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AGT! Weitere Nutzungslizenzbestimmungen: LIZENZ.DOC und FREEWARE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kommerzielle Verwendung erfordert unsere schriftliche Ein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Bundling, Ver�ffentlichung in Zeitschriften u. �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Abdinghoff:   Win-X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MS kann unter Umst�nden andere speicherresiden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! Es w�re theoretisch m�glich, das es zu Seiteneffekten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(solche Seiteneffekte wurden jedoch noch nicht festgestell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ist der Programmautor Ralph Roth haftbar f�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�den, einschlie�lich aller entgangenen Gewinne und Verm�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�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Dies gilt auch dann, wenn der Autor �ber die M�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unterrichtet 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____    ____________________   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   \\_____  \  /   _____/\_   _____/  /   _____/  \    /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_/ /   |   \ \_____  \  |    __)_   \_____  \\   \/\/   /|    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\/    |    \/        \ |        \  /        \\        /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_  /\_______  /_______  //_______  / /_______  / \__/\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\/        \/         \/          \/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_swe@hotmail.com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