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HTUNG: Diese Datei wird nicht mehr gepflegt, verwenden Si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die Nachfolgedatei VirenBeschreibung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ormatiert in DOS Codepage 437 (ANSI-Windows), CR+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unte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 -f CP437 virbibel.do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SCHREI.DOC  Vire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0-2024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Id: beschrei.doc,v 3.24 2023/12/30 11:30:3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 Beschreibung enth�lt einiges Wisse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denen  am meisten  verbreiteten Viren.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Bestandteil  des AntiLink,  VirScan bzw. ViB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s. Die  gewerbliche Nutzung  ist nur in d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ierten Vollversion  erlaubt. Die  hier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sind  alle bei  verschiedenen Kund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ections out in the wil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�BERSICHT �BER ALLE BESCHRIEBENEN VIREN 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               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�bersicht �ber alle beschriebenen Viren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Burglar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Cascade Familie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1701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1701-B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1704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1704-B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1704-C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1704-D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1704-DESTROY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1704-FORMA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 17XX 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17Y4 - Crunning 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Civil Defense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Clonewar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lwin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Dir-II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vide Overflow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Enmity.808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ish-Virus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lip-Viru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Frodo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Grief.3584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Hexametricx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Imperial Probe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Jerusalem Familie 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's Viren-Beschreibung     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 Jerusalem A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2 Jerusalem B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3 Jerusalem C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4 Jerusalem D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5 Jerusalem DC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 Jerusalem E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7 Jerusalem Related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8 Jeruslaem.A-204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9 Anarkia 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0 Anarkia-B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1 Apokalypse, Phoneme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2 Mendoza, Puerto 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3 Park ESS, Skism-1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4 Fu-Manchu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5 21.st Century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6 Sunday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7 PSQR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8 Frere Jaques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Quit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Tai-Pan 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Telecom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Tequila-Virus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Teraz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Thanksgiving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Tiny.163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TPE:Coffeeshop und MtE:Coffeeshop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remor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Trojector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Vacsina-Virus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Vienna.Reboot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1 Vienna.A 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2 Vienna.B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3 Vienna.645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4 Vienna.Lisbon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5 Vienna.AntiVir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Yankee-Doodle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Beschreibung einiger wichtiger Bootviren/Hybridviren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AntiCMOS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ntiExe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Anti-Tel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1 Telecom Boot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ASBV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EDV-Virus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Form-Virus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.1 Form.Headcrash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Joshi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Junkie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usicbug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Orge/Disk Killer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Parity Check/Parity Boot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toned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 Stoned.A 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2 Stoned.B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3 Stoned.C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4 Stoned.D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5 Stoned.E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6 Stoned.F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7 Stoned II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8 Stoned.Azusa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9 Stoned.Hong Kong-2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0 Stoned.Michelangelo 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1 Stoned.Rostov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2 Stoned.Sex_Revolution 1.1 bzw. 2.0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Ende der Dokumentation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BURGLAR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Grave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Virus   trat  das   erste  Mal  im  Sommer  1996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 auf.   Inzwischen  ist  der  Burglar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sehr weit verbreitet (ITW). Verbreitet wurd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scheinend  auf einer  Party (siehe  EMail Auszug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_Burglar.DOC)     sowie      �ber     viele   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ogramme oder BBS In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lar  ist   ein  speicherresidenter   EXE  Infektor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eigenschaften (Dateil�nge)  und  einer  Gr��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0 Bytes.  Burglar infiziert beim Kopieren von Dateien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ei  der Eingabe  des DIR  Befehles. Der Virus is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enth�lt di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GRAVE OF GRAN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glar/H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riginaldaten  des Wirtprogrammes  (EXE-Header) sind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verschl�sselt im Virus abgespeichert, vermutlich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  werden  daf�r  ein  Killerprogramm  zuschrei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tzdem kann der Virus problemlos mit dem Killerprogramm 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lar oder mit VirScan Pl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egment bis Dateiende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aktualisiert Dateidatum- und Uhrzeit be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zie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Datei-Stealthfunktionen (L�nge) (1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Dateiuhrzeit als Marki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kunde=62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lbsterkennung): 21/F078 21/00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gibt Texte aus oder ver�ndert Grafikspeich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beim Setzen des Dateiattribu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m�glicherweise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ZM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13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CASCADE FAMILIE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Herbstlaub,  Black-Jack, 1701,  1704, Fall,  F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Aug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stammt vermutlich  aus Deutschland und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lie�lich COM-Dateien, die um 1701 bzw. 1704 Byte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t werden, COMMAND.COM wird nicht be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enth�lt MSDOS Funktionsaufrufe, die zum damal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der breiten �ffentlichkeit nicht zug�nglich wa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eine  H�ufung von  Infektionen mit dem 1701/1704-Viru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ttgarter Raum  auftraten, wird  angenommen, da�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r, in Stuttgart ans�ssigen, Computerfirma geschr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ersten  Aufruf installiert sich der Virus speicherre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 und  bef�llt danach  jede aufgerufene  COM-Datei.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ist  auf die  Manipulation des  Bildsch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�nkt.  Zwischen  Oktober  und  Dezember  jeden  Jah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en zeitverz�gert  die Buchstaben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oben zu werden (daher der englische Name "Falling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"). W�hrend  die Buchstaben  fallen, ist der Zugriff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 gesperrt. Dieser Effekt tritt jedoch nur bei 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, die eine CGA- oder eine VGA-Kart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r �brigen Zeit des Jahres werden Dateien nur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  und  keine  Schadensfunktion  ausgef�hrt,  sieht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vom Zeitdiebstahl und m�glichen Problemen mit and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r Software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1701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ist nicht  auf die zeitliche Ausl�se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�nkt, sondern  kann  zu  jedem  beliebigen  Datu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1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mit der 1701-Variante nahezu identisch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nur  COM-Dateien, die  um 1704 Bytes verl�nge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Original  IBM-PC's werden  von diesem  Virus nicht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Der  Virus  verf�gt  �ber  eine  ausgekl�gelt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ungstechnik.   Schadensfunktion    und    Manipu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aufgabe sind ebenfalls mit dem 1701 identisch. Die 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, die die Buchstaben fallen l��t, wird nur in den J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0-1987 (im  Herbst) ausgef�hrt.  COMMAND.COM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. Ich  besitze eine  Variante, die  jedoch au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COMMAND.COM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1704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erabfallen  der Buchstaben  auf  dem  Bildschirm 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e  Reboot-Routine ersetzt.  Diese wird, nachdem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peicherresident ist, nach einem Zufallsprinzip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1704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1704-B, jedoch Aktivierung nur im Dez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1704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bef�llt nun auch alle Original IBM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1704-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orm  verf�gt �ber  alle bereits  bekannten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1704,  mit dem  Unterschied, da� es zu Ver�nderung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rst�rung der FAT von Festplatten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1704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formatiert unter  bestimmten Bedingun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17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unterscheidet sich vom Original in zwei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erschl�sselung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17Y4 - C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unterscheidet sich vom 1704-Virus in nur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m Byte  im Code. Varianten von diesem Virus spielen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k (C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CIVIL DEFENSE  ]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Civil.6656, CD.6656, CD.6672, CDV 1.1, CDV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Ost-Europa? Evtl. Ru�land. 199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diesem  Virus  gibt  es  mindestens  zwei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(wahrscheinlich  sogar drei), n�here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scheint  es jedoch  nicht zu  geben. Dies  ergab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tweite Nachfrage in verschiedenen Virendatenba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Start �berpr�ft der Virus, ob er sich schon im Arbei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und  in den  MBR (Partitionstabelle) der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nistet  hat.  Falls  dies  noch  nicht  geschehen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er  sich in den MBR der Festplatte. Hierzu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Ladeprogramm  in den  MBR geschrieben. Civil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ibt solange  inaktiv, bis  Sie beim  n�chsten Bootvor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aus dem MBR aktivieren. Dann infiziert er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wenn  sie gestartet  werden. Eine Infizier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n kann  man an  einem Zuwachs von ca. 6656 By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erkennen (z. B. mit AntiLink), wenn der Viru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im  Arbeitsspeicher  befindet!  Der  Virus  �berpr�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einend nicht,  ob  die  EXE  Dateien  interne 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 und  zerst�rt solche Programme durch die Infek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Codel�nge von �ber 6500 Bytes geh�rt der Civil-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 Virus zu den gr��ten TSR-Viren �berha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geh�rt zur  sogenannten  vierten  Generatio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weil  er alle  m�glichen Tricks ben�tzt, um un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  (Stealth-Techniken). Im MBR, in infiziert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sowie  im  Arbeitsspeicher  ist  der  Virus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weise unverschl�sselt.  Der Virus  ist ein vollst�ndi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us, er  versteckt erfolgreich  den 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. Beim  Laden von  infizierten  Programmen 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komplett  gereinigt.  Wird  der  Virenscanner 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,  wird   der  Zugriff   auf  die   Datei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stexten  (TBSCAN.LNG)   abgeblockt,  weshalb  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n  Dienst  verweigert.  Der  Virus  belegt  u.  a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8, 9, 13h, 17h und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Schadensfunktion  ist die  Darstellung einer  Meldu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sisch und in Englisch implementiert. Zus�tzlich spielt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ne und formatiert die Festplatte. Folgende Meldung wird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von der CD.6656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VIL DEFENSE VIRUS V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ng disc c: comple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nother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1 formated. All your data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re you feel 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wird von der CD.6672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&lt;russischer 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..&gt; Civil Defence Virus ( CDV ver 3.3 ) (c) 1992  &lt;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&lt;russischer 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er  Gro�teil  der  Bildschirmmeldungen  si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sischer Schrift,  der Virus  schiebt dabei den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rechts  nach links.  Diese Variante  l��t die  Caps-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regelm��ig  aufleuchten und  spielt in  ca. 4  Minu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and unterschiedliche Melod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Meldungstexte   sind   selbst   im  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k�nnen nicht im Viruscode 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kann aus  der Partitionstabelle  entfern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von einer virenfreien Systemdiskette geboo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icht  mit BootVir  die Partitionstabelle  und der  M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ichert wurde,  k�nnen Sie  mit meinem  Programm  MBR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tl. anfordern) ganz einfach den Virus entfernen. Zur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t f�r  diesen Virus  noch kein Virenkiller f�r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EXE-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56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A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B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(C)  1995 by  ROSE  Softwareentwicklung,  Ral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CLONEWAR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:           Trekwar, ACME, Annihilator.Spa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name:     Clonewar.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kannt seit:  Oktober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sprung:      USA, Varianten aus Deutschland und Ru�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typ:      Companion (Erzeugt Com-Files zu Exe-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��e:         923 Bytes  (Viruscode),  je  nach  Varia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erschie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ziert:     Erstellt zu  einer  EXE-Datei  gleichnam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-Datei (Compan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ptome:      Es     existieren     zu     EXE-Program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ichnamige    COM-Programme.   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ktionieren nicht  mehr,  da  ggf.  sch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rhandene    COM-Dateien     �berschri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den.  Je   nach  Variante   wird   Mus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ielt  oder   ein  Teil  der  Festpla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st�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igung:     L�schen aller infizierten COM-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ar.923.A  fragt  am  Anfang  des  Virus  die 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zeit ab.  Ist es  16:00 Uhr  oder sp�ter,  spring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  eine endlose  Soundschleife, welche Ger�usch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 Speaker aus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s   jedoch  fr�her  ist,  sucht  der  Virus 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(AH=4Eh,  Handle) nach  EXE-Dateien  im 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. Wird  er f�ndig  erstellt er  mittels den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(AH=3D, Open;  AH=3C, Truncate) eine COM-Datei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m Namen  wie die  gefundene EXE-Datei und l�scht gg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schon  vorhandene COM-Datei  des  selben  Namens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er  seinen Viruscode  (AH=40h, CX=039Bh)  i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und  f�gt den  EXE-Dateinamen in  sie ein, um di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sp�ter  auszuf�hren. Nun  schlie�t  er  die  COM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H=3Eh) und �ndert die File-Attributes auf Hidden und 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(AX=4301h)  Nun f�hrt  er das zu ihm gleichnamig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s (Int 2E). Danach beendet er sich selbst (AX=4C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194,       Clonewar.200,       Clonewar.20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20,       Clonewar.228,       Clonewar.229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35,       Clonewar.242,       Clonewar.24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47,       Clonewar.252.A,   Clonewar.252.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55,       Clonewar.258,       Clonewar.2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61,       Clonewar.267,       Clonewar.54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547,      Clonewar.551,      Clonewar.923.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B,    Clonewar.923.C,    Clonewar.923.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E,    Clonewar.923.F,    Clonewar.923.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 22.09.96  (c) Thorsten  Pipe/PIPE AV-Software,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DELWIN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Delwin.1759, Goblin.1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:     Residenter EXE/MBR-Infektor, Verschl�ssel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:        EXE-Programme 1759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en:     1+4+1 Sektoren (MBR/Code/Kopi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:    EXE-Programme ("EXE"-Endung und "MZ"-Test) sow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tome:      Bildschirmflackern, falsche DOS-Version wi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mel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      In Deutschland ist die 1759 Variante st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: Von  Delwin existieren  zur Zeit  zwei Varian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Delwin.1199  der auch als Goblin.1199 bekannt i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.1759. Nur  die 1759-Byte  Variante ist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tark  verbreitet, sie unterscheidet sich von der 119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Variante  durch die Datei-Stealthfunktionen, di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rzeren  Variante  fehlen.  Delwin.1759  enth�lt  d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WIN", Delwin.1199 den Text "GOBL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smechanismus:  Wird   ein  mit  Delwin  infizie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,  entschl�sselt sich  der Virus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im  Speicher. Der  Code ist  nur mit einer stat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sroutine  kodiert   (XOR  [1199]   bzw.  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759]), der  Virus kann  also leicht  anhand einer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.  Mit der  selbstdefinierten Interrupt  21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AX=FD1Ch  erkennt  der  Virus,  ob  er  bereit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 aktiv  ist  (R�ckgabewert:  AX=02E3h).  Die  119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 verwendet die Werte: AX=E67E -&gt; AX=1981? Ist Del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s aktiv, �berspringt er seine Installationsroutin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t  sofort   zum   urspr�nglichen   Programmstart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Wirtprogramms. Ist der Virus noch nicht aktiv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ermittelt  Delwin per  INT 21h, AH=52h das DOS-Seg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ine  eigene INT  1-Routine  (CPU-Einzelschri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) und versucht durch Tracing den urspr�nglichen INT 1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stplatte/ Diskette)  zu ermitteln. Als Dummy-Funktio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Tracer   benutzt  Delwin   ein  Lesezugriff   auf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. Anhand  des eingelesenen  Sektors  erke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 ob  die Partition  bereits infiziert  wurde, is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er Fall verseucht der Virus nun den Partitionssek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rspr�ngliche  Sektor wird nach Spur 0, Kopf 0, Sekt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(0/0/2),  der Viruscode  (4  Sektoren)  nach  0/0/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.   dort    vorhandene   Daten,    wie   etwa 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manager werden hierbei �berschrieben. Der MBR-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infiziert,  indem die  ersten 46  Bytes durch Virus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 werden  (Loader). Bevor  der Viruscode in die Spu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 wird,   ermittelt  der   Virus   das  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um, ermittelt  ein Datum  ungef�hr 5  Monat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kunft und  speichert diesen Wert im zu sichernden Code 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Ermitteln  des Wertes  liest der  Virus  die  Werte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n Uhr direkt aus dem CMO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 das   Infizieren  abgeschlossen   wurde,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tprogramm gestartet.  Delwin wird  durch das  Star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EXE-Programmen  nicht resident. Wird der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 gestartet, bleibt der Viruscode aus dem Partitions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m  Speicher. Der DOS-Speicher wird dadurch u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reduziert  und  der  Interrupt  13h  (Sektorzugriff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egt. Der  Virus wartet  dann solange bis DOS gelad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 21h-Segment unterhalb von 800h) und klinkt sich d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 INT    21h   (Dateistealth,    Infektion),   INT   1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ktorstealth-Routinen) und INT 1Ch (Schadensfunktion)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1Ch  wird nur  dann belegt, wenn das beim Infizier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festgelegte  Systemdatum erreicht  ist. Die z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3h-Routine  beinhaltet   die  Stealthfunktion  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, s�mtliche Zugriffe auf den infizierten M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uf  die bei  Spur 0,  Kopf 0,  Sektor 2 gespeich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bere Kopie  umgeleitet. Wichtig: Ist der Virus aktiv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er  verseuchte  Partitionssektor  weder  erkannt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inig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sstrategie: Delwin  infiziert Programme beim �ff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H=3Dh, 6Ch),  beim Umbenennen (AH=56H), Starten (AX=4B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unter bestimmten Umst�nden beim Setzen des Dateidat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X=5701). INT 24h wird ausgeschaltet um Fehlermeldungen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en  Disketten   zu  vermeiden.   Der 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EXE-Programme,  wobei Programm die mit "SC" (SC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"VI"   anfangen  nicht   infiziert  werden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nur EXE-Dateien, die ".EXE" als Dateiendung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t aber auch noch ob die EXE-Signatur "MZ" vorhanden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mu�  das Programm  l�nger als 2048 Bytes sei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keine  internen Overlays  enthalten (Windows-EXE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nicht infiziert). Der Virus setzt das Sekundenfeld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  auf   62   und   benutzt   diesen   Wert 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erkennung    beim     Infizieren    und     f�r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funktionen. Der  Virus umgeht  die Dateiattribut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und  beh�lt bis  auf die �nderung des Sekundenfeld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die  alte  Dateiuhrzeit  bei.  Ist  der  Virus  aktiv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filtert  er alle  Zugriff auf  infiziert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das  die Dateien  sauber erscheinen und den alten In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  alte Dateil�nge haben. Die Funktion zum Korrig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l�nge  pr�ft ob  das aktuell  laufende Programm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B-Namen den Eintrag "DS" enth�lt. Damit wird vermiede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SDK durch  die  Stealthfunktionen  des  Virus  irrt�m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im Dateisystem findet ('Ung�ltige Programmgr��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Wird  ein Programm mit dem Namen "WIN???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(Windows,  WIN.COM) gibt  der Virus  bei der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H=30h  (DOS-Versionsnummer  ermitteln)  die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2.10,   Hersteller  IBM   an.  Dieser   Wert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 von   OS/2  zur�ckgeliefert,  Windows  b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den  Startvorgang  ab.  Die  Zeitgeber  Routin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 ver�ndert in Abh�ngigkeit des Systemzeitgebers (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bei  40:6Ch) das  Register 0Fh  des CRT Contro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sultat  ist  ein  schnelles  vertikales  Flacker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: Der  Virus mu�  zuerst aus  dem Partitions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.  Dies erfolgt  durch das Programm MBR-K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von  einer virenfreien  Diskette booten und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-Killer "K-DELWIN" mit folgenden Parametern 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-delwin c: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DIR-II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ir, Dir-2, Cluster, CD, Creeping De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wurde  der DIR-II  Virus in Bulgarien, Varna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 Mathematikstudenten  im Herbst  1990. Der  DIR-II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xtrem  virulent, weshalb  er zu  den  meistverbreit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geh�rt,  obwohl er im Original nur mit DOS 3.0 bi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kungsweise: Wird  der Virus  das erste Mal gestartet, 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t er sich als Bestandteil des Betriebssystems (im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) speicherresident  ein. Der  Virus bindet  sich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r Devicetreiber  ein, deklariert  sich aber  als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teil  von   COMMAND.COM.  Durch  die  Deklarie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systembestandteil kann  man ihn  schwerer lokalis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 Wird  jedoch ein  schon  infiziertes  System  geboo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 er  den Bereich  des Kommandointerpreters 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KB!  Als n�chsten Schritt schreibt sich der Virus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 letzten 1024 Bytes des Datentr�gers, d. h. bei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, 360  KB &amp;  720 KB Disketten in den letzten Cl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1.2  MB &amp; 1.44 MB Disketten in die zwei letzten Clu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Cluster  werden vom  Virus als  belegt  markiert  (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F). Daten,  die dort  standen, sind verloren! Anschlie�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er  auf dem  C: Laufwerk  die Datei c:" " (Alt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, was  dazu f�hrt, da� DOS das aktuelle Verze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s und  den ganzen Pfad (PATH=...) durchsucht. Weil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schon  aktiv ist, werden beim Durchsuchen all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selbst verwendet selbst keine Interrupts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ngt DOS  Device Treiber  Aufrufe ab,  die er  entsprec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. Infiziert  werden vom Virus Eintr�ge aller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baren Dateien (.COM &amp; .EXE) in der ersten FAT.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und verschl�sseltet deren Zeiger auf die ungen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�ge in  der ersten  FAT, w�hrend er den Original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sich  selbst umsetzt. Ruft der Benutzer nun ein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, wird aufgrund des umgesetzten Eintrags zuerst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. Dieser  sieht nun  in seiner "eigenen FAT" na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Programm der Benutzer eigentlich starten wollte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dt nun  dieses von  der Festplatte 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techniken: Die  Disketten- und  Festplattengr��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Virus  als um  einen Cluster kleiner deklariert, w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uf  den eigentlichen  Virus zugegriffen  werd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on  DOS aus  auf einen infizierten Directorysektor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riffen wird,  ver�ndert der  Virus den Sektor im Arbei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derart,  da� er uninfiziert erscheint (100% Ste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enschaften). Der  Benutzer merkt also vom Virus  nich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er  eigentliche Wirt  �berhaupt nicht ver�ndert wur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nur  dessen Directory  Eintrag! Solange der Virus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ist,  sehen n�mlich alle Verzeichnisse und Eintr�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�llig normal  aus. Bootet  man jedoch von saubere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t  sich ein  Verzeichnis auf  der Festplatte a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alle   ausf�hrbaren  Dateien  die  L�nge  1024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merkung: L�nge  des Virus) und zeigen auf die gleich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, n�mlich  den Virus,  der sich  an Ende des Datentr�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(s.  o.). Durch  die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art  nicht   von  Checksummenprogrammen   und  Monit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n erfass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so vermehrungsfreudig, da� er sich,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,  bei   blo�en  Lesezugriffen  auf  nicht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�tzte Disketten  kopiert und dort in gleicher Weis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 infiziert.  Der  Name  "CD  =  Creeping  De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hleichender Tod)  ist in diesem Fall sehr treffend! DIR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ich  nach seiner  "Freisetzung" durch seine Autor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l�chenbrand von Bulgarien aus, durch Osteuropa �b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e 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VIDE OVERFLOW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Gr��e (Dateischreibzugriff) : 66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EXE Programme (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nutzt Datei-Stealthfunktionen (L�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h�lt Dateidatum- und Uhrzeit beim Infizieren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Virus    umgeht   READ-ONLY,    HIDDEN   oder 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Virus   unterdr�ckt  Schreibschutz-Fehlermeldungen 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durchsucht/ver�ndert die MCB-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nutzt INT 22h,24h,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verschiebt seinen Code im Speicher (5663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l�scht Dateien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gibt Texte aus oder ver�ndert Grafikspe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as Systemdatum (24.5.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ENMITY.808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Erstes Auftreten: 26 Oktober 19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Gr��e (Programmstart bis Dateiende) : 808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st verschl�ss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Virus    umgeht   READ-ONLY,    HIDDEN   oder 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l�scht Dateien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greift Dateien von Antivirenprogramme geziel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enth�lt den Tex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S\COMMAND.\....AN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.DAT.CHKLIST.MS.CHKLIST.CPS.IVB.NTZ.U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.\....AN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.DAT.CHKLIST.MS.CHKLIST.CPS.IVB.NTZ.U..�vU..6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Entfernung: RVK oder befallene Dateien l�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FISH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Fish #6, 3584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bef�llt COM-,  EXE-, Overlay-  und  Daten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wie  COMMAND.COM. Ist  auch als  3584-Virus  bekan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t jedoch  eine Variante des "100-Jahre" Virus zu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    einen      sehr     intelligenten     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ungsalgorithmus, sowohl  im Speicher  als auch  auf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. Der  Fish-Virus wird  zu den  sog. Stealth-Viren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t. Der  folgende String erscheint, wenn der Virus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gelad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sh virus #6... ...2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men  mehrerer Fisch-Sorten  sind im  Virus zu  fin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K, MACKAREL, COD, CAR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1 FLIP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Omicrone,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in  Deutschland im  Juli  1990  erst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. Er  bef�llt COM-  und EXE  Dateien, die Datei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.COM wird  ebenfalls von Flip befallen. Weiterhi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Disketten und  Festplatten von  ihm 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Verst�ndnis dieses sehr komplexen Virus ist es notwe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issen,  da� er von befallenen COM-Dateien und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nicht  aktiv werden  kann. Er  entfaltet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t�t einzig und alleine von EXE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ersten  Aufruf von Flip wird der Virus resident im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Bereich des  Speichers  geladen.  Gesamtspeich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r Arbeitsspeicher  weisen eine  Verringerung um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K auf. Zur selben Zeit wird die Datei COMMAND.CO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nschlu�  daran werden  die Partitions  Tabelle  un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 der   Hard  Disk  geringf�gig  modifiziert. 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l�nge des  infizierten COMMAND.COM  wird bei  aktiv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befindlichen  Virus nicht als infiziert ausge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unterdr�ckt  (Tarnkappeneigenschaft). Wird  Flip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iskette  aus aktiviert,  so wird  ebenfalls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COMMAND.COM auf der Floppy zu befallen, wobei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erken ist,  da� die L�ngen�nderung befallener Dateien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wohl  angezeigt wird. Nachdem Flip speicherresident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ist,  wird fortan jede aufgerufene COM- und EX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ihm  befallen. Die  befallenen Dateien  werden um  2,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verl�ngert.  Werden OVL-Dateien beim Ladevorgang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t, so  werden auch  sie von Flip befallen. Die L�nge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er Programme wird nunmehr nicht l�nger unter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hat als  Schadensfunktion eine  Drehung des 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es eingebaut  ("FLIP"en), die  nur bei  EGA- und  V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en an  jedem 2.  Tag in jedem Monat, zwischen vi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nf Uhr  nachmittags durchgef�hrt  wird. Gelegentlich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in  Bildschirmflackern  beobachtet.  Weiterhi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zuordnungsfehler auftreten,  die mit  CHKDSK 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urch  CROSSLINKS von  Dateien kann es bisweil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 von Datendatei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von Flip sind beka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43 B: Diese Variante wird auch von COM-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13  A: Diese Variante ist �hnlich wie das O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al aufgebaut, hat aber im Gegensatz zu diesem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ktive L�nge  von 2153 Bytes und belegt ca. 2,5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n Speicher,  sobald sie  resident geworden 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Hauptunterschied besteht darin, da� nun Infekti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n auch durch den auf der Partitions Tabelle bef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e Viruscode ausgel�s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153 B: Diese Variante wird auch von COM-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13  C: Diese  noch relativ unbekannte Varia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in der Lage, bei der blo�en Anwendung des DIR-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hles, Infektionen  durchzuf�hren und kann den Bo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eich von Festplatten v�llig zerst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Prism: Eine  Variante des  2153 B Virus, jedoch wur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Verschl�sselung so ver�ndert, da� die meisten 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scanner den Virus nicht meh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CHKPC.COM kann  den Flip  2153 sicher  im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sspeicher und  auf der Festplatte erkennen. Mit Part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er  Virus aus  der Partition  der Festplatte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2 FRODO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Stealth,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  infiziertes Programm ausgef�hrt, wird der Viru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peicher resident  und infiziert  Dateien, die zu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�teren  Zeitpunkt  ausgef�hrt  werden,  sowie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 die  zu  einem  sp�teren  Zeitpunkt  ge�ffne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lossen werden.  Infizierte Dateien  wachsen hierbei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4096  Bytes an.  Solange der  Virus aktiv  ist, is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  seine    Tarnkappeneigenschaften    jedoch 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! Erfolgt die Programmausf�hrung zwischen dem 2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 und  dem 31.   Dezember  eines beliebigen  Jah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t der  Virus  normalerweise  zu  einer  Blockier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(aufgrund   von  Programmfehlern   im   Code,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nsichtlich den MBR durch ein Programm �berschreiben,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achricht   "Frodo  Lives"   beim  Booten  des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3 GRIEF.3584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Lucky.3584 oder Nostrada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Kiev, Ru�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 Namen  steht noch  nicht fest.  Gefunden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on VSP z.Z. als Grief von anderen Antiviren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Nostrada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im Dezember 1996 in Deutschland entde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tellt  einen technisch brillanten Virus dar. Es h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hierbei  um einen  vollst�ndigen  Tarnkappenvir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dem polymorph verschl�sselt ist. Erkannt wird dies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Dez.  96 nur von VirScan Plus sowie durch AVP, der i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ar wenigen  Dateien einen  Nostardamus.3584 findet (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wurde in Fr�hjahr dann von AVP korrekt gefu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erden COM, OV? und EXE Dateien. Der L�ngenzuwac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�gt immer  3584 (0x0E00)  Bytes. Der Virus versuch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Speicher per MCB zu installieren, ist jedoch UMB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, so wird dieser 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enswert ist  zudem, da� die polymorphe Verschl�sse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Emulation Code  enth�lt, der  einige Virenscanner ir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Nach  der polymorphen Verschl�sselung k�nnen noch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3  weitere jedoch  konstante Verschl�sselungsebenen n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. Eine  Verschl�sselungsebene  hiervon  ben�tz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trick, der  recht wirksam gegen jeden Realmode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Aus  diesen Grund  kann der  Virus nicht  mit DECOM/RV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inigt  werden.  Deshalb  ist  es  auch  schwierig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f�r  diesen Virus zu schreiben, weil ja bis zu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sebenen dekodiert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ben�tzt ein  Teil des Videospeichers um seine p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morphe Verschl�sselungen  dort zu  erzeugen.  Wird  di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 etwa von EMM386/QEMM als Speicher verwaltet, st�rz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 nat�rlich    ab.   Das    Erzeugen   der    line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 erfolgt  auf Zufallsbasis.  Hierbei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m  Puffer jedesmal neu reloziert. Als Mutation-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 EMME-3 benutzt,  die recht  guten "Trashcode"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ugt. Die  damit erzeugten  Decryptoren haben 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Qualit�t einer TPE-Engine. Benutzt werden alle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auf  SP. Wie  �blich wird  je ein  Register f�r  Zei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er und  Schl�ssel verwendet.  Der Schl�ssel wird hier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. Deshalb  kann  der  Virus  nicht  mit  X-R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 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Dateien, die  normalerweise einen  Sprung zum Virus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n haben  diesen Sprung ebenfalls polymorph "versteck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wiederum  einige Virenscanner  irritiert.  Auch 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mu�te  an diese  Gegebenheit  angepa�t  werden,  fi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Virus jedoch ab der Version 11.38c als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hat eine  Schadensfunktion: Das �berschreib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 Diese  Schadensfunktion  tritt  in  Kraft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Datum vorli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ochentag+1)*2 ==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habe  ich den Virus am Samstag den 14. Dez. 96 gesta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wurde  die Schadensfunktion gleich aktiviert, w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chentag Sa=6 und Tag=14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eigenschaften: Der  Virus ist 100% Stealth,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's   Live    Bait    Test    wird    umgangen!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funktion wird jedoch deaktiviert, wenn ChkDsk,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programm    (ARJ,ZIP,LHA    etc.),    Windows,   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oder  Ad-Inf gestartet  wird. Som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breitung  �ber Archive Vorschub geleistet bzw. o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um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enth�lt der Virus Anti-Debugger Tricks, kann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icht mit TBClean gereinigt werden. Ad-Inf Checksum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n werden  beim ersten  Start des  Virus gel�sch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rmittelt den Int 21h durch einen speziellen Trick,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amit  auf das  sogenannte Tracen verzichten und umg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etliche W�chter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merkmale: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.COM, .OV? und .EXE Program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Programme beim �ffnen ("Fast Infector"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f�ngt das Erstellen von Programmen ab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beim Umbenennen von Datei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st polymorph verschl�ssel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-Stealthfunktionen (L�nge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-Stealthfunktionen (Inhal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uhrzeit als Markierung (Sekunde=60+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pr�ft auf .EXE-Programmheader ("ZM"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h�lt Dateidatum- und Uhrzeit beim Infizieren bei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umgeht READ-ONLY, HIDDEN oder SYSTEM Dateiattribut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unterdr�ckt Schreibschutz-Fehlermeldungen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durchsucht/ver�ndert die MCB-Kette (3184 Bytes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INT 21h,24h,13h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ermittelt BIOS Disk-Interruptvektor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adensfunk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verschiebt seinen Code im Speicher (3036 Bytes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�berpr�ft das Systemdatum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�berschreibt Sektoren der Festplatte oder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chadens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enth�lt folgend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-= LUCKY B.R.D 1996 PRESENTS A NEW MONSTER 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ON'T WORRY BE HAPPY. TJA WAS SOLL ICH GRO�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E GLOCKE H�NGEN. NUR VIELLEICHT DA� E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DINF-TABLE JETZT ZERST�RT IST..TUT MIR JA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EID..ABER DAS MU�TE JETZT MAL SEIN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O UND NUN NOCH VIELE GR��E AN MEINEN BESTEN FRE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[ UWE POLIAK ] ......CU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XEOVLOVRPROSCAEXTWEBF-PTBAICEARJRARLHAZIPTARWINVLMCH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LUCKY'B.R.D 1996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(C) 19.12.96 by ROSE Softwareentwicklung, Ral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4 HEXAMETRICX  ]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Hello, Eu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am 06.09.93 von einer mir bekannten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in  Deutschland geschrieben.  Dieser  Virus  w�r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bemerkenswert,  wenn  nicht  der  Quellcode  an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dene Personen  weitergegeben worden  w�re.  Au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code sind  bis heute  mehr als  50  verschiedene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gangen, die  eine L�nge  von 150  bis ca. 12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. Fast  allen Varianten  ist gemeinsam, da� si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ur  im C:  Laufwerk infizieren  und  da�  si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Virus   ist  ein   nicht  speicherresidenter, 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er COM-Infektor, der auch die COMMAND.COM bef�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ersten   Starten  eines   mit  dem  Hexametricx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,  versucht der  Virus, das erst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m aktuellen Verzeichnis des Laufwerk C: zu infiz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die  erste Infektion  erfolgte, sucht  der Virus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 Programmstart   eines  infizierten   Programmes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COM  Files. Dabei werden nur COM-Dateien infiz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rspr�ngliche  L�nge ungef�hr gr��er als 500 Byte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als  64100 Bytes  sind und deren Sekundeneintrag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 12 Seku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 Tagesdatum gleich dem Monat ist (1.1, 2.2, usw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die  Chance (1:8),  da� der  Virus eine Meldung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. Alle Hexametricx Varianten k�nnen mit dem Programm RV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kill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Bildschirmmeldung,  siehe oben.  Eine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cheidung von COM und EXE Dateien wird nicht vorgenom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zu  defekten EXE-Programmen  f�hrt, die versehentli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umbenannt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5 IMPERIAL PROBE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name: Imperial Probe V1.07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sprung: Wahrscheinlich Sommer 1995 in �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Gr��e (Dateischreibzugriff) : 2141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Gr��e (Programmstart bis Dateiende) : 2095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f�gt ein JMP NEAR am Programmstar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nfiziert COM und EX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aktualisier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umgeht READ-ONLY, HIDDEN oder SYSTEM Datei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durchsucht/ver�ndert die MCB-Kette (275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benutzt INT 2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verschiebt seinen Code im Speicher (2141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�berpr�ft das System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6 JERUSALEM FAMILIE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Friday the 13.th, 1813, 1803, Israeli, SUMSDOS, 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ty of Hebrew, Timebomb, P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wurde in Israel entwickelt und trat erstmal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niversity  of Hebrew  auf. Er geh�rt zu den weltweit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 verbreiteten   Viren  �berhaupt.   Es  exist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ungsweise 150  verschiedene Varianten  und Abk�mmli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Virus.  Er bef�llt  EXE-  und  COM-Dateien,  wobei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um  1813 Bytes  l�nger werden, EXE-Dateien werde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n um  1808 Bytes  l�nger. Nach  Aufruf einer in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n Datei  installiert sich  das Virus  speicher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ber den Interrupt 21h - TB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Der  Jerusalem-Virus zeigt  nach 30  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en ein  schwarzes Rechteck  auf dem  Bildschirm an (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anach  wird beim  Original Jerusalem  die  Reche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indigkeit um  ca. 30 Prozent gebremst, bei anderen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 ist  der Prozentsatz  zum Teil  noch gr��er.  An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tag, dem  13.ten wird  beim Aufruf einer infiziert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, diese  sofort  gel�scht.  Die  "Originalversionen"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Viren besitzen den folgen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UMs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weimal  im Viruscode auftritt. Bei Varianten ist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urch andere Zeichen ersetz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Jerusale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 Version (Jerusalem A) dieses Virus enthiel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: Der  Befall von EXE-Dateien wird vom Virus nicht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. Dadurch  k�nnen sie beliebig oft infiziert werd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 best�ndig  an. Diese  Variante ist  inzwischen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, jedoch ist die JERUSALEM-B Variante und der Abk�mmli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m meisten verbreites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Jerusal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ar  Wochen sp�ter  -  nachdem  die  ersten  Anti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gegen den JERUSALEM-A geschrieben wurden - tau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n  an der  Universit�t in  Jerusalem auf.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sch zum JERUSALEM-A, nur leicht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Unterschied  zu JERUSALEM-A  bef�llt diese  Variant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-Dateien. Es kann vorkommen, da� EXE-Dateien nach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er Infektion  nicht mehr  funktionieren. Das beru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kleinen  Fehler im  Virus-Code, der  manchmal zu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rrekten   �bertragung   auf   EXE-Dateien   f�hrt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sind  �hnlich wie  bei  JERUSALEM-A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der mehrfachen Infizierung von EXE Programmen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n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Jerusale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jedoch  wird die  Rechenleistung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�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Jerusale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C, zerst�rt  jedoch an  jedem Freitag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ten nach dem Jahr 1990 die beiden FAT-Tab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Jerusalem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 Text  wurde durch  Nu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Schwarzes  Fenster und  Rechenleistung wird 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verm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Jerusale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D, wird jedoch nur im Jahr 1992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Jerusalem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aus JERUSALEM-B hervorgegangen. Er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  und   EXE-Dateien  gleicherma�en.   Er  hat   �hn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wie JERUSALEM-B, mit dem Unterschied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schwarzes  Rechteck gezeichnet  wird, sondern eine a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ine Bildschirmst�rung  erfolgt, was  auf einen Fehler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-Code zur�ckzuf�hr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Jeruslaem.A-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UMsDos-Text  wurde durch  den Text *A-204* ersetzt.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ar Maschienenbefehle  wurden ver�ndert, um eine Entdeck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erschweren. Ursprung: Niederl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9 Anar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JERUSALEM-B.  Der  sUMsDos-Text  wurde  durch  d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RKIA  ersetzt.  Gr��ere  Rechenzeitverz�gerung  als 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B, das  Fenster wird  nicht angezeigt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sich  jetzt nicht  mehr  am  Freitag  den  13.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am Dienstag den 13.ten. Ursprung: Span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0 Anarkia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Anarkia-Virus, jedoch wird der Virus an jedem 12.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tober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1 Apokalypse, Phon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-Text wurde  durch **C.J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Ursprung: Italien. C.J stehen f�r Cracker Jack,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m Viren-Programmierer,  dem  wir  �ber  zehn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zu  verdanken haben. Phoneme ist �hnlich aufgebaut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pokalypse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2 Mendoza, Pu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infiziert EXE-Dateien aber nur ein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 nach ihrem ersten Auftreten 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3 Park ESS, Skis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-Text wurde durch PARK 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Skism-1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4 Fu-Ma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bei  dem Virus  um eine  Variante  von 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ALEM-B. Er  bef�llt COM-  und  EXE-Dateien.  Beim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  installiert   er  sich  resident  im  Speicher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sind �hnlich wie bei JERUSALEM-B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, da�  an jedem Freitag L�schvorg�nge von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en, ausgenommen  an Freitagen,  die auf  einen  13.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Der  Virus bleibt  nach einem  Warmstart im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, und  kann daher  nur durch  einen Kaltstart  au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entfern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densfunktionen vom JERUSALEM-B Virus wurden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urch neue ersetzt. Befallene COM-Dateien werden um 2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EXE-Dateien   um  2080  Bytes  verl�ngert.  Au�er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 sich  der  Virus  speicherresident.  Der  Viru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wacht  Tastatureingaben,   l�scht   bekannte   engl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mpfworte, sobald sie �ber die Tastatur eingegeb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gibt  zus�tzliche Kommentare  aus, sobald folgende Nam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 Tastatur ei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ATCHER", "REAGAN", "BOTHA", und "WALDHE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5 21.s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eine  Variante von JERUSALEM-A. Er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,  COM-   und  bestimmte  OVL-Dateien.  Die  Manipul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aufgabe wird  am 1. Januar 2000 aktiviert, wobei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auf dem Bildschirm ausgegeb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ELCOME TO THE 21ST CENTU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Programmierer   ist  hier   jedoch  ein   "Denk-Fehl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laufen, weil das 21.ste Jahrhundert nicht am 01.01.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�ngt. Ferner  versucht dieser  Virus  alle  aufgefu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ausnahmslos zu zerst�ren, soda� sie nicht meh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uriert werden k�nnen. Von diesem Virus existieren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Varia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6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vermutlich  aus JERUSALEM-A hervorgega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hat  seinen Ursprung  im Staat Washington in den USA.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COM-,  EXE- und diverse OVERLAY- Dateien. Bei Auf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r  sich  speicherresident  und  verl�ngert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e Dateien um ca. 1630 Bytes. Der Virus entfaltet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ausschlie�lich  an  Sonntagen,  ausgen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. Nach  Aufruf einer  infizierten Datei  erscheint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r Zeit auf dem Bildschirm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day is Sunday! Why do you work so h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work and no play make you a dull bo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on! Let's go out and have some fu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dieser   Varianten  existieren  ebenfalls  mehrere 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dlungen. Verschiedentlich  wurde berichtet, da�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AT zerst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6.17 PSQR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hat seinen  Ursprung in  Spanien und  wurd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rz 1990 erstmals in Barcelona isoliert und ist mit JERUS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-B direkt  verwandt. Nach  Aufruf einer infizierten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r  sich sofort  resident im  Hauptspeicher.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COM-  und EXE-Dateien  (ausgenommen die Datei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.COM). Auch  Overlay-Dateien werden von ihm befallen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Freitag,  den 13.ten,  wird jede aufgerufene Datei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gel�scht. Ferner pr�ft der Virus an diesem Tag, ob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vorhanden  ist. Falls  eine  Festplatte  gef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ird die Partition Tabelle �berschrieben und somi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Zugriff  mehr auf  die Platte  m�glich. In  diesem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alle Daten restlo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8 Frere J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stammt aus Kalifornien und wurde im Mai 1990 er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isoliert, er ist mit dem JERUSALEM-B Virus verwand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COM-  und EXE-Dateien,  die Datei  COMMAND.COM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befallen. Beim  ersten Aufruf  installiert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speicherresident   und  verringert   den  noch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um   2,064  Bytes.   Befallene  COM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 um  1813 Bytes,  EXE-Dateien zwischen  1808 und 18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An jedem Freitag wird vom Virus die Mel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RERE JAQU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. Ansonsten  kann es  bei residentem  Virus zu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abst�rzen kommen,  wenn es  dem Virus nicht gelingt,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zu  infizieren. Der  Systemabsturz ist  meist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ust der Systemdateien ver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7 QUIT  ]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555, Qui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e infizierte Datei ausgef�hrt, wird der Virus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peicher geladen  und infiziert  EXE- und  COM-Datei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  einem  sp�teren  Zeitpunkt  ausgef�hrt  werd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wachsen  hierbei um  ca. 555  Bytes an.  Wurd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  1992  oder  wird  sie  danach  ausgef�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ute), installiert  sich der Virus selbst und kehrt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DOS   zur�ck,  ohne   das  urspr�ngliche   Opf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8 TAI-PAN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Whisper, Do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ai-Pan  Virus ist  ein einfacher  und primitiver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XE-Dateien  bef�llt, die  kleiner als 64.833 Byte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wohl  dieser   Virus  keine   fortgeschrittenen  Techni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 (z.  B. Verschl�sselung), ist er weitverbrei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-Pan verbreitete  sich im  Herbst 1994  relativ  schn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ein mit Tai-Pan verseuchtes Programm verbrei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vom Tai-Pan  Virus befallenes  Programm ausgef�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f�hrt Tai-Pan einen INT 21h Aufruf durch, um zu pr�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der  Virus bereits  im Speicher  installiert ist. Wenn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all  ist,  wird  das  befallene  Programm  wie  gewoh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 Sollte  der Virus  noch  nicht  aktiv  sein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 er  sich  resident  am  Ende  des  konvention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s  zu   installieren.  Wenn  Tai-Pan  keinen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bereich findet,  wo  er  sich  installieren  k�nn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 er  den aktuellen  Speicherbereich, indem er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 512   Byte  verkleinert   und   belegt   dann   den 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gewordenen Speicher.  Tai-Pan  kopiert  seinen  Cod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neuen Speicherbereich und ver�ndert so seine Kenn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ser  Speicherbereich als  ein Bestandteil von DO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 wird, obwohl er den Virus enth�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ufruf  von MEM  /D  ist  ein  Speicherbereich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en Namen  "IO Systemdaten" von der Gr��e 512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tbar. Von  nun an infiziert der aktive Virus EX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en  Ausf�hrung. Der Tai-Pan Virus kopiert sich a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e von  Dateien und  verl�ngert diese  um  438  Byte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s- und  Zeiteintr�ge werden  nicht ge�ndert, 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e nach der Infektion restauriert. Wenn versuch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sauberes   EXE-Programm 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zu  starten, erscheint  die  bekannte  DOS-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, weil der aktive Virus diese Datei zu infiz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v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-Pan enth�lt den folgenden Text in seine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Whisper presenterar Tai-P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 Taipan   gibt   es   inzwischen   mehrere   Varian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�hnenswert hiervon  ist noch  die 666  Bytes lange Doom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. Sie  unterscheidet sich  noch durch einen einz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und einen zus�tzlich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 f�r Taipan.438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438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egment): 926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438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INT 21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lbsterkennung): 21h/AX:7BCE=AX:7BC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durchsucht/ver�ndert die MCB-Kette (496 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setzt den Programmstack im .EXE-Hea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FF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43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9 TELECOM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elefonica, Spanish Telecom, Kampana.3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lecom-Virus wurde erstmals im Dezember 1990 in Span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.    Telecom     ist     ein     speicherresid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r (zwei verschiedene Verschl�sselungsroutin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us   der   COM-Dateien   und   zus�tzlich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infiziert. Telecom besteht aus zwei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eigentlichen  Telecom-Virus und  dem Anti-Tel Boot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lecom  ist einer  der am  weitesten verbeitesten Vir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ha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,  mit Telecom  infiziertes Programm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sich  der Virus  unterhalb der 640 KB Grenz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ringert den Arbeitsspeicher um 3984 Bytes (-&gt; CHKDSK)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n Zuge  wird die Partitionstabelle der Festpla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ariante des Anti-Tel Virus infiziert. Der Telecom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en  zweiten Virus  integriert  (Anti-Tel)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h�ngig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erden  s�mtliche COM-Dateien,  die gr��er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 Bytes  und  kleiner  61000  Bytes  sind  beim 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.   Ein    Dateizuwachs   ist   nicht   ersicht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!  Die   Unterscheidung,  ob   ein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urde  erkennt der Virus daran, da� das Datei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100 Jahre erh�ht wurde (1993 -&gt; 20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Der   Anti-Tel  Virus   �berschreib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 und  kann  deshalb  nicht  ohne  weit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,  weil ansosnten  die Festplatte  nicht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 ist.  Nach 400  Bootvorg�ngen  �berschreib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Virus die Festpla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verweis: Anti-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naten sind zur Zeit bekannt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44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7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0 TEQUILA-VIRUS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.3784Telecom.3784Er  infiziert  alle  EXE  Program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gestartet werden.  Beim Start �berpr�ft der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er   sich  schon   im   Arbeitsspeicher   und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Festplatte eingenistet hat. Falls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 nicht   geschehen  ist,   schreibt  er   sich  i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Festplatte. Er bleibt solange inakti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Sie beim Bootvorgang den Virus aus der Partitionstab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. Eine  Infizierung von  Programmen kann man am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-Eintrag des  Datums und  an einem  Zuwachs von 24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  der Datei  erkennen (z. B. mit AntiLink), wenn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ch  NICHT im Arbeitsspeicher befindet! Der 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t jedoch  nicht Programme  die den  Buchstaben "V", 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"S" enthalten. Die Programmierer wollten wahrschei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n, da�  der Virus  Antivirenprogramme infiziert (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CAN,  ANTI..,  VIR..).  Der  Virus  verschl�sselt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laufend. Ich  habe festgestellt,  da� er mindestens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 Verschl�sselungsroutinen  verwendet  und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mit  sinnlosen Maschinenbefehlen  auff�llt, d.  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 verseuchten   Dateien  hat   der  Virus  kein  fes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smerkmal (polymorpher Virus!). Als Schadens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 Darstellung einer umrandeten Meldung (s. u.) im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ert, die  nach vier  Monaten nach der ersten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m  Bildschirm dargestellt wird. Die zwei Programmi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Virus wurden zwischenzeitlich festgenommen (Ihre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un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geh�rt zur  sogenannten  vierten  Generatio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weil  er alle  m�glichen Tricks ben�tzt, um un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  (Stealth-Techniken). Im  Partitionssektor und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ist der Tequila Virus aber unver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barbeiten  der Verschl�sselungsroutine  des Virus h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folgenden Text im Virus gefu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elcome to T. Tequila'6 latest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: T. Tequila P. o. Box 5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32 St'haus / Switzerland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quila and Beer forev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ving thoughts goes to L.I.N.D.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Plus  starten  und  der  Virus  ist 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Sie pro infizierter Datei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Warnung Datei xx: Un�bliche Zeit xx:xx: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Warnung Datei xx: Einsprungspunkt au�erhalb d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kann aus  der Partitionstabelle  entfern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von einer virenfreien Systemdiskette geboo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icht mit BootVir die Partitionstabelle gesichert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mit meinem Programm MBR-KILL (evtl. anfordern)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 den Viru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1 TERAZ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27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Po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 Entdeckung: 199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: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Dateischreibzugriff) : 2717 Byt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Programmsegment bis Dateiende) : 2710 Byt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Programmstart bis Dateiende) : 271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benutzt Datei-Stealthfunktionen (Uhrzeit/Datum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ermittelt urspr�nglichen Interruptvek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Tracer"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setzt den Programmstack im .EXE-Hea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0h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spricht den Lautsprecher an (Musik, Ger�usche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umgeht READ-ONLY, HIDDEN ode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verringert DOS-Speicherober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existiert eine 4004 Bytes lange Vari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2 THANKSGIVING  ]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1253, V1253, Thksgiving, V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stammt aus  �sterreich und trat im August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mals  in   Erscheinung.  Er   bef�llt  COM-Dateien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,  wobei   befallene  Dateien   um   1253 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�ngert werden.  Beim ersten  Aufruf installiert  er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 und  verringert den  freien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2128  Bytes. Er installiert sich im Anschlu� daran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Partitionssektor  der Festplatte  oder im  Bootsekto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, sofern  eine infizierte  Datei auf ein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 wurde.  Zu diesem  Zeitpunkt  befindet  si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m  oberen Bereich  des Arbeitsspeichers, jedoch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640  KB Grenze.  Der Gesamtspeicher wird vom Virus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influ�t. Bei  jedem Diskettenzugriff  wir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iskette infizie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Interruptvektoren  werden von Virus "1253" ben�tz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h, 13h, 21h und 6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sonderheit  des Virus  gilt die  Eigenschaft, da�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 verseuchten Partition  einer Festplatte  od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seuchten  Floppy gebootet  wird, der  Virus sich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oberhalb  des DOS-Kernels,  jedoch unterhalb der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-Grenze speicherresident einnistet. Im Anschlu� dara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esamtspeicher und der noch freie Arbeitsspeicher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KB 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er  speicherresident geworden ist, infiziert er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indem er seinen Code an das Ende der Datei anh�n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s werden das vierte bis sechste Byte durch d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Die  Bytes eins bis drei enthalten den Sprung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angeh�ngten Viru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F�llt   das  Systemdatum  auf  einen  2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ember und  wird ein  infiziertes Programm  ausgef�hr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 gesamte Diskette/Festplatte  unbrauchbar  gem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en  der  FAT  und  Datenbereiche  von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ebenfalls die Folg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eneffekte: Wird  von einer infizierter Festplatt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Befehl  "FORMAT"   eine  Diskette  im  Laufwerk  A: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, so kommt es auch zu Schreibzugriffen im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, bzw. jedem weiteren angeschlossenen 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3 TINY.163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anish Tiny,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163-COM-Virus oder Tiny-Virus wurde von Fridrik Skul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sland  im Juni 1990 isoliert. Dieser Virus ist ei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r COM-Infektor,  der auch  die  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.  Beim  ersten  Starten  eines  mit  dem  Tiny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,  versucht der  Virus, das erst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m aktuellen Verzeichnis zu infizieren. Auf bootf�h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w�re  diese , Datei im Normalfall die COMMAND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die  erste Infektion  erfolgte, sucht  der Viru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 Programmstart   eines  infizierten   Programmes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COM  Files. Dabei werden nur COM-Dateien infiz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rspr�ngliche L�nge gr��er als etwa 1 KB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ateien  werden um  163 Bytes vergr��ert. Der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ms-/Zeiteintrag dieser  Dateien  wird  zur  Infektions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. Gr��ere  Sch�den entstehen zun�chst nicht;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kopiert lediglich sich selbst immer wieder. Es war 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der kleinste bekannte MS-DOS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4 TPE:COFFEESHOP UND MTE:COFFEESHOP 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Giraffe, Variante: Bos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offeeshop-Virus  der aus Holland stammt, infizier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XE-Dateien  und wird  speicherresident. Vom Coffeesh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ibt  es mindestens  drei verschiedene  Variant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 Variante  benutzt die MtE zur Verschl�sselung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deren  Varianten einen  Vorg�nger der TPE 1.3 benu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shalb  polymorphe Viren  sind (TPE  1.0). TPE 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bezeichnung von  "TridenT Polymorphic  Engine", di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ruppe  von Virenautoren  (TridenT) entwickelt 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PE  ist von  ihrer Funktion  her �hnlich  der M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  ausgefeiltere    Techniken   f�r   eine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 und  Entschl�sselung. Aus dem Coffeeshop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verbesserter Version) die eigentliche TPE ent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wird ab MS-DOS Version 3.30 speicherresiden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ist   bereits  im   Speicher   resident,   wenn   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h/AX=33DAh den  Wert AH=0A5h  liefert. Der Virus beleg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ca.  9000 Bytes  im aktuellen  MCB (memory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), wenn  es der  letzte Block in der MCB-Kette is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reservierte  Speicher wird  f�r Daten,  Stac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ffer ben�tigt.  Die L�nge  des residenten  Virus ist 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. Die  TPE belegt etwa 1400 Byte des Viruscodes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Zus�tzlich  wird ein  Pufferbereich von  ca. 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von   der  TPE   f�r  die  Ver-  und  Entschl�sse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. Der  Virus enth�lt  einen Zufallszahlengener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iviert  wird,  wenn  der  Virus  resident  wird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generator ist der gleiche, die die MtE verwendet!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angswert wird  aus  der  Systemzeit  und  dem  Clock-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. Der  INT-21h-Handler wird  initialisiert  un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generator wird  eingestellt. W�hrend der Installati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 der  Virus  das  Datum.  Je  nach  Variante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nerstags oder  Freitags mit  einer Wahrscheinlichk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60 eine Anzeigeroutine aufgerufen, bevor das Wirt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ird.  Die Anzeigeroutine  kopiert 731  Bytes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Teil  des Virus  in einen  Puffer, der  v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richtet wurde. Anschlie�end packt der Virus di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, die  ab 100h  gespeichert  wurde.  Diese  Routin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 komprimiert (mit  DIET 1.00 gepackt)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4064  Byte lang. Sie gibt eine Grafik auf den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, die ein Hanfblatt (Coffeeshop) darstellt und 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GALIZE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(siehe Scherzprogramm CANNABIS.COM aus den Fre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) oder ein Wappen (Bosnia) mit d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BOSNIA, BEFORE IT IS TOO L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lich piept  der PC  und wartet  auf die Eingabe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  Taste    erst   dann   wird   das   eigen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tsprogramm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er  Virus installiert,  wartet  er,  bis  ei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oder  ge�ffnet wird. Ist der Dateiname l�nger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, wird  die  Datei  ignoriert.  Der  Dateiname  wi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�buchstaben umgewandelt.  Es wird nur infiziert, wen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name auf  COM oder  EXE endet.  Au�erdem erfolgt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 wenn  der Dateiname  mit  den  Anfangs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r Antivirenprogramme  beginnt. W�hrend der Infe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Control-Break  blockiert.  Eine  spezieller  Criti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Handler wird  installiert und  die Dateiattribu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 werden  gesichert. F�r  die Selbsterkennung  werden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ab  Offset 12h  �berpr�ft. Ergibt die Summe dies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Wert  "@" nimmt  der Virus  an, da�  diese Datei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urde. Der Wert dieser Bytes wird zufallsgesteu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. Findet  der Virus  die Kennung  "MZ" oder  "ZM"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ang der  Datei, nimmt  der Virus  an, da� es sich um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 handelt. COM-Dateien werden nur infiziert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stens 256  Byte und  h�chstens 52  KB lang  sind.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in  deren ersten  Byte das  Bit 7  = 0  ist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infiziert  (DEBUG und  teilweise Virenfallen). 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en werden  ebenfalls nicht  infiziert.  Es  h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um  Windows-  und  OS/2-Dateien  oder  Programm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 oder   einen   ung�ltigen   Kopf   besitzen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sroutine generiert  die neue  Kopie des  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Speicherbereich in dem auch das "legalize cannabis"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entpackt  wird. Der Viruscode von Coffeeshop wird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as  Wirtsprogramm angeh�ngt.  Zwischen Wirtsprogram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f�gt der Virus unsinnigen Code von variabler L�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 Entschl�sselungscode ein.  Der Entschl�sselungs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sowohl  durch  unterschiedliche  Verschl�sselungen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urch Einschieben zus�tzlicher Befehle, die keine Fu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besitzen,   schwer  identifizierbar.  Der  eigen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wird nicht ver�ndert ist jedoch ver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5 TREMOR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Zusammenhang  mit der  erstmaligen Verbreitung  vo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V  (Channel Videodat)  im Mai  '93 wurde sein Name w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holt erw�hnt: Tremor (tremor, lat = Muskelzittern). S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 will  nicht so  recht Ruhe  einkehren an der Virenfr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rweise wurden  bei der  Ausstrahlung  via  TV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Gegenma�nahmen  eine gro�e  Verbreitung  des  Trem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erhindert  -die Verantwortlichen  strahlten kurz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werden das  infizierte File  in  virenfreier  Fas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mal  aus-  so  ihre  Stellungsnahme.  Auch  die 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en, vielfach  verschiedenen  Grundversione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legen  den  Verdacht  nahe,  da�  Tremor  eine  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ung in  Deutschland gefunden hat. Im Januar 1995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rte der  Tremor zu den acht am weitesten verbreitesten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in Deutschl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nach dem intern (zus�tzlich) verschl�ssel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&gt; T"R"E"M"O"R was done by NEUROBASHER / M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ne '92, Germany &lt;=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OMENTS-OF-TERROR-IS-THE-BEGINNING-OF-LIF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 in   Deutschland   programmierter,   hochgradig 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er  polymorpher   (polymorph,  lat.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mit  (Pure) Stealth-Eigenschaften. Tremor bef�llt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teilweise  COM-Dateien und  verl�ngert diese  um (gena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.  Als  Stealth-Eigenschaften  bezeichnet  ma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n die  F�higkeiten der  amerikanischen Tarnkap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er, auf  Radarschirmen nicht  mehr wahrnehmbar  zu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reicht der Virus u. a. dadurch, da� er das Datei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r Programme  um 100  Jahre erh�ht  (1993 -&gt; 209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sonderheit  des Virus  ist eben,  da� er DOS-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CHKDSK  manipuliert und  den im Lieferumfang von DOS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n, residenten  Virenw�chter VSAFE,  (auch TSAF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 ausschaltet.  Seinen Namen  bezieht der Virus von s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routine,  die   gelegentlich  das   "Bildschirmb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ttern  l��t.   Der  Dekoder   von  Tremor   bietet  nahe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grenzte  M�glichkeiten   zur   Mutation,   weshalb 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s   N�herungsverfahren    notwendig   ist,   u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haupt diesen  Virus erkennen  zu k�nnen!  Am Virus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gesamt nur drei Bytes ko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ein von Tremor befallen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fgef�hrt  wird. Als  erstes �berpr�ft  der Virus,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.3  oder h�her  vorhanden ist  (Tremor ben�tzt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 neuere  DOS-Funktionen) und  ob er  noch nicht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Anschlie�end untersucht der Virus, ob XMS, UMB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MS  Speicher vorhanden  ist und  installiert sich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benenfalls in den hohen Speicherbereich �berhalb der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Grenze!  Andernfalls installiert  er sich  4 KB unt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h�chsten  Speicherbereiches (meist  um 636 KB), was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Speicheranzeigeprogrammen  wie MEM  oder RESIDEN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  ist.  Anschlie�end  wird  die  COMSPEC-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esen und  das Programm infiziert, auf das die COM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zeigt. Dies ist i. a. COMMAND.COM. Tremor in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jedes  Programm bei Ausf�hrung, das einen g�ltig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f hat,  auch Programme,  die von  EXE nach  COM umb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. Warum  Tremor generell  keine COM-Dateien  in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wohl er  dies kann),  k�nnte an  einem  Programmier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en. Es  gibt auch  eine zweite  Variante von Tremor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auch COM-Programme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�berpr�ft  ALLE DOS-Funktionen  und  manipuliert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falls  ein Programm  wie CHKDSK gerade abl�u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manipuliert u. a. folgende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, SCAN. CLEAN, CHKDSK, MEM, SYS, MIRROR und F-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 ein ziemlich komplexer Virus (�ber 48 Seiten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ssemblierter Assemblercode),  der meines  Erachtens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 unstrukturiert und schlampig programmiert wurde (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ierter  Sch�ler?):   Verschachtelte   Spr�nge,   wil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von  Daten im  eigenen Code  usw. So  konnt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mals nachweisen,  da� (anhand  von nicht gesicherte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tern) sich der Virus auf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 ein 100 %-tiger Stealthvirus, der, wenn er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nicht  auf der Platte erkannt werden kann, weil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sich  bei Lesezugriffen  aus infizierten Programmen 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iltert! Auch  die Zunahme  des Datums  um 100 Jahr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dr�ckt. Eine  Verlangsamung bei  Dateizugriffen ist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 deutlich  merkbar.  Die  Schadensroutine  (Bildsch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ttern plus  Tonausgabe) wird  erst nach genau drei Mona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, nachdem  das Programm  infiziert wurde.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Tools  Diskette befindet  sich  ein  Programm  T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.COM, das den Tremor-Virus simul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remor-Virus  kann im  Arbeitsspeicher mit  VirSca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PC erkannt  werden. Auf der Festplatte kann der Viru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Programmen gefunden  werden, nachdem  der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en   Kaltstart  von  einer  Betriebssystem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ktiviert wurde.  Entfernen k�nnen Sie den Virus mit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(mit  der Option /KILL). VirScan war sehr lange Ze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Virenscanner  der den Tremor-Virus erkennen und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 konn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6 TROJECTOR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th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rojector  Virus wurde  in Athen, Griechenland entde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it  existieren zwei  Varianten von diesem Virus.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sind  einfach verschl�sselte speicherresiden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viren, die ca. 3776 Bytes Arbeitsspeicher be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ector infiziert  COM- und EXE-Programme beim �ffn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Programmstart (Fast-Infector) und verl�ngert diese 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Variante II: 1463 Bytes. Entdeckung Mai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Variante III: 1561 Bytes. Entdeckung Janu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Kommandointerpreter   (COMMAND.COM)  wird  beim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s  Virus sofort von diesem infiziert! Beiden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 ist gemeinsam, da� sie leichte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 (DIR-Stealth).  Der Virus setzt zu diesem Zweck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infizierter  Dateien auf  den ung�ltigen We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Texte sind im verschl�sselten Viru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JECTOR II,(c) Armagedon Utilities, Athen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JECTOR ]I[,(c) Armagedon Utilities, Athens 19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tings to Vess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ector vermehrt  sich praktisch  nicht auf  Diske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ursacht bei  der Infizierung von Dateien auf Diskette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abst�r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7 VACSINA-VIRUS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aus Bulgarien, siehe auch Yankee Doo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 wurde  er das  erste Mal  in K�ln im August 1989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niversit�t.  Zur Zeit  existieren ca.  50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, die  unter dem  Namen TPxxVIR ("xx" steht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 bekannt  sind. Die Bezeichnung VACSINA-xx ist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gel�ufig. Er bef�llt COM-, EXE-, SYS- und BIN-Datei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 EXE-Dateien   zun�chst  in   COM-Dateien  umgew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Beim  ersten infizierten  Programmaufruf install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er  Virus im Arbeitsspeicher. Anschlie�end werden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e (s. u.) Programme beim Starten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bedient  sich der Virus einer ausgekl�gelten (ab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veralteten)  Taktik: Die  Kennung  "MZ"  einer 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wird  zun�chst in eine Sprunganweisung umgewandel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daran  wird  eine  Relokationsroutine  von  wen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eingebaut,  so da�  die infizierte Datei wie ein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usgef�hrt werden kann. Weil COM-Dateien jedoch nur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gro�  werden d�rfen,  bef�llt der  Vacsina-Virus auch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en, die  kleiner  als  64  KB  sind  (65535  -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gr��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selbst hat  eine Code-L�nge  von ca.  1200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e Dateien  wachsen um 1206 Bytes an und erzeuge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 einen  markanten Beep-Ton  (Bei neueren Variant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Beepen  entfernt worden!).  Die Infektion  kann da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werden,  da� Datum-  und Zeiteintrag  der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uf den aktuellen Wert (den Zeitpunkt des Befalls)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werden.  Ferner steht  am Ende  einer Datei  der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CSINA". EXE-Dateien,  welche den  Relokator eingebau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achsen zus�tzlich noch um 132 Bytes an. Befallen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haben daher durchschnittlich einen L�ngenzuwachs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8-1353 Bytes. Direkte Erkennung: Die letzten 4 Byte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4 7A 05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ytes  F4 7A  enthalten den  Selbsterkennungscode, 05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 die Funktionsnummer dar (s. 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kann  vorkommen, da� nach dem Eliminieren des VACSINA-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die  befallenen Dateien  zerst�rt sind.  Dies  geschi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nicht in jedem Falle. Der VACSINA Virus zerst�rt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 selbst  die letzten 32 Bytes der befallenen Datei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eutet, das  diese Datei  in  jedem  Falle  zerst�rt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ohl nach  dem Befall  als auch  vor dem  Befall, w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SINA Virus  unsauber programmiert  ist (Fehler  im Vir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). Aus diesem Grunde zerst�rt er nicht immer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ytes, sondern nur manches 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exist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4VIR: geringf�gige Unterschiede zu VACSIN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5VIR: wie TP04VIR, ein Byte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6VIR: wie TP05VIR, zwei Bytes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16VIR: wie TP06VIR, zwei Bytes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3VIR: �hnlich wie TP16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4VIR: wie TP23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5VIR: �hnlich wie TP2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3VIR: �hnlich wie TP25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4VIR: �hnlich wie TP33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8VIR: �hnlich wie TP3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9VIR: �hnlich wie TP38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1VIR: �hnlich wie TP39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2VIR: �hnlich wie TP41V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4VIR: �hnlich wie TP42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5VIR: �hnlich wie TP4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6VIR: �hnlich wie TP45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7VIR: eine neue Varian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8VIR: �hnlich wie TP47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Penza: L�nge von 700 Bytes, gibt die Meldung "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nza"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 machen    Varianten   existieren    wiederum   e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aria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zur  Variante TP16VIR  enthalten alle Formen im Cod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string "VACSINA". Einige Varianten sind sehr �hnl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NKEE DOODLE aufgebaut (s. 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SINA (und  der Yankee  Doodle) verf�gen  �ber  eine  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alit�t, die  einzigartig zu sein scheint: Wird eine neu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des Virus aktiviert, so sucht sie nach infizie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. St��t  sie dabei auf Dateien, die bereits von ein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teren Version  von VACSINA  befallen  sind,  so  wird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tere Virus-Version durch die neue 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8 VIENNA.REBOOT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UNESCO, 648, 62-Seconds, Wie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aus Wien und trat das erste Mal in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merlager der UNESCO f�r Kinder in Moskau im Jahre 1988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ung. Vienna  ist einer der �ltesten Viren �berhau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bef�llt  ausschlie�lich COM-Dateien  und verl�ngert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648 Bytes. Die Datei COMMAND.COM wird von einigen Vien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 nicht   befallen.  Die   Infektion  wird  im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bereich des  Zeiteintrages der  Datei vermerkt.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f  62 Sekunden  gesetzt und  bleibt f�r  den Benut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rgen, da bei einem DIR-Befehl der Sekundenberei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wird.  Nach jedem 8. Aufruf �berschreibt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n  5 Bytes  eines nicht  infizierten Programme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REBOOT-Code. In diesem Fall unterbleibt die Infek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  derart ge�ndertes Programm aufgerufen, erfol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dem  VIENNA-Virus sind zahlreiche andere Viren hervo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gen. Unter anderem basieren der CHAM�LEON-Virus (=V-12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t  von   MARK  WASHBURN),  Byte  Warrior,  Adolf,  A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or und  die VHP-Viren  aus Bulgarien  auf seinem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-Code. Die  Rebootroutine  ist  nur  in  den  wenig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nna-Varianten enthalten (zu auff�ll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1 Vienna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erfolgt kein REBOOT, obwohl die effektive L�nge des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648 Bytes betr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2 Vienn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wie VIENNA aufgebaut. Anstelle des REBOOT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usgef�hrte File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3 Vienna.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outinen f�r REBOOT oder das L�schen von Dateien fe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nfiziert COMMAND.COM  und hat seinen Urspru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4 Vienna.Lis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ird des �fteren auch DOS-62-Virus genann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ahezu  mit dem  VIENNA-Virus identisch. Der Virus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November 1989 erstmals von JEAN LUC in Portugal iso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BON bef�llt  ausschlie�lich  COM-Dateien,  einschlie�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COMMAND.COM. Der Virus verf�gt �ber einen 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mechanismus. Bei  jedem achten  Aufruf einer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erfolgt keine Infektion, sondern die ersten f�n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nicht infizierten Datei werden mit dem 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@AI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ieben. Von dem Virus existieren bereits zwei Vari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5 Vienna.Anti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ienna-Varianten  (zur Zeit  14  Varianten;  effek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l�ngen 695  - 982  Bytes) sind sehr stark infekti�s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ines  infizierten Programmes  werden bis  zu  6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im aktuellen Verzeichnis oder in den Verzeichnis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�ber  PATH=... erreichbar  sind,  infiziert.  Den  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 hat  der Virus,  weil er  z. B. die Virenw�cht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6.xx (VSafe), VDefend oder TSafe umgeht (abschalt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r  werden   alle  Checksummendateien  von  diesen 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) Virenw�chtern gel�scht (= eine Infektion wird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t). Als  Schadensroutine wird  nach  einer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ahl von  Infektionen die  Festplatte  formatiert.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kann  mit VirScan  -wie fast alle Viennaviren-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KILL aus Dateien entfernt werden (ab VirSc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0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9 YANKEE-DOODLE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-so  wurde  vermutet-  stammt  vermutlich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oder  aus �sterreich.  Richtig ist vielmeh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von   einem  Bulgarischen  Programmierer  namens  T.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 wurde.   Erstmals  aufgefunden   wurde  e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XANDER HOLY  in Wien, der bei einem Forschungsprojekt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th Atlantic Projects" besch�ftigt war. Kurze Zeit sp�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er  in Bulgarien  aufgefunden, wo  man ihm  den  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44VIR  gab.   Er  bef�llt   COM-   und   EXE-Dateien 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sf�hrung, nachdem er sich resident im Speich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nschlu� daran wird jedes aufgerufene Programm infiz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ateien  wachsen durchschnittlich  zwischen  28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99  Bytes. Als  Manipulationsaufgabe  wird  der  La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r des PC aktiviert und gelegentlich die Mel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YANKEE DOODLE DAN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 (aber nie vor 5 Uhr abends). Ferner sind CMOS-RA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eitere  unangenehme Eigenschaft dieses Virus ist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higung W�chterprogramme  zu umgehen.  Yankee Doodle  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rste  Virus, der  das sog. Interrupt Tracing beherr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VIRSCAN.DOC)  und einer der ersten speicherreside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die auch EXE-Programme infizieren k�nnen, weshalb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nkee Doodle  oft als  Prototyp f�r  andere Viren  gen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 Die  von mir  untersuchten Varianten (TP 44) besi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ie  (bis  jetzt  einzigartige)  F�higkeit,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 zu  reparieren. Dies  ist  m�glich,  weil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 eine  Pr�froutine eingebaut  hat, die  Manipul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 und repariert (Hamming-Code Distanz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iesem  Virus existieren zahlreiche Varianten, unter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m sind  einige Spielarten  der TP-Familie  aus ihm  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gangen (TP33VIR,  TP34VIR, TP38VIR,  TP41VIR,  TP42V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44VIR, TP45VIR  und TP46VIR).  Keiner dieser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ktiv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existieren u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3VIR: unterbindet die Funktion von INT 01h un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h, wodurch  es nicht mehr m�glich ist, den Virus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tep Mode zu debuggen. Er wird nicht spe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(auch als OLD YANKEE bekann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4VIR:   �hnlich    wie   TP33VIR,   jedoch   sp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r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8VIR: ist  �hnlich wie TP34VIR aufgebaut. COM-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-Dateien werden  bei der  Infektion v�llig  u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dlich behandelt.  Der Virus stammt aus Bulgar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gilt als einer der �ltesten Viren in Bulgari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1VIR: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2VIR: ist  �hnlich zu  TP41VIR aufgebaut und �b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ft, ob  der PING  PONG-Virus aktiv  ist. Wird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G PONG gefunden, so wird er von TP42VIR entfer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4VIR: �hnlich wie TP42VIR, sehr weit verbreit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5VIR: �hnlich wie TP4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6VIR: ist  �hnlich  zu  TP45VIR,  findet  aber 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atz  zu   diesem  den  CASCADE  1701-Virus 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fernt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1905:  (L�nge 1905-1924)  basiert auf dem TP44VI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 30464  Bytes Speicherplatz.  Der Text "Zak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am Ende infizierter Programme gefunden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Y B: L�nge 2772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-D: (L�nge 3045-3060), Texte: "LOGON.EXE"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  E: wie  YD Logon  D, Texte: "LOGIN.EXE"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b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 X: (L�nge 2968-2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 ist  nicht  vollst�ndig,  soll  jedoch  eine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blick �ber die Yankee Doodle Familie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0 BESCHREIBUNG EINIGER WICHTIGER BOOTVIREN/HYBRIDVIREN 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1 ANTICMO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MOS   ist    ein   einfacher    Bootsektorvirus   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funktionen. Es  existieren zwei Varianten, AntiCMOS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AntiCMOS.B.  Beide  unterscheiden  sich  technisch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ingf�gig, die  erste Variante  ver�ndert Werte  im  CM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MOS.B erzeugt  Ger�usche �ber  den PC-Lautsprecher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erbreitet  sich nur,  wenn versucht  wird  vo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zu booten,  d.h. wenn  eine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eim  Starten des  Computers im  Laufwerk A: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,  wenn   auf  einem   infizierte  Computer   ein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e Diskette gelesen oder geschriebene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(auf  Disk): 512 Byte = 1 Sektor; Gr��e (im Speich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B,  die ersten 512 Byte sind mit der Virusroutine b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2.  512 werden  als Puffer  genutzt (darin  wird 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ende Bootsektor gela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hen: Zuerst  merkt sich der Virus die Einsprungs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INT  13h (Disketten-/Festplatteninterrupt), indem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-Vector Tabelle  ausliest. Danach verringert 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Verf�gung  stehenden DOS-Speicher  um 2  KB indem 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BIOS-Variable  [0:413h] um  2 verringert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rrechnet  nun den  Einsprungspunkt des  nun  f�r 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erten Speichers  und kopiert  sich selbst  (512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thin.   Daraufhin    springt   er    zum   Segment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prungpunktes, Offset 88h mit Hilfe eines 'RETF'-Befeh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mit die 1. Phase der Installation ab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liest  der Virus den Bootsektor der Festplatte in s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ffer und  �berschreibt ihn  mit seinem  eigenen Bootstr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r. F�r  diese Lese+Schreiboperationen  wird die  vor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mittelte Einsprungsadresse  des INT  13h  verwendet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abe �bernimmt  eine Subroutine.  Nachdem der  Viru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f  die Festplatte  kopiert hat, installiert er s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INT  13h -  Handler, welcher  s�mtliche  INT  13h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abf�ngt und versucht Disketten zu infizieren. Da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der  Virus die  physikalisch  1.  Dateien 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zu  lesen, welche  unter DOS  immer  IO.SY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.SYS darstellen.  Da aber  die meisten  Disketten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 Dateien enthalten h�ngt der Computer beim Bootver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r   infizierten  Diskette   fast  immer   i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sschle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r  Computer aber  von einer  startf�higen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gebootet  so wird  der Virus  diese Dateien 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wo  er sie  erwartet und  das System  wird fehler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efahren!!   Achtung:    Es   wird   keine   Kopie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s oder  Bootsektor angelegt,  der Virus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icht  hundertprozentig entfernt  werden wenn  die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ion nicht  mit FDISK  /MBR einwandfrei  zu reinigen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KILL kann diesen Virus jedoch ohne Probleme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r  Aktivierung f�hrt  der Virus  ein Test durch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Schadensfunktion  ausgel�st werden  soll. Dieser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t auf  einer Abfrage des Systemzeitgebers und einem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 abgespeicherten   8-Bit  Wert.   Jedoch  ha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er ein  Fehler gemacht,  die  Bedingung  f�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  kann   nie   erf�llt   werden   un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werden somit nie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 Schadensfunktion    von    AntiCMOS.A    w�rde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laufwerk  A:   ausschalten  und   die 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melden, AntiCMOS.B  hingegen spricht  nur den PC Lauts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an. Die B-Variante des Virus enth�lt de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am Li Xi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A-Variante ist kein Tex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nalyse  wurde von  Jochen Tuchbreiter  und Ralph R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 (24.10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2 ANTIEXE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D3, NewBug oder CMO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oot-  und Partitionssektorvirus  (MBR) wurde zum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n Mal im Fr�hjahr 1993 in Russland entdeckt und iso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Exe ist in Deutschland inzwischen stark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kann nach Booten von einer Systemdiskett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Virus  von  Festplatten  und  Disketten  entfern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ChkPC  und QMS  k�nnen diesen  Virus ebenfall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, der Festplatte und im Arbeitsspeiche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AntiExe Virus  wird durch Booten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aktiv. AntiExe installiert sich dan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(mit  MEM ersichtlich) unterhalb des h�chsten Speicher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s (z.b.  bei 639  KB) und  infiziert dann  den MB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 Von diesem Zeitpunkt an wird der Disketten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 vom Virus �berwacht und entsprechend 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AntiExe ist  in der Lage, den Bootsektor von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n und  den Partitionssektor  der  Festplatte  zu 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en. AntiExe kann Diskettenformate von 180 KB bis 1.44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 alle  Standarddisketten)  in  allen  Diskettenlauf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en. Eine  Infektion erfolgt, wenn das Betriebs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, den  Bootsektor zu  lesen (DIR  A: gen�g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 Eigenschaft   ist,  da�   er  zu  den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geh�rt,  weshalb er  f�r den  norma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r unsichtbar  ist. Ein Zugriff auf infizierte Datentr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wird vom Virus entsprechend manipuliert, mit dem Erfol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bei  einem aktiven  Virus selbst  ein  Virensuch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trickst wird.  Ferner wird der original Interruptv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h auf den Interrupt 0D3h umgelegt, mit dem Erfolg, da�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 Antivirenprogramme   umgangen   werden,   die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13h tracen. Dieses "umlegen" des Interrupts is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ktiv, da�  die erste  Version  von  MBR-Kill  nich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Exe Virus erkennen oder reinig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Bei  Disketten kann  es zu  Datenverl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destens 1  Sektor) kommen,  wenn der  Virus de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verschiebt  und abspeichert.  Laut Anwendern s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rhandensein  des Virus  auch zu  zerst�rten FAT'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en Datenfiles  f�hren, was ich aber nicht best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Ferner  kommt  es  mit  Windows  im  386'er  Modu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, weshalb  Windows auf  das  Vorhanden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eventuellen  Virus hinweist.  AntiExe sucht nach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n EXE-Programm,  welches die  Gr��e  200256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. Wird auf dieses Programm zugegriffen, wird es v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. Das  Umlegen des Interrupts kann in den selten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en zu  Inkompatibilit�ten mit  anderer Software  f�h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esen Interruptvekto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: VirScan  Plus kann den Virus von Festpla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Hierzu ben�tigen  Sie jedoch  ein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 Bootdiskette.  Weiteres Vorgehen siehe VIRKILL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ann  der Virus  auch mit  dem Programm  MBR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.  Hierzu wird  keine Bootdiskette  ben�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hensweise siehe MBR-KIL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3 ANTI-TEL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elecom Boot, Kamp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ist  ein verschl�sselter  Bootvirus mit  Tarnk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en, der  Disketten und Festplatten infizier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Virus  wird  durch  booten  von  einer 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ktiv.  Er installiert  sich dann  1  KB  (mit  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) unterhalb  des h�chsten  Speicherbereiches.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Zeitpunkt  an wird  der Disketteninterrupt  vom Viru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wacht und entsprechend 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ist  in der  Lage, den Bootsektor von Diske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titionssektor  der Festplatte  zu infizieren; er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formate  von   360  KB   bis  1.44   MB   (= 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disketten) in  allen Diskettenlaufwerken infiz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 das Betriebssystem 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ootsektor  zu lesen  (DIR  A:  gen�gt!).  Eine 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   ist,    da�    er    zu    den  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 geh�rt,   weshalb  er  f�r  den  norm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  unsichtbar   ist.  Ein   Zugriff  auf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;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  ausgetrickst   wird,   weshalb   vor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 des  Virus ein  Kaltstart von  einer  viren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urchgef�hr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Der   Virus  speichert  sich  selbs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in den letzten Sektoren der FAT ab, weshalb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vollen  Disketten  zu  verloren  Dateien  kommen 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 f�hrt  der Virus  einen Z�hler  mit,  der  bei 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n erh�ht  wird. Nach  400 Bootvorg�ngen  wird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ausge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ANTITELEFONICA (BARCEL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 die    ersten   zwei   Festplatten   werden   komplet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1 Teleco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 Boot  stammt vom  Anti-Tel Virus  ab, jedoch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, das Disketten nicht infiz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A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B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4 ASBV  ]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Boot-  und  Partitionssektorvirus  (MBR)  wurde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am  19.01.95 entdeckt  und isoliert. Zu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war  noch kein  Virensuchprogramm auf  dem  Mar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diesen  Virus entdecken  konnte. VirScan  Plus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Booten  von  einer  Systemdiskette  diesen  Virus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n und Disketten entfernen. Das Programm ChkPC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2.38 diesen  Virus ebenfalls  auf Diskett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und im Arbeitsspeiche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eist starke  �hnlichkeiten zum  Parity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f.  Wahrscheinlich  hat  dieser  Virus  als  Vor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ASBV Virus  wird durch  Booten  vo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aktiv. ASBV installiert sich dann 1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t MEM  ersichtlich) unterhalb  des  h�chsten  Speicher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s. Von  diesem  Zeitpunkt  an  werden  Disketten-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interrupt vom  Virus �berwacht  und entsprechend 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ASBV ist in der Lage, den Bootsektor von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 Partitionssektor der Festplatte zu infizieren. AS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iskettenformate  von  180  KB  bis  1.44  MB  (=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disketten) in  allen Diskettenlaufwerk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 das Betriebssystem 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ootsektor  zu lesen  (DIR  A:  gen�gt!).  Eine 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   ist,    da�    er    zu    den  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geh�rt,  weshalb er  f�r den  norma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r  unsichtbar   ist.   Ein   Zugriff   auf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ausgetrickst  wird. Als  weitere Eigensch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zu  erw�hnen, da� der "Affengriff" (booten mit Strg-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) vom  Virus �berwacht wird und gegebenenfalls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eshalb vor der Entfernung des Virus ei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 Diskette durchgef�hrt werden mu�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ein  spezielles Verfahren,  um eventuelle  AKTIV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viren auf  Disketten entdecken  zu k�nnen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d den  ASBV Virus auf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liegt es daran, da� Sie keine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 bemerkenswerte  Eigenschaften:  Der  Virus  ha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m Code folgenden Text unverschl�sselt abgespeich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'm AS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st sehr trickreich programmiert, er verwendet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80286  Befehle zur Codeoptimierung. Ferner besitzt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keit tunnelnde  W�chterprogramme teilweise  zu bloc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halb der  aktive Virus auch nicht mit FDISK /MBR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!  Weiterhin interessant  ist die  Reboot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�berpr�ft,  ob  DOS  6.xx  aktiv  ist,  um  dan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 durchzuf�hren.  Andernfalls wird der Warmstart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muliert.  Die Abk�rzung  ASBV k�nnte  f�r  folg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dvanced, Amored oder Anti; S =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Stealth; BV = Boot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Intern f�hrt der Virus einen Z�hler 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�hlt,  wieviel Lese-  und Schreibzugriffe erfolgt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er  Z�hler gleich 1995 (hexadezimal) und es erfol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zugriff, wird  die Diskette komplett �ber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sketten  kann es zu Datenverlust (mindestens 1 Sek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wenn  der Virus  den original  Bootsektor verschie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bspeichert.  Laut Anwendern  soll das Vorhandensei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ch  zu zerst�rten  FAT's und  zerst�rten  Daten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en, was ich aber nicht best�ti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5 EDV-VIRUS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 alle  Floppy-Disk-Bootsektoren  und  Festpla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en. Er  kopiert sich  20 KB unter das Speicheren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ringert aber  den von  DOS oder  BIOS gemeldeten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. Der  Virus speichert den Original-Bootsektor an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, Head 1, Sekt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nge  der   Virus  im  Speicher  ist  wird  jede  saub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/ Diskette  infiziert. Wie beim Brain-Virus l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Zugriffe auf  den Bootsektor  auf das  ge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te Original  um. Zugriff  auf infizierte Festplatt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nach dem Entfernen des Vir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6 FORM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orm-Virus  ist  der  weltweit  verbreiteste  Boot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en  dem  Parity_Check.B  d�rfte  Form  der  am  wei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este Bootvirus  in Deutschland sein. Seinen Ursp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der  Form-Virus  in  der  Schweiz  (Kanton  Zug?).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 Festplatten-   und  Disketten   Bootsektoren.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atz zu  den meisten Bootviren infiziert Form nich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Boot   Record  (MBR)   sondern  den  gerade  akt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gew�hlten) Bootsektor  der Festplatte,  in der Rege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DOS  Bootsektor. D. h. konkret, da�, falls Sie OS/2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 "aktiv"  installiert haben,  der Form  sich  bli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Bootsektor  einklinkt, was  meistens zu  einem Abstur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Booten oder zu Datenverlust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isketten  enthalten einen als BAD-Track mark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ektor  (1 KB),  der den  Virus-Code und  den  Origin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enth�lt.  Diese Daten  werden bei  der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m  letzten Track,  Sektor und Kopf abgelegt. Der fre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-wie beim  Stoned-Virus- ebenfalls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Bytes  verringert. Solange  der Virus  im Speicher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jede  saubere Diskette  infiziert. Im  Virus (nicht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) erscheint folgend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FORM  virus sends greetings to ever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's reading  this text.  FORM doesn't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y data!  Don't panic! Fuckings go to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Form-Virus existieren derzeit vier 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Headc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Form 18 (2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Form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nach  meiner Erfahrung  der Form  18 (Form.A)  der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verbreites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Am  18. bzw.  24.ten jeden Monats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)  h�ngt   sich  der   Virus   zus�tzlich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interrupt (nur  bei  CMOS  gepufferter  Uhr).  J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anschlag  wird  dann  mit  einem  Ton  begleitet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n MS-DOS  Versionen wird  jedoch der Keyboard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MS-DOS  "abgeh�ngt", so  da� man  das  typische  Kl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h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1 Form.Head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Headcrash  Virus ist  eine ver�nderte  Variante de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Virus, wird  aber von der meisten Virenscanner n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. Die  Schadensfunktion wird am 31.ten ausgel�st!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wurde  um etliche  Maschinenbefehle ge�ndert,  w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n nicht  alle Virenscanner erkennen! Als Nachrich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jetzt in etwa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Headcrash  - Harddisk failur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 0,  Sector 0.  No System 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CHKPC kann zuverl�ssig die verschiedenen FO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 erkennen  und  unterscheiden!  Mit  dem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ORM.COM kann  der Form-Virus und dessen Varianten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mit  BOOTKILL.EXE  von  Disketten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kann  mit  folgenden  Befehlen  sehr  einfach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zu ben�tigen Sie eine leer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iskette entnehmen und Rechner ein/ausschalt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ertig, Virus ist entfern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7 JOSHI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e infizierte Festplatte oder Diskette gebootet, l�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Virus   sich  in  den  Arbeitsspeicher  und  f�ng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aufrufvektoren (Interrupts)  f�r Tastatur, Zeitge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 und  (ein  wenig  sp�ter)  f�r  DOS  ab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den  MBR bzw.  Diskettenbootsektoren der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B  und die  ersten zwei  physischen Festplatten, wenn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Laufwerken  Eingabe/Ausgabe erfolgt.  Der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 ist  bei normalen  Lesezugriffen nicht  sichtbar, da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ild    des    urspr�nglichen    MBR    ausgegeben 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.  Die   Tastaturroutine  wird   vom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, um im Hauptspeicher erhalten zu bleib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  (Strg+Alt+Entf)   durchgef�hrt  wird.   Die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aufrufroutine wird  verwendet, um  am 5.   Janua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igen Zeitpunkt  f�r die  Aktivierung auszuw�hlen. Am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 wird  auf infizierten Systemen die folgende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:  "Type  Happy  Birthday  Joshi!",  Es  kann  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arbeitet werden, nachdem "happy birthday joshi"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atur eingeg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infizierten   Disketten  befindet  sich  der  Viru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bootsektor  und   in  einer  speziell  forma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atzspur, die  vom Virus  erstellt  wird.  Mit  Hilf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OPY oder  anderen �blichen  Hilfsprogrammen  wird 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es Abbild  der infizierten Diskette erstellt (der gr��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 des Virus und der urspr�ngliche Bootsektor fehlen).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zur Virusidentifizierung wird dann teil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, da�  die Diskette  nicht mit  dem normal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Wird  eine Festplatte  infiziert, die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r�heren  Version  von  FDISK  als  DOS  Version 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iert wurde,  �berschreibt der  Virus einen T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mit  sich selbst.  Dabei spielt  es keine  Rolle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von  DOS zum  Zeitpunkt der  Infizierung tats�ch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ist.   Ausschlaggebend  ist nur,  welc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FDISK zuletzt zum Partitionieren des Laufwerks verw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 Ist auf der Festplatte noch gen�gend freier Speic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 verf�gbar,  werden zun�chst keine bemerkbaren Sympt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.  Ist   die  Festplatte   voll,  kommt   e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fangreichen Datei�berlagerungen und -besch�di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8 JUNKIE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JUNKIE  Virus wurde  Ende Mai  1994  durch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�ische Mailboxen  verbreitet.  In  den  meisten  F�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Archiv HV-PSPTC.ZIP. Laut der Beschreibung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rchiv  es erm�glichen, illegale Kopien eines Spiel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zu  installieren, doch das Paket enthielt nu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PSPATCH.COM, welches der JUNKIE-Virus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KIE stammt  aus Schweden  und ist  ein multipartit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ybrid-Virus).  Er  infiziert  Bootsektoren,  den  MB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und  COM-Dateien. Wenn  auf  einem  unverseu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zum  ersten Mal  ein infiziertes  Programm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�berschreibt  der Virus  den MBR der Festplatte (s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t er nichts). Beim n�chsten Rechnerstart wird JUNKIE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 aus  speicherresident  und  infiziert  alle  von  da  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en oder  ge�ffnete COM-Programme  ("fast infecto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lle Disketten, die keinen Schreibschutz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Junkie-Virus  existieren zur  Zeit zwei  Variante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durch  ihre  effektive  L�nge  unterscheiden.  Di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verbreiteste  Variante ist  1027 Bytes, die z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5 Bytes  lang. Infizierte COM-Dateien werden um 1027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5 Bytes  gr��er. Da  der Virus nur COM Dateien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zerst�rt  er alle  Programme, die zwar eine COM 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aber  keine echten COM-Dateien sind (z. B. einig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von  MS-DOS). Manche  Programme bringen daher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ehlermeldung  "Program too  big to  fit in memory"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 pa�t  nicht in den Arbeitsspeicher". Der Viru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fach  verschl�sselt  und  enth�lt  folgenden  (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n)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White - Sweden 1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kie Virus - Written in Malmo...M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JUNKIE  kann man  u.  a.  daran  erkennen,  da�  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stehende  Hauptspeicher um  3 KB  verringert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Bootsektoren/MBR_s  sehen ganz  normal aus, 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nur einen  ca. 60  Bytes  langen  Lader  ein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Ladeprogramm l�dt den eigentlichen Virus von der Sp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d  5 der  Festplatte bzw.  von den  letzten Sektor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nach und startet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1027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1027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Bootsektoren und Partition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gt ein JMP NEAR am Programmstart ei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verschl�sselt (simples XOR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mgeht READ-ONLY, HIDDEN ode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nterdr�ckt Schreibschutz-Fehlermeldungen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ringert TOM-Speicherobergrenze (3K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INT 21h,24h,13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ruft gespeicherten INT 21h direkt auf (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ermittelt urspr�nglichen Interruptvek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Trace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1024 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mgeht VSAFE/TSA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enth�lt den Text: "Junkie Virus - 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mo...M01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er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  kann der  Junkie Virus aus Dateien und MB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dem   Killer   K-Junkie.   �berschriebene  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m�ssen  mit  dem  Programm  Bootkill  gerein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9 MUSICBUG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Mus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enth�lt einig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icBug v1.06 Ma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Made in Taiwa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wurde, �hnlich  wie der  Azusa-Virus,  mit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rdiskette f�r  eine VGA-Karte  eines  Herstellers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wan importiert.  Die Disketten waren versiegelt und w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Monate  nach der  Installation spielt  der Virus Mus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steuert ein Zufallsgenerator, wann eine Melo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ielt werden  soll. Die Wahrscheinlichkeit liegt bei et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%. Zur  Verf�gung stehen  8 T�ne.  Jeweils 38  T�ne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, die  zuf�llig aus den 8 T�nen ausgew�hl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wollte offensichtlich  durch die  Verz�ger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 Monaten   erreichen,  da�   der  Virus   sich  st�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nfiziert den  Bootsektor von 5,25"-Disketten.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t zwischen  360 KB  und 1,2  MB-Disketten. 3,5"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werden  ebenfalls infiziert.  Der Virus  nimm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Fall  an, da� die FAT-Eintr�ge 12 Bit lang sind.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, die  FATs mit  16 Bit  langen  Eintr�gen  benu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adurch zerst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0 ORGE/DISK KILLER  ]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isk-Killer  ist ein  Bootsektor Virus,  der sich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n  drei Bl�cke der Datentr�ger vermehrt. Dabei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dem Virus gleichg�ltig, ob die Bl�cke, in die er sich k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rt, schon  von Programmen oder Daten belegt wurden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cke werden in der FAT als schlecht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  Markierung  k�nnen  die  als  schlecht  mark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cke nicht mehr beschrieben werden. Der Bootsektor wir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, da�  beim Booten  des Systems der Viruscode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ird.  Der Virus  kann jede  vom System  benutz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infizieren.   Er  speichert  die  Aktivit�te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s und  unternimmt nichts,  bis ein vordefinie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erreicht  wird. Dieses  Limit ist  eine Virusaktiv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48  Stunden. Da  der Virus  nicht immer  aktiv ist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Limit  auf den  meisten Systemen  erst sechs bis 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chen nach der Infektion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as vordefinierte Limit erreicht oder �berschri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echner  neu gebootet,  wird ein Text ausgegeben. Da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t der  Virus dem Anwender mit, ihn jetzt bitte allei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, um  die Sektoren O bis O55555 Hex mittels eines X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 zu  �ndern. Tatsache  ist, da�  der Virus  zu di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die auf der Festplatte gespeicherten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. Die  einzig wirkungsvolle  Ma�nahme,  nachdem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Killer Virus  aktiv wurde, besteht im neuen Format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.  Der Text,  der w�hrend  der  Aktivit�t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sgegeben  wird,  l��t  sich  auch  im  Virus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isk Killer  - Version  1.OO by  COMPUTER  OG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/01/89. Warning!!  Don't turn off the pow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diskette while Disk Killer is proc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! Now you can turn off the power. I wis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ck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 ist,  da� trotz der ausgegebenen Nachricht der 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sofort  ausgeschaltet werden  sollte. Dabei besteh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Chance,  wenigstens einige  Programme oder  Dat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YS-Befehl kann angewendet werden, um den Bootsekto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oder  der Diskette  wieder herzustellen.  Datei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auf nicht bootf�higen Disketten k�nnen durch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n COPY  Befehl gerettet  werden.  Wenn  Sie  ver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Virus zu l�schen, denken Sie bitte an die allgem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nicht infizierten, sauberen und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as  System neu  booten. Danach  erst die Ma�nah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Desinfektion ergreifen. Dadurch, da� der Virus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 eine  oder mehrere  Dateien 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 hat,  reicht es  nicht, den  Bootsektor einfach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zustellen bzw.  wieder zu  �berschreiben. Die  zerst�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m�ssen durch Original-Dateien ersetzt werden. Da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Sicherungskopien geschehen, die vor der Zerst�run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i Bl�cke  erstellt wurden.  Nutzen Sie  in  diesem  F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en DISKCOPY-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1 PARITY CHECK/PARITY BOOT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Parity Boot, P-Boot oder Generic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oot-  und Partitionsvirus wurde vom Programmautor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.92 entdeckt und isoliert. Zu diesem Zeitpunkt wa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Virensuchprogramm  auf dem  Markt, welches dies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 konnte.  VirScan Plus  kann nach  Booten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skette diesen  Virus von  Festplatten und 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en. Das  Programm ChkPC  kann diesen  Virus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Disketten,   der  Festplatte   und  im 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it  existieren drei  Varianten von diesem Virus (A, B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B2). Anhand der gemeldeten Infektionen (Parity B2) ne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an,  da�  dieser  Virus  der  inzwischen  am  wei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este Bootvirus  in Deutschland  ist! Seinen Ur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 er  in Deutschland  haben, entdeckt  wurde er jedo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Parity Check  Virus wird  durch Boo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infizierten  Diskette aktiv.  Parity Check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ann  1 KB (mit MEM ersichtlich) unterhalb des h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bereiches. Von diesem Zeitpunkt an werden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eyboardinterrupt  vom Virus  �berwacht und entsprec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Parity Check  ist in der Lage, den Bootsekto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und  den Partitionssektor  der Festplatte zu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en. Parity  Check kann  Diskettenformate von  180 KB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 MB  (=  alle  Standarddisketten)  in  allen 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en infizieren.  Eine Infektion erfolgt, wenn da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ssystem versucht,  den Bootsektor  zu lesen (DIR A: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gt!).  Eine   weitere  Eigenschaft  ist,  da�  er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viren (Tarnkappenvirus)  geh�rt, weshalb  er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Benutzer unsichtbar ist. Ein Zugriff auf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ausgetrickst  wird. Als  weitere Eigensch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zu  erw�hnen, da� der "Affengriff" (booten mit Strg-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) vom  Virus �berwacht wird und gegebenenfalls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eshalb vor der Entfernung des Virus ei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 Diskette durchgef�hrt werden mu�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ab  der  Version  9.33  ein  neues  Verfahren,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e AKTIVE!!! Stealthviren auf Disketten entdeck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.  Wenn   Sie  laufend  den  Parity  Check  Virus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finden,  aber nicht  auf der  Festplatte, liegt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n, da�  Sie keinen  Kaltstart von einer virenfreien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Ist  der Virus  aktiv, werden  bei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druck die  Interruptvektoren 01h  und  03h  (Debugg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) vom  Virus �berschrieben.  Ein Debuggen vo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n f�hrt  beim aktiven  Virus zu  unvorhersehbare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abst�rzen. Intern f�hrt der Virus einen Z�hler mit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t,  wieviel   Disketten  erfolgreich  infiziert  wurd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teigt der  Z�hler die  interne Uhr, wird der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, di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und  der Rechner  wird angehalten.  In diesem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in  RESET durchgef�hrt  werden, wobei  der Virus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Null  anf�ngt zu z�hlen. Gerade bearbeitete Daten (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eicherte) sind  somit  verloren  (Datenverlust!)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kann  es zu  Datenverlust  (mindestens  1  Sek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wenn  der Virus  den original  Bootsektor verschie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bspeichert.  Laut Anwendern  soll das Vorhandensei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ch zu zerst�rten FAT's und zerst�rten Datenfil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f�hren, was  ich aber nicht best�tig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3.5"  DD Disketten  wird durch einen Fehler im Virus 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plette Diskette zerst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2 STONED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ew  Zealand, Marihuana,  Donald Duck, Sex Revol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Diego Deunis, Smiths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schon  etwas betagte  aus Neuseeland  stammend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erstmals  1988 in  Wellington analysiert  und 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Disketten und  Festplatten. Er  ist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hlreichen  weiteren  Namen,  so  unter  Donald  Duck,  S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ution, Rostov und einigen mehr im Umlauf. Er diente z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Bootviren  als Vorlage,  weshalb heute  �ber f�nfz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 Varianten exist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seiner   Urfassung   bef�llt   der   Stoned-Virus 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360K-Disketten, bei allen sp�teren Vari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werden  auch  Festplatten  befallen.  Der  urspr�n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wird  in Spur 0, Seite 1, Sektor 3 abgespeich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�r  360 KB  Disketten nicht  weiter gef�hrlich ist,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MB  Disketten k�nnen  dadurch allerdings  Probleme 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chen. Auf  Festplatten wird  der urspr�ngliche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pur  0, Seite  0, Sektor  7  abgelegt.  Bei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Teile  der Partitionstabelle und der FAT durch St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on einer infizierten Diskette gebootet, so niste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im Speicher ein und verringert diesen um 2 KB (bei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ung mit CHKDSK). Falls die Festplatte noch nich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   wurde,    versucht   der   Virus   sich   in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 Festplatte  zu  schreiben.  Wird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er  Festplatte gebootet,  installiert sich der S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d-Virus automatisch.  Danach wird  jede Diskette, 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lesen, oder  die beschrieben wird, vom Stoned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Von Zeit zu Zeit (Systemzeit modulo sieben) gib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eim  Booten von  Disketten (nicht beim Booten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),  abh�ngig  von  der  Version  des  Virus,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am  Schirm  aus,  die  unterschiedlichen  Textin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YOUR PC IS STONED NOW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our Computer is now stoned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 Stoned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bef�llt keine  Festplatten und wird viel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der  Urvirus  bezeichnet.  Wird  von  einer 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gebootet, erfolgt die Ausgabe folgender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2 Stoned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�hnlich  aufgebaut  wie  Stoned-A.  Im  Unterschied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-A kann  es zu  RLL-Kontroller-Hangs kommen,  wen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infizierten  Diskette gebootet wird. Au�erdem wir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in etwas anderer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beide  Variante gilt,  da� die  Meldung nicht  bei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-Vorgang aus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3 Ston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r  Variante gibt  es keine  Meldung auf  dem  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4 Stoned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kann auch Disketten vom Varianteat 3,5" (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, 1,4  MB) und  5,25"  (1,2  MB)  befallen. 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e befallen,  kann es  zu  unwiederbringlichen  Sch�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5 Stoned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aufgebaut wie  Stoned-B und  erzeugt bei 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ung einen Beep-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6 Stoned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wie Stoned-E  aufgebaut, erzeugt einen Beep-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gibt folgende Meldung auf dem Bildschirm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woj PC jest teraz b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7 Stone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spezielle  Variante  des  Virus  n�tzt  ausgekl�g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ken, sich  gegen Virensuchprogramme  zu  sch�tzen.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en davon  bereits drei  Varianten, wovon  zwei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in ihrem Cod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our PC is stoned now! Version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onald Duck is a li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ritte Variante enth�lt keine 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8 Stoned.Az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zusa,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vermutlich aus Hong Kong und trat im 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ar 1991  erstmals in  Erscheinung. Er  stammt vom  St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b.  Er bef�llt  Bootsektoren von  Disketten  und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 von Festplatten. Beim ersten Aufruf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er  sich speicherresident  am oberen  Ende der 640 K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nze und  verringert den  �brigen Arbeitsspeicher  um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Der  original Partitionssektor  einer Festplatt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Azusa  nicht gesichert!  Bei einem  Schreib-/Lesezugr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sketten  wird ein  nicht befallener  Bootsektor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Virus  �berschrieben.  Bei  360  KB-Disketten 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ootsektor  auf Spur 40 abgelegt, bei High Densit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(1,2  MB, 1,4 MB) und bei 720 KB-Disketten wird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 Mitte der  Diskette gelegt,  was unter Umst�nd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 von Daten f�hren kann. Azusa f�hrt einen 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er mit,  der jeden  Bootvorgang von befallenen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Platten mitprotokolliert. Bei jedem 32. Bootvorgang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ugang  zu den  Schnittstellen COM1  und  LPT1  gesper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uckerausg�nge), der interne Z�hler wird auf Null 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n�chsten  Aufruf (Booten) wird der Zugriff zu den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 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m Virus gibt es bereits eine Var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9 Stoned.Hong Kon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von Azusa trat im April 1992 erstmals i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ung und  verringert den freien Arbeitsspeicher um 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Im  Gegensatz zu  seinem  Verwandten  erzeugt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beim  Befall  von  High  Density-Disketten  schl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toren und  Dateizuordnungsfehlern, die  mit CHKDSK  n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iesen werden k�nnen, jedoch keinesfalls mit d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" behoben  werden d�rfen. Weiteres kann es vorkomme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rectory-Eintr�ge  auf Null  gesetzt werden.  Die Bet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ung von  &lt;CTRL&gt; &lt;ALT&gt;  &lt;DEL&gt; oder  von &lt;CTRL&gt; &lt;C&gt; kan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bst�rzen f�hren.  COM1 und  LPT1  werden  nach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prinzip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0 Stoned.Michelang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Michelangelo wurde  erstmals  im  April  1991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eden und in den Niederlanden entdeckt. Der Michelange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asiert  auf dem Stoned-Virus, verh�lt sich jedoch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in  der Infizierung.  Michelangelo bef�llt  5.25  Z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und  Festplatten. Bei  Festplatten wird  der 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ionssektor infiziert.  Der freie  Arbeitsspeicher wird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eim Stoned-Virus - ebenfalls um 2048 Bytes 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360 KB-Disketten wird der originale Bootsektor im 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bgelegt. Bei 1.2 MB-Disketten im Sektor 28 - wo sich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-Verzeichnis der  Diskette befindet.  Falls  hier  Da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en, werden sie durch den Virus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Am  6. M�rz  jeden  Jahres  wird  der  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langelo-Virus  aktiv  und  versucht  die  Festplatte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beitsspeicherabbildern" zu forma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1 Stoned.Rost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rsprung  dieses Virus ist unbekannt. Er ist �hnlich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-B aufgebaut und enth�lt folgenden Text i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 SYSTEM DIS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2 Stoned.Sex_Revolution 1.1 bzw.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analog  zu Stoned-B  aufgebaut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PORT TO SEX REVOLUTION ver. 1.1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PORT TO SEX REVOLUTION ver. 2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3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