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89-2024 by 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            #      ##   ####     ##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             ##            ##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 ###  #####   ###    ##     ###   ## ###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# ##   ##      ##    ##      ##   #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   ##  ##   ##      ##    ##      ##   ##  #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  ##   ## ##   ##    ##  ##  ##   ## 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  ##    ###   ####  ####### ####  ##  ##  #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ntivirenprogramm gegen bekannte und unbekannt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-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leitung zu Ant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KURZBESCHREIBUNG 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Link ist  ein Programm  zum Erkennen von Virenbef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�nderungen jeder  Art an  Ihren Dateien (z. B. Sabo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Link erkennt auch Ver�nderungen durch Computer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unbekann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Antivirenprogramm AntiLink               Seite: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2 INHALTSVERZEICHNIS  ]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Kurzbeschreibung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haltsverzeichni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Einleitung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Beschreibung des Programms AntiLink (ANTILINK.EXE)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Das Handbuch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Urheberrecht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Shareware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1 Das Sharewareprinzip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tarten und Installation von AntiLink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Installation auf Festplatte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unktionsweise von AntiLink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Virenaktivit�te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1 Virenschutz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2 Wie ein Virus Dateien infiziert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3 Wie man einen Virus auf die Spur kommt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AntiLink �berwacht folgende Merkmale einer Datei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Wie erkennt AntiLink Ver�nderungen?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Mittels Checksumme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Mittels L�ngenvergleiches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Die einzelnen Men�s/Funktionen von AntiLink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ie Suchmerkmale ver�ndern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Konfiguration abspeichern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Passwort �ndern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Das Interruptmen�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1 Optionen des Interruptsmen�s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Pfade ausschlie�en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Eine neue Liste erstellen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.1 Wenn die Vergleichsliste fehlt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.2 Men�punkt "Scanning"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.3 Neue Liste erstellen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.4 Was soll erfasst werden?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Auf Virenbefall untersuchen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1 Die Checksumm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2 Das Archiv-Attribut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3 Gel�schte Dateien anzeigen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4 �ndern der Ausgabe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5 Wie oft soll gepr�ft werden?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.6 Das Programm AL.EXE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Was tun, wenn ANTILINK einen Virenbefall anzeigt?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Einzelne Dateien ausschlie�en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Ermitteln der Herkunft des Virus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M�glichkeiten einen Virus zu entfernen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�berschreiben/Backup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Formatieren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3.2.1 Formatieren des Datentr�gers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3 Virenkiller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Virenbefall von Dateien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1 Eine Datei wurde k�rzer oder l�nger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2 Das Attribut bzw. Datum hat sich ge�ndert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3 Eine Anzahl Programme wurde verl�ngert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4 AntiLink zeigt ein un�bliches Datum an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Wie bekomme ich mein System virenfrei?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Wichtiger Hinweis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Kaltstart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Nach Viren suchen lassen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Mit AntiLink Ver�nderungen erfassen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Vor- und Nachteile von AntiLink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Vorteile gegen�ber Virenscanner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Liste aller erkennbarer Viren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Die Datei VIRSCAN.LST bzw. BESCHREI.DOC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Die Datei VIRBIBEL.DOC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3 Die Viren-Datenbank ViBa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Verschiedenen Arten von Viren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Kurzbeschreibung aller Viren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onstige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Der Integrierte Virenschutz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 Der eingebaute Checksummentester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 Hinweise f�r das Programm SCAN.EXE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 Hinweise f�r die Programme TAV &amp; FShield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 Anzeigen der Virenliste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In ganz dringenden F�llen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Hinweis zur Sharewareversion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Verbesserungen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4.1 Neue Viren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4.2 Ver�nderungen der Versionen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Anregungen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Bestellen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Grober �berblick �ber die einzelnen Versionen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 enthaltene   Material   dient 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und kann ohne vorherige Ank�ndigung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 anderen   in  diesem  Handbuch 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Dienstleistungsmarken    und   Dienstleistungs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ungen, die Eigentum oder eingetragene Warenzeichen and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nehmen sind, sind Eigentum der 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 SWE   �bernimmt  keine   Verantwortung  f�r 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in  enthaltenen  Informationen  auf  den  neuesten  Stand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3 EINLEITUNG  ]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schreibung des Programms AntiLink (ANTILINK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aket besteht aus folgenden drei Hauptprogra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AntiLink und AL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BootVir und BootStop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der SAA-Benutzeroberfl�che V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ink ist  ein Programm  zum Erkennen von Virenbefall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ungen jeder  Art an  Ihren Dateien (z. B. Sabot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ink erkennt auch Ver�nderungen durch Computerviren,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 unbekannt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ink arbeitet  nach dem  Prinzip, da�  zu  jeder  sele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rten Datei  eine individuelle  Checksumme erstellt  w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nur ein einziger Buchstabe an der erfa�ten Datei ver�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t, so  stimmt die  Checksumme nicht  mehr und  eine  Ver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 wird   angezeigt.  Eine   �berwachung  der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tabelle ist  genauso integriert  wie  der  Schutz 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tabfrage. Das  Erfassen der  zu �berwachende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mittels Suchmasken, verschiedenen Optionen und Pfad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hl individuell  angepa�t werden.  Das Programm AL kann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in  die AUTOEXEC.BAT  Datei  eingebunden  werd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t dann  beim Starten  vor Ver�nderungen bzw. Virenbe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bekannte  und noch  unbekannte Computerviren. Di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e AntiLink  und BootVir haben eine automatische Selb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um  den Umgang  mit den  Programmen  auch 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en  einfach   zu  machen.   Ein  Installations-und  D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sprogramm ist  im  AntiLink-Paket  ebenfalls 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paket enth�lt zus�tzlich ein komfortables Vir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programm,  das  nach  bekannten  und  unbekannten 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t,  sowie   ein  Programm   zur  �berwachung  des 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rtitionssektors (BootVir).  Nach Installation von BootV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jeder  Bootvirus erkannt  und entfernt  werden, 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er  noch so  neu ist.  Zus�tzlich erkennt  BootVir  7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viren und  kann somit  gleich Auskunft geben, um wel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es  sich handelt.  BootVir enth�lt  eine Funktion,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es  m�glich ist,  Bootviren auch  von Disketten  zu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nen, egal  ob BootVir f�r diese Diskette installiert w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ist  oder nicht! Das Programm BootStop meldet -nach 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ung in  die AUTOEXEC.BAT  Datei- beim  Starten de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system Ver�nderungen des Bootsektors und des freien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tsspeichers durch  bekannte  und  noch  unbekannte 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viren. Zus�tzlich  ist BootStop  -wie die  �brige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e- mit  einem  Selbstschutz  versehen,  der  eine  Ver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des Programmes sofort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Virensuchprogramm  VirScan Plus enth�lt eine komf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rfl�che, kann  aber auch als Kommandozeilen-Programm 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etzt werden.  In VirScan  ist zus�tzlich  ein Virenk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Autopilot integriert! Es stehen mehrere Optionen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,  um  Arbeitsspeicher,  Bootsektoren,  Partitio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ktoren, Festplatten,  Netzwerke oder  einzelne Dateien 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Programme  AntiLink und  BootVir sind  kinderleicht �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SAA  �hnliche Oberfl�che  mit Pull-Down Men�s zu bed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! F�r  etwaige Fragen  stehen mehrere Dokumentationen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 (ca.  170 Seiten). Das Programmpaket ist lauff�h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allen  Graphikkarten. Eine Festplatte und MS-DOS ab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4.0  sind erforderlich.  Lauff�hig auf  allen  IBM-k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len AT-Rechnern mit mindestens 4 MB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paket  wird u. a. nach dem sog. Sharewarepri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arket, d.  h. Sie  testen das  Programmpaket in  der k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nlosen Sharewareversion und kaufen erst bei Gefallen Ih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�nliche Vollversion.  Alle Programme  sind in  deuts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6.0  erstellt und  einem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Hilfsprogramm nach ASCII port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deshalb dieses  Handbuch auf  JEDEM Drucker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stens 64  Zeilen pro  Blatt und einen Seitenvorschub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t�tzt, ausdrucken (auch auf 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ANTILINK.DOC  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Roth - besitzt alle Rechte an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Computerprogramm UND seiner begleitenden Dokumentatio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ervielf�ltigung  des Programmes und/oder der Dok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t  ohne schriftliche  Genehmigung des Autors untersa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tellt eine 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stellt die Sharewareversion des Programmes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nwender d�rfen dieses Programm kopieren und wei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harewareh�ndler d�rfen nach schriftlicher Genehmig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Programm als Shareware vertreiben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s Ver�ndern des Programmes und/oder der D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mentation ist untersa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wird  u. a.  nach dem sog. Sharewareprinzip vertr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.  h. Sie bestellen sich bei einem Sharewareh�ndl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von  diesem Programm.  In der Regel verla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�ndler  hierf�r  eine  Vermittlungsgeb�hr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 und 10 Euro liegt. Mit dieser Geb�hr haben Sie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nicht  das Programm  gekauft, sondern  nur  dem  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Auslagen 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ersteht sich als Shareware, da� hei�t, Sie d�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es  testen und  ausprobieren. Wenn  Sie aber damit l�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vier  Wochen arbeiten, wird eine Registrationsgeb�hr f�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. Shareware k�nnen Sie also risikolos austesten. Falls I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 das Pro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s  Programm unentgeltlich  weitergegeben werd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geh�rigen Dateien nicht ver�ndert und nicht wegge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(gilt  nicht f�r die Vollversion). Registrierte An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�rfen nat�rlich die 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 �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tlichen Anstalten,  Schulen etc.)  ist untersagt. 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  aufgef�hrte   Registrationsgeb�hr  erhalten   Sie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und  den neuesten  und aktuellsten Programm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In  der Vollversion fallen die Aufforderungsbildschir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! Au�erdem  erhalten Sie  mit Ihrer Bestellung die de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 pers�nlichen  Vollversion  star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ein  Bestellschei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4 STARTEN UND INSTALLATION VON ANTILINK  ]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Gilt nur f�r die Voll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AntiLink-Diskette ins Laufwerk A: ein und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E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startet  dann  automatisch  und  zeigt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itungen. Falls  Sie das  erste Mal  AntiLink bzw. Boot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  Festplatte starten, wird automatisch eine Instal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urchgef�h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Installation auf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  Sie    das   mitgelieferte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.EXE" und  geben Sie  ein Verzeichnis  Ihrer Wahl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ur in  der Vollversion  erh�ltlich!). Nach Abschlu� von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 geben Sie zum Starten von ANTILINK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[ENTER] (falls Sie auf C: installiert hab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Ihr_Verzeichnis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TILIN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Sharewareversion ge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 Laufwerk:\Ihr_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5 FUNKTIONSWEISE VON ANTILINK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Virenaktivit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Virus ist das so eine Sache, jeder funktioniert 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nders  und jeder  gibt sich  M�he, (zun�chst) nicht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kt zu  werden. Ob  ein Virus  ins System eingedrung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sst sich  schon bei  "mittelclevern" Viren nur schwer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n. Solange  der Virus auff�llige Operationen vermei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etwa  unmotivierte Schreibzugriffe oder Manipulatione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eintrag (Ver�ndern des Dateidatums o. �.), erke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ihn meistens erst dann, wenn es zu sp�t ist und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"Krankheitsaktivit�ten" 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e Viren  kopieren sich  nur weiter, sind also so ge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b�sartigen  Viren, aber  auf die  Dauer  recht  l�st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t man mal von Diebstahl der Rechenzeit oder Imkompatib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ten mit anderen Programmen ab. Bedenken Sie auch die Fol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tehen,  wenn Sie unbeabsichtigt einen Virus weite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 einige  Virenaktionen gibt  es einen  guten Schutz: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�tzliche Formatierung  der Festplatte  verliert mit  MI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PC-TOOLS oder MS-DOS, UNFORMAT von NORTON oder MS-DO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er Backups einiges an Schrecken. Aber abgesehen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, da�  es genug M�glichkeiten gibt, St�rungen zu produz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, gegen  die kaum ein Kraut gewachsen ist, ist die Entse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g eines infizierten Systems sehr schwierig und arbeits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s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formatiert  schon gern  t�glich die  Platte auf das neu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e Viren  sind so  gemein, da� sie nur die Spur format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, auf der das Inhaltsverzeichnis ist (FAT). Die Folge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MS-DOS  keine Datei  mehr findet,  die Festplatte mu�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besten  w�re es  nat�rlich, m�glichst  fr�h das Eindr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 zu entdecken, solange man noch unverseuchte Back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und man sich noch an seine letzen Softwarelieferante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Wie ein Virus Dateien infiz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Viren im MS-DOS Bereich kopieren sich hinter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bare Programme,  schreiben jedoch  einen Sprungbefehl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ogrammanfang  hinein. Dieser  Sprungbefehl zeigt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auf den eigentlichen Virusteil. Vom Virus aus betr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t, ist  das beste  ausf�hrbare Programm COMMAND.COM. Man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lassen  jedoch die Infizierung von COMMAND.COM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eine Entdeckung zu erschw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anderen  Worten, ein  befallenes Programm wird gr��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eine  �nderung am  Anfang. Um  festzustellen, ob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befallen ist, w�rde es also reichen, die Gr��e d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s im  Auge zu  behalten. Der Verzeichniseintrag ist da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ungeeignet,  "intelligentere" Viren korrigieren ih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(Stealthvi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Wie man einen Virus auf die Spur ko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Methode:  Man legt Kopien der wichtigsten Programme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szwecken an  und vergleicht  von Zeit zu Zeit, z.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Hilfe vom DOS-Befehl FILECOMPARE (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Weg wurde in einer bekannten Computerzeitschrift (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schlagen. Leider  hat die Methode einen Haken: Es dau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e und  ist umst�ndlich.  Im Prinzip  den selben Weg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komfortabler  und vor  allem schneller,  geht Anti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Methode  ist wohl eine der Zuverl�ssigsten. Wun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 kann  auch AntiLink  nicht. Aber: Alle Filevir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sversuche wird AntiLink entdecken, vorausgese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  war vor der Installation von AntiLink nicht r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verseucht!  AntiLink kann  auch Viren  in einem teil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uchten System ausmachen! Teilweise sogar aktive Steal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ie Tequ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AntiLink �berwacht folgende Merkmale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amen mit vollst�ndigem Pfa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r��e der Datei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um und Uhrzeit der Erstellung (Dateidatum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Jedes einzelne Bit der Datei, falls di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me eingeschaltet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�nderung  von einem obengenannten Merkmal wird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e nach Ihren vorgenommenen Einstellun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Wie erkennt AntiLink Ver�nderun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Mittels Check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schon oben erw�hnt, wird der Inhalt einer Datei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Verfahren  auf eine Zahl 'herunter gerechnet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ermittelte Zahl (CRC-Checksumme) ist sozusagen der F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bdruck der  Datei, die  kleinste �nderung  a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t sich an der Checksumme bemerkbar! Durch Vergleich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en Checksumme  mit der  errechneten kann so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sversuch oder Virenbefall erkan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Mittels L�ngenvergle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Unterscheidung  l�uft nach  folgendem Prinzip  ab: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 l�nger wurde, so vergleicht AntiLink den L�ngen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 mit den L�ngen bekannter Viren. Falls der L�ngenzuwac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 der  L�nge eines  bekannten Virus ist, so wird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name ausgegeben.  Diese Methode  ist nicht 100%tig sic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eine  wertvolle Hilfe!  Im Gegensatz  dazu sucht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canner nur  nach bekannten  Virensignaturen.  Ein  Be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somit  fast 100%tig erkannt. Lesen Sie aber hierzu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DOC. Die  'Virendaten' sind  intern  (ca.  300  in 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.EXE) und extern (ca. 900 Datens�tze als Datei) imple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Es  wurde Wert darauf gelegt, da� es sich um bekann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�berschreibende  Linkviren handelt  (ergibt sonst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estand von ca. 2000 Datens�tz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6 DIE EINZELNEN MEN�S/FUNKTIONEN VON ANTILINK  ]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 folgt   eine  kurze   Beschreibung   zu   den 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ie Suchmerkmale ver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ntiLink eine neue Liste erstellt, so nimmt es all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dateien mit in seine Liste auf (EXE, COM, SYS). Mit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Men�punkt  k�nnen Sie aber die Endung ver�ndern die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aufnimmt,  zum Beispiel  wenn Sie  viele Dateien 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auf .DLL (Windows)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un  eine neue Liste erzeugt wird, so werden alle .DL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mit  aufgenommen und  dann jedesmal auf Ver�nder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 Es werden nur Buchstaben und Zahlen akzept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wird,  ob die  Endung im  Dateinamen vorkommt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deshalb sehr elegant mit z.B. der Endung "OV" Overl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(OVR, OVL etc.) erf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Konfiguration ab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folgende Merkmale abspeichern, die jedesmal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geladen wird, mitgelad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ecksumme AN/AU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arnton/Ton AN/AU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ptionen: "Archiv-Attribut" und "Dateien gel�scht"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canning: Programmdateien/Alle Datei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d die zehn Dateiendungen (Extension), die Sie,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big ver�ndern k�nnen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ktuelle Hintergrundeinstellung (Farbe/Zeichen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hr pers�nliches Passwort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hre rechnerabh�ngigen Interrupts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ie Pfade, die von der Erfassung ausgeschlossen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bei eine  Datei namens  ANTILINK.CFG im 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sswort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wurde integriert, um nichtpriviliegiert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en davon  auszuschlie�en, die  Vergleichsliste neu anzu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neue  Dateivergleichsliste anlegen  woll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 Sie  zuerst  Ihr  Passwort  eingeben.  Wen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version haben,  so ist  das Passwort  leer!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[ENTER]  ein. Mit  dem neuen  Men�punkt "Passwort �nde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 ein beliebiges  Passwort neu definieren. Zur K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le m�ssen  Sie nochmals  Ihr altes  Passwort eingeb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dann  das neue  Passwort eingeben,  das aus maximal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Zeichen oder Ziffern beste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das Passwort �ndern, so wird die aktuelle K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abgespeich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 Originalversion  haben,  so  dr�cke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Das Interr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enth�lt ein Untermen�, indem Sie Ihre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s untersuchen  k�nnen. Die  Idee ist  folgende: Wenn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 im Speicher  einnistet, "verbiegt" er meisten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upts. Wenn Sie nun aber eine Interruptvergleichslist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, k�nnen  Sie feststellen,  welche  Interrupts  verbo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 Achtung:   Speicherresidente  Programme  wie  Sideki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COM  und  Norton  Commander  usw.  verbiegen 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 Sie  m�ssen also  selbst entscheiden, ob ei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ht gerechtfertigt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1 Optionen des Interrupts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erlassen (auf die Hauptmen�ebene zur�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speichern der aktuellen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enn Sie  das erstemal  AntiLink starten,  m�ss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hre Rechnerspezifischen Interrupts abspeichern. Bo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ie deshalb von der Festplatte. Starten Sie An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von einer Sicherheitskopie und speichern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b.  Die aktuelle  Konfiguration wird 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speich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ergleichen der  Interrupts mit  den abgespeicherten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enn die  Datei ANTILINK.CFG  existiert,  k�nnen 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 Interrupts  vergleichen lassen. Verbogene 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pts werden  angezeigt mit Adresse, Nummer und f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�ngiger Interrupt, s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fade aus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ie ich Programmierer sind, so ist es sinnvoll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mmte Unterverzeichnisse  von der  �berwachung auszuschlie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n. Sie  k�nnen im Men�punkt "PFAD AUSSCHLIESSEN" Pfade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, die  nicht mit  erfasst werden  sollen. Es mu� sich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�ber  DOS erreichbaren Pfad handeln, ansonsten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 nicht akzep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Wenn Sie einen Pfad ausschlie�en werden die sich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er befindlichen  Unterverzeichnisse ebenfalls  mit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ossen (rekursiv)! Anschlie�end m�ssen Sie noch "F2" dr�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, um  alle neuen  Konfigurationen abspeichern  zu 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n�chsten  Erstellen einer  neuen Vergleichsliste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diese Unterverzeichnisse nicht mehr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Eine neue Liste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1 Wenn die Vergleichsliste feh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tiLink das erste Mal laufen lassen, so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ergleichsliste  anlegen. Das  Programm zeigt das Feh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ergleichsliste  mit einer blinkenden Meldung in Zeil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: "Vergleichsliste fehlt!". Ab Version 3.7 wird das Anl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neuen Vergleichsliste automatisch gemacht, wenn Si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ink das  erste Mal  starten. AntiLink  zeigt  ein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fenster und  fragt Sie ob eine Vergleichsliste erzeu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.  Dr�cken Sie  eine beliebige  Taste um eine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zu erstellen, ESCAPE um diesen Schritt zu �berg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2 Men�punkt "Sca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 Tip:  Falls Sie die Liste f�r eine Festplatte instal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wollen,  so w�hlen Sie unter Men�punkt "Scanning" di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"Programmdateien" , ansonsten bei einer Diskette di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"Alle Datei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f�r die Festplatte bzw. f�r eine Diskette di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e Dateien"  verwenden, brauchen  Sie sich  nicht wund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ntiLink  an Ihren Texten, Datenbanken und sonstigen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eine  Ver�nderung anzeigt.  Sie haben ja selbst dies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ver�ndert  (bearbeitet). Die  Option "Alle Dateien"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acht,  Disketten,   die  nicht   mehr   ver�ndert  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cherheitskopien und Backups) gegen Datenverlust und Tra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ch�den zu sich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3 Neue Liste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en Sie dann "Neue Liste erstellen" und die Liste wird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. Sie m�ssen aber vorher Ihr Passwort ein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Schlu� wird angezeigt wie die Zugriffszeit auf di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allen ist.  Hieraus lassen  sich R�ckschl�sse  auf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roller und die Aufger�umtheit Ihres Laufwerkes 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4 Was soll erfass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Aufnahme  in die Pr�fliste empfehlen sich alle Files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icht  selbst ver�ndern. Hierbei insbesondere COM und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aber auch gr��ere BAT Files oder Overlays von 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. In  der Regel  pr�ft ein  Virus die Ausf�hrbarkeit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anhand  der Endung,  weshalb OVL,  COM, EXE und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m  ehesten verseucht  werden. Sie sollten sich dar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klaren sein, das AntiLink nur Programme erfolgreich te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die  immer an  der  selben  Stelle  (d.  h.  im  se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des  selben Laufwerks)  sind. In der Regel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ber keine Einschr�nkung sein, wer kopiert seine Text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ung schon dauernd in andere Verzeichnis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Auf Virenbefall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e  Vergleichsdatei  besteht,  kann  Ihr 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 mit  dieser Option auf Virenbefall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1 Die Check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die Option  Checksummen einzuschalten,  weil nu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100% tiger Schutz vor Linkviren besteht! Intelligent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ver�nderen die L�nge einer Datei nicht, sondern leg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  einem BAD TRACK auf der Festplatte an, oder Mani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en Dateizugriffe  derart, da�  eine L�ngen�nderung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tlich ist (Stealthviren)!. Ist aber die Checksumme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altet, so  kann nicht einmal ein einzelnes Bit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ohne da� es AntiLink bemer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meiner  Festplatte braucht  AntiLink ca. zwei Minute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 KBytes  Zugriff pro  Sekunde 4  GB Daten.  Und wie  l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en Sie,  um Ihre Festplatte wieder neu zu installier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2 Das Archiv-Attri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mit  einem  Backupprogramm  von  Ihrer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s erstellen,  kann -je nach verwendetem Backup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rchiv-Attribut  vom Backupprogramm zur�ckgesetz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AntiLink Sie nicht mit der 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 xyz: Attribut [-A-R] wurde zu [--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unsichert, k�nnen Sie mit diesem Men�punkt die �berpr�f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Archiv-Attributes  abschalten. Ich  empfehle generel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n diese �berpr�fung aus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3 Gel�schte Dateien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Sie AntiLink mitteilen, ob Anti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soll,  welche Dateien seit Anlegen der letzten 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wurden.  Diese Option  ist z. B. bei Netzwerkei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Programmierern/Softwaretestern sinnvoll, wenn �f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l�scht  werden, weil  sie nicht mehr gebra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4 �ndern der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den Men�punkt "Auf Virenbefall untersuchen" star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erden  Sie vom  Programm gefragt,  wohin der  Testbe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geleitet werden soll. Dies ist besonders dann interess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in der Pause AntiLink laufen lassen und nachhe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 "Schwarz auf Wei�" in der Hand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t am  Schlu� die  Meldung "Gl�ck  gehabt, keine  Ver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ungen", so k�nnen Sie unbesorgt weit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ber ein Virus oder ein Verdacht auf einen Virusabl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u�ert wurde,  beachten Sie  bitte die  unten  aufgef�h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schl�ge! Wenn  sich ein  Attribut oder ein Datum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ist  das noch  lange nicht so schlimm, als wenn s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oder die Dateil�nge ver�ndert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5 Wie oft soll gepr�f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es  grunds�tzlich empfehlenswert  ist,  AntiLink  t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twa  per AUTOEXEC zu verwenden, h�ngt von den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. Bei  Rechnern, die in Instituten oder Firmen stehen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lativ) frei  zug�nglich sind,  bei Benutzern,  die DF�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iben oder  solchen, die  h�ufig mit Fremdprogrammen in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hrung kommen  (auch Netzwerke), lautet die Antwort: Ja.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en reicht es, eine Pr�fung pro Woche 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6 Das Programm 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AntiLink in  die AUTOEXEC.BAT  aufnehmen wolle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 Sie    statt   dem    Programm   AntiLink,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nversion von  AntiLink:  AL.EXE!  Aber  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.EXE und  AL.XXX m�ssen  im gleichen  Verzeichnis sein!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AL.EXE lesen Sie bitte die Datei 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7 WAS TUN, WENN ANTILINK EINEN VIRENBEFALL ANZEIGT?  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gilt  es festzustellen,  ob nicht  ein Fehlalarm 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. Manche  Programme ver�ndern sich w�hrend der Instal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/Benutzung selbst.  Dazu geh�rt  z. B.  SETVER.EXE,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, SIDEKICK u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eachten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Wurde in letzter Zeit das beanstandete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installie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Wurde das Programm mit Hilfe eines Diskmonitors (P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, SUPERZAP, NORTON UTILITYS o. �.) vielle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ehentlich ge�ndert? Oder versehentlich durch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verarbeitungsprogramm als Textfile bearbeit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Einzelne Dateien aus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Dateien haben, die Sie t�glich ver�ndern und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on  AntiLink �berwachen  lassen wollen,  gehen Sie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nach, wie  man ganze  Pfade von der Erfassung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t. Wenn Sie nur ein Programm entfernen wollen: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en  Editor (im  Notfall EDLIN.EXE  bzw. bei MS-DOS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COM) und  laden Sie  die Datei ANTILINK.DAT vom Root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. Suchen  Sie die Zeile, in der das gesuchte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 und  l�schen Sie die komplette Zeile. Abspeichern. 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! Beim  n�chsten Vergleichslauf  wird AntiLink  dann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nicht mehr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Ermitteln der Herkunft des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mu�  man aber  �berlegen, wo  der Virus  herk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   neue    Software    hat    man    zuletzt    erw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/getestet/kopiert? Auch  teure Software bekannter Anbi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icht unverd�ch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iskette,  die man  schon ewig  besitzt, aber noch 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hat,  wurde k�rzlich  erstmals angesehen,  bzw.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darauf getestet? Dabei ist das Ansehen des Directo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das  Lesen mit Diskmonitoren oder Editoren ungef�hr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einmaliger  Aufruf eines  Programms  (auch  solch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bar nicht laufen) kann schon der Ausl�ser gewe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sich  herausstellen, da� Sie selbst eine beabsichtig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ung an  einem gepr�ften Datei vorgenommen haben, so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Sie  eine neue  Vergleichsdatei erstellen.  Zum  Beisp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, wenn  Sie ein  Programm neu  kompiliert haben, oder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en die Meldung auf Ihr eigenes Risik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 auch, ob VIRSCAN einen Befall anzeigt. Wenn j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haben  Sie sich leider einen Virus geholt! Zeig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s an,  hei�t da�  noch lange nicht, da� es ei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. Es k�nnte n�mlich ein ganz neuer Virus sein, der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unbekannt  ist! Dann  bitte VirScan  auch mit d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M�glichkeiten einen Virus zu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�berschreiben/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ntfernen den Virus durch �berschreiben, d. h. Sie kop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Ihre  Originaldateien �ber die verseuchten Datei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en  nicht mehr gebraucht werden, k�nnen sie auch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Forma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RMATIEREN  Ihre befalle Festplatte wie weiter unt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eben ist. (Aufwendig, aber sehr sicher!) Wir raten h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jedoch ab, weil Sie dadurch Datenverlust haben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.1 Formatieren des Daten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chalten Sie Ihren Rechner aus. (NICHT reseten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starten, mancher Virus �berlebt das.)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fernen Sie bei AT's und Schneider PC's die Batt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Pufferung der SETUP-Daten (CMOS). Das gleiche g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eventuell vorhandene gepufferte Speicher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Booten Sie den Rechner mit der original MSDOS-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e hoffentlich schreibgesch�tzt ist)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ormatieren Sie die Festplatte(n) (und zwar ohne vor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gend etwas anderes zu machen. Sofort nach dem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c: eingeben. Verwenden Sie dazu den FORMAT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 von der DOS-Diskette, nicht den von Platte. Geh�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der Platte ein spezielles Formatprogramm, so la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ies von der (hoffentlich schreibgesch�tzten) O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al-Diskette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staurieren Sie Ihre Platte mit den �ltesten Bac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ie haben, am besten ben�tzen sie dazu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restore/Fastbackup, Storeback oder �hnliches 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 kopieren mit DOS die Programme von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ffentlich schreibgesch�tzten) original Programm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n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rst dann lassen Sie ihr Backup Programm die fehl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files, Texte, Bilder etc. dazu kopieren. Benu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en COPY-Befeh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enutzen Sie NICHT MIRROR oder UNFORMAT (o. �.)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hre Platte zu restaurieren.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utzen Sie die Gelegenheit, Ihre Platte zu Ord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auszumisten.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alls Sie keine Backup Ihrer Platte(n) haben, 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n Sie jetzt einen und verfahren wie oben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chalten Sie den Rechner aus und setzen Sie die Bat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e(n) wieder ein. Tun Sie dies NICHT vorher.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und starten Sie das SETUP von der Original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esten  testen Sie jetzt Ihre Festplatte/Diskette mi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m Virenscanner  zum Beispiel  VIRSCAN.EXE. Hoffentlich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 System jetzt viren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3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aufen sich einen Virenkiller, der speziell den angeze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Virus  beseitigt. Dieses Verfahren ist aber relativ un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dem k�nnte es sein, da� der Virus so "brandaktuell"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s noch gar keinen entsprechenden Viruskiller gibt. Vi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cht  kann   die  aktuelle   Version   des   mitgelief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IRSCAN diesen Virus schon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1 Eine Datei wurde k�rzer oder l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ntiLink  einen Virus  in nur  einer Datei gefunde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sehr wahrscheinlich, da� es sich hier um einen Feh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m handelt.  Besonders dann, wenn Sie die Datei schon meh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ausgef�hrt  haben und sie sich auf der Festplatte bef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2 Das Attribut bzw. Datum hat sich ge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ch  bei vielen  Dateien nur  das Archiv-Attribut  (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: --A-  wurde zu  ----) ge�ndert  hat, so  haben  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ein  Backupprogramm ben�tzt,  welches das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v-Attribut zur�cksetzt.  In diesem  Fall legen  Sie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neue Vergleichsliste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ausf�hrbare Programme mit einem geeigneten Hilfs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nschauen  und abspeichern, dann wird das Datum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ver�ndert!  Bei DR-DOS  kann auch  mit  dem 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das Datum von Dateien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3 Eine Anzahl Programme wurde verl�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Sie  haben mit  dem Programm  TNTVIRUS (von  Carm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Dateien "Immunisiert" oder es liegt ein Virus vor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�ngen�nderung  auf das  Immunisieren zur�ckzuf�hr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bitte eine  neue Vergleichsliste  an,  ander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ich um Zusendung des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4 AntiLink zeigt ein un�bliches Datum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ist  in der Lage Viren, die vom Vienna, 4096 und 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la-Virus abstammen,  anhand  eines  un�blichen  Datums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 (siehe auch VIRSCAN.DOC). Falls AntiLink beim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gen (mit anschlie�endem Pr�fen) einer Vergleichslist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�bliches Datum  anzeigt, �berlegen  Sie bitte  ob dies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zur�ckzuf�hren ist. Sie k�nnen notfalls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wie  TOUCH (DR-DOS,  TURBO-C oder  Norton Utils)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er�ndern  und nochmals  eine neue Vergleichs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gen. Falls  Sie anschlie�end  wieder ein un�bliches Dat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bekommen,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8 WIE BEKOMME ICH MEIN SYSTEM VIRENFREI?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Wichtiger Hin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vergessen  viele PC-Anwender  ihren Computer vor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Arbeiten  zur Erkennung  und Bek�mpfung von Vir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zun�chst "sauberen" Zustand 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Kalt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leicht  hat  sich  bereits  ein  Virus  im  Haupt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nistet und  �berwacht Interrupts und Ein/Ausgabe-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 Aus  diesem Grund  mu� der  PC zun�chst ausgeschal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ein  Kaltstart  von  einer  mit  Sicherheit  viren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otf�higen)   Betriebssystem-Diskette    gestartet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Erstellung einer Systemdiskette s. u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sollten  Sie auch f�r alle Notf�lle eine Boot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ertigen. Vorgehens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FORMAT A: /S /4 eine Systemdiskette erstellen und SY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kopieren. Kopieren Sie auch Ihren Tastaturtreiber hinz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en Sie  eine  CONFIG.SYS  und  AUTOEXEC.BAT-Datei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Notfalldiskette.  Kopieren Sie n�tzliche Hilfs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e Diskette. Anschlie�end Schreibschutzetiketten anbr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und Diskette testen (versuchen von Diskette zu boo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 reicht auch die original DOS System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ice to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!   WICHTIG!   WICHTIG!   WICHTIG!   WICH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 die sogenannten Stealthviren (s. u.) ist kein Kraut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en... Deshalb  mu� bei  Verdacht von  einer 100% 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n Diskette  gebootet werden.  Eine  kleine  'Geschich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Anwender  hatte  eine  Infektion  mit  dem  Parity_Boot.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RITY CHECK) Virus (Bootvirus mit Stealtheigenschaf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erste Frage war, "...warum VirScan den Virus nur im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sspeicher findet, nicht aber auf seiner Festplatt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wort: "Booten Sie von einer garantiert virenfreien Syst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 darauf:  "Wieder finde ich nur den Virus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n�herem  Nachfragen stellte sich heraus, das es sich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'Systemdiskette'  um eine  schon infizierte  "Kopie" 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e, der  Virus also schon nach dem Booten von d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bei  Verdacht lieber auf die SCHREIBGESCH�TZTE ori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DOS-Systemdiskette zur�ckgreif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Nach Viren such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Ihren Datentr�ger  mit  VirScan  Plus  auf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 Das  Programm befindet  sich auf  der  AntiLi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VirScan-Diskette. Diese ist die einfachste und bequem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 (nach Kaltstart v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Mit AntiLink Ver�nderungen 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en Sie  von der  MSDOS-Diskette (hierdurch werden even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 Viren  auf der  Festplatte deaktiviert). Starten S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ntiLink  (von Diskette aus) f�r Ihre Festplatten. L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�r  jedes Laufwerk  eine neue  Vergleichsliste  an!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arbeiten Sie mehrere Tage mit Ihrem Computer. F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Sie wieder einen Kaltstart von Diskette durch. �berpr�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AntiLink ihre  Festplatte (Checksumme einschalten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un  mehrere Programme einen ungef�hr gleich gro�en L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zuwachs aufweisen  (zwischen ca. 600 bis 5000 Bytes)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en Virus auf der Festpla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n L�ngenzuwachs nur durch booten von einer S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diskette angezeigt bekommen, haben Sie einen Stealth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 Festplatte (Beschreibung zu den einzelnen Virenty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9 VOR- UND NACHTEILE VON ANTILINK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einzige   Nachteil  von   AntiLink  ist,   da�  es 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programm besitzt  und da�  es bei der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 ausgeht,  das da�  System virenfrei ist. Es kann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VirScan Ihr System auf Viren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dem wird  der Bootsektor  und der  Speicher nich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unterzogen,  was aber  mit dem  mitgelieferten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 kein  Problem ist.  Das  Bootsektor-Programm  Boot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 der  AntiLink Diskette  bei! Um aber ganz sicher 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, verwenden  Sie denn  Virenscanner (VirScan Plus) auf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I.  So gesehen  ist  das  Komplettpaket  (Anti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 und  VirScan) ein vollst�ndiges System gegen alle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von Viren (neue und 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Vorteile gegen�ber Viren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erkennt jede �nderung an Ihren Programmen, auch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noch so  aktuell ist.  (Vorausgesetzt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summe" ist  auf "EIN"  geschaltet!) Es  kann also s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zeigt  eine �nderung an und ein �lterer Viren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keinen  Befall an,  weil er  den Virus  noch gar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n  bem�ht, jeden  neuen Virus  in AntiLink  und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fzunehmen,  um das  Programmpaket noch  effizienter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Hierbei bin ich nat�rlich auf Ihre Mitarbeit angew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! Falls  Sie verschiedene Versionen von AntiLink besi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k�nnen  Sie anhand  der Versionsnummer  die neue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Liste aller erkennbar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1 Die Datei VIRSCAN.LST bzw. BESCHRE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dazu die  Datei BESCHREI.DOC  mit TLIST.EXE (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). In  VIRSCAN.LST werden  alle Viren aufgef�hr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nhand einer Signatur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2 Die Datei VIRBIBE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 enth�lt ein  Kurzbeschreibung zu  fast all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n Computerviren!  Die Datei  VIRBIBEL.DOC befinde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ackt auf der VirScan-Diskette (Vollversion). Deshalb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INSTALL.EXE  das komplette  Paket installieren!  Bei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ist  diese Datei  unter Umst�nden aus Pla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nden nicht 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3 Die Viren-Datenbank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 Feb.  92 vertreibe  ich die  SAA-Datenbank ViBa, 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 zu allen  bekannten Viren enth�lt.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ierzu  die Datei  REGISTER.COM auf der Shareware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die  der Vollversion  beiliegende Produktbeschreib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! ViBa k�nnen Sie �brigens bei jedem guten Sharewareh�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beziehen!  Sharewareversionen gibt  es in allen ROSE D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s, siehe Datei ROSEBB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10 VERSCHIEDENEN ARTEN VON VIREN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wurde komplett  �berarbeitet  und 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Kapitel allgemeing�ltig gehalten wurde und di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it  der Funktionsweise  von AntiLink zu tun hat,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in einer  eigenen Datei  untergebracht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ei�t VIRUSDEF.DOC und enth�lt eine Klassifizierung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Virenarten  und Virengattungen,  sowie  ein  histor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Beschreibung zu einem bestimmten Virus 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chauen  Sie in  der Datei  VIRBIBEL.DOC nach! Dies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on  mir immer wieder erg�nzt. In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Sie  die Beschreibung zu ca. 3500 verschiedenen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Informationen  �ber Viren k�nnen Sie sich auch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DOC und VIRUSDEF.DOC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 ich auch das Programm ViBa an. ViBa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ank nach  SAA-Standard und enth�lt eine Beschreib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derzeit bekannten Viren (siehe 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11 SONSTIGES  ]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enth�lt einen integrierten Checksummentester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m�glichen  Virenbefall gleich  anzeigen zu  k�nn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Programm  geh�rige Checksumme  befindet sich in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Datei  befindliche Checksumme  sowie das Hau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d�rfen  auf keinen  Fall ver�ndert bzw.  modi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!   Das Hauptprogramm  nimmt sonst an, es sei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 Virus befallen  worden (dem  Programm  noch 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 werden  �berwacht  und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ecksumme - Wird auch nur ein Bit des Programms v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 ver�ndert, so stimmt die Checksumme nicht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gene sichere Routine, nach ANSI X3.66 - CRC-Po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eil�nge - Wird ein Programm �ber Nacht um ein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ab, irgendwelche  �nderungen an der EXE &amp; XXX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zuf�hren, da dann das Programm mit Sicherheit nicht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uft!  Die Datei mit der Endung "XXX" enth�lt auch die ak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  Version,   wieviel  verschiedene  Viren  vom 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erkannt  werden k�nnen.  Das Testen  der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mmt ca.  1-5 Sekunden  Zeit in Anspruch (je nach Rechner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Laufwerk).  Meiner Ansicht nach ein vertretbarer Aufwa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  Checksumme in Ordnung, wird das Programm ausgef�h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wird  eine ausf�hrliche Fehlermeldung mit Hinw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auf m�gliche 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 sind aber  inkompatibel mit  dem 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s 10 Bytes zum EXE-Programm hinzuaddieren bzw.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von diesen  Funktionen ab,  denn jedesmal 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:  /AV eingeben,  verbraucht SCAN (bei 1000 Dateien)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peicherplatz, der 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 /AV oder /RV eingegeb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st  das Programm  Z E  R S  T �  R T,  weil der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schutz annimmt, ein Virus hat das Programm befallen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n schon  ein paar Bytes Ver�nderung um einen Virus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der Firma Carmel,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 von McAfee, Viren Schutz Schild von ROSE u. a., ist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,    ausf�hrbare    Programme    gegen   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renbefall) zu sch�tzen. Dies wird erreicht, indem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mit  einer "Schutzh�lle"  versehen wird.  Diese Schu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lle ist  ein kleines  Maschinenspracheprogramm und ha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 zwischen  400 und  2800  Bytes.  F�r  den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ist  ein  solcher  L�ngenzuwachs  nat�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virenverd�chtig  - das  Programm wird  NICHT ausgef�h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s  nachtr�glich  mit  einem  solchen  Programm  geimp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 Anzeigen der Vir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der     vorliegenden    Version     des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summentester" ist eine Listing Funktion eingebaut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alle  Link-Viren angezeigt  haben wollen d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t, starten Sie das EXE-Programm mit dem Zusatz /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m Beispiel:    ANTILINK  /List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gefragt  ob Sie  die Liste ausdrucken (J),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auf  dem Bildschirm  (N) ansehen  wollen. Falls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sgabe gew�hlt  haben, so  m�ssen Sie nach Anze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zwanzig  Viren die  Enter-Taste dr�cken,  um die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anzig Viren  anschauen zu  k�nnen! Diese  Funktion kan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version nicht enthalt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In ganz dringenden F�ll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dresse  finden Sie  in der  Datei ROSEBBS.TXT. Dort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Tel-, FAX-Nummer, PGP-Key, Emailadressen etc. ange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r enth�lt diese Datei eine �bersicht an ROSE Support 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mache  Sie darauf  aufmerksam, da�  ich keine  Vir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gleichen am Telefon entfernen kann (zu kompliziert!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also  einen Virus  haben, so senden Sie diesen mir 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zu  (auch Besitzer  der Sharewareversion)  und er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ert. Falls  Sie einen Virenbefall haben, so ist es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 oft einfacher, wenn Sie mir eine Diskette oder EMail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uchten  Programmen   zusenden,  als  langwierige  Bri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/Telefonaktionen zu  starten! Einen PGP-Key fi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Datei VIRSCAN.TXT &amp;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te Anwender  erhalten zus�tzlich meine Telefon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Nummer, als  Sharewareanwender k�nnen  Sie mir 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AX schicken, bedenken Sie jedoch, da� im Allgemeinem 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aus  Zeitgr�nden nicht beantwortet werden kann (vie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k�nnen  jedoch vermieden werden, wenn Sie diese Anl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g sorgf�ltig durchles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Hinweis zur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n erlaubt.  Nach dieser  Periode M�SSEN  Sie  sich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kaufen,  andernfalls m�ssen Sie das Programmpa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r  Festplatte l�schen! �berlegen Sie sich auch, wiev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 hinter  solch einem  Programm steckt! Sie Unterst�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 den Programmautor  mit Ihrer Registratio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 Entwicklung anderer Programme und die Shareware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 (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uch  ViBa) zum  halben Preis. Falls gew�nscht,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vom  automatischen oder individuellen Update-Service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Verbess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.1 Neu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n neuen Virus entdeckt haben, so k�nnen Sie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(deutlich  gekennzeichnet!) zusenden,  ich werde ihn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eren und in VirScan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.2 Ver�nderungen der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WHATSNEW.COM auf der VirScan Originaldiskett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lt eine kurze Beschreibung zu den einzelnen Verbesser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ie Programme im Laufe der Zeit "durchgemacht"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Anr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regungen, Verbesserungen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m  Programm haben,  so teilen Sie mir dies bitte 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 nur  so kann das Programm noch verbessert werden!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schon  im voraus. F�r Fehler im Programm, und durch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ver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ungen und  Anregungen bitte auf einem Extrablatt be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! Da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n weiteren  Produkten bzw.  an der Voll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interessiert  sind, so  benutzen  Sie  den 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, der  ausgedruckt wird,  wenn Sie  das Programm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starten.  Achtung: Es gilt die Preisliste in der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 REGISTER.COM!  Disketten sind  NICHT mehr  im Format  5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ll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Tip:  Am einfachsten  geht es, 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.  Es wird  dann ein  kompletter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 ausgedruckt.  Auf diesem Bestellschein k�nnen S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verschiedene Optionen an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ESTELLN.COM (falls beigef�gt) enth�lt eine pa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zum  Bestellen. Einfach mit BESTELLN starten und mi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iltasten 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Grober �berblick �ber die einzelnen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um:     Version            Art der Ver�nderu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mer 89 -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ANTIVIR - Ers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 90 -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ANTIVIR  wird wegen  gleichem Produktnamen  in Anti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enan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rz 90 -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erstmals mit Pull-Down 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 90 - 3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ffentlichung als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0 - 3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bindung des  Virenscanners,  Passwort,  Interrupt�berwachu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adausklamm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 91 - 3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erter Virenscanner  wurde verbessert (2. Ver�ffentlich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Shareware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91 - 3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llung der Profi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i 91 - 3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um  28 Viren  erweitert, Farben verbessert. Vi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660 Viren erk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91 - 3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um  69 Viren  erweitert  (234),  neue  Methode  z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menbildung (verbessert),  VirScan kann  jetzt 855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91 - 3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92 -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2 - 4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VirScan erkennt ca. 1200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93 - 4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VirScan erkennt ca. 1350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93 - 4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 VirScan erkennt  ca. 1460  Vi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 Benutzeroberfl�che V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93 - 4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 VirScan erkennt  ca. 1560  Vi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erkennt jetzt �ber 900 verschiedene Link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3 - 4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 VirScan erkennt  ca. 1640  Vi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wurde  komplett in 80286'er Code umgeschrieben, d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5 Prozent kleiner und schne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 94 - 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ver�ffentlichung, VirScan komplett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94 - 4.5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ver�ffentlichungen, Oberfl�che �berarbeitet; ca. 2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werden 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4 - 4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ver�ffentlichung, 3900 Viren, AntiLink �berpr�ft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den Arbeitsspeicher auf die bekanntesten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5 - 4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zt ca. 4800 Viren. Password�berpr�fung wurde grundlegend ge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rz 98 - 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Viren. Massiv an Windows 95 und NT angepasst. Upgedat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sprogramme und Dokumenat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1999 - 5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0 Viren. An Windows 2000 angepasst. Statistik Funk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2001 - 5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30000 Viren. Overlaymanager erheblich verbessert.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2000 &amp; ME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2002 - 6.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einere Erweiterungen und Anpassungen an Windows 2000/ME/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Abschnitt wird nicht mehr aktualisiert. Wenn Sie d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 WHATSNEW  starten, erhalten Sie eine Beschreibung �ber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zelnen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des Programmes weist darauf hin, da� die Ben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g des Programmes auf Ihre eigene Gefahr hin gesch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Umst�nden ist der Programmautor Ralph R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ftbar f�r jegliche Folgesch�den, einschlie�lich 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gangenen Gewinne und Verm�gensverluste, oder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unmittelbarer Sch�den, die durch de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uch oder die Nichtverwendbarkeit dieser Software und i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 begleitenden Dokumentationen entsteht. Dies gil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, wenn der Autor �ber die M�glichkeit solcher Sch�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richtet war oder 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len Dank, das Sie di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e der Dokumentation ANTILIN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