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bootstop.doc,v 1.25 2023/12/30 11:30:33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kumentation zu BOOTSTOP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tStop, (C)opyright 25.05.1991-2024 by ROSE S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 von Boot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Stop ist ein  Teil des Programmes  BootVir.  BootStop �berpr�f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BootVir  angelegte  Datei  BOOTVIR.DAT  und  den  Bootsektor 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ssektor.  Bei einer Ver�nderung  des Bootsektor werden Sie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Ver�nderung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beachten: BootStop durchsucht den Bootsektor nur nach ca. 500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anntesten Viren, falls  Sie den Verdacht  haben, es k�nnte  e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System infiziert haben, so starten Sie bitte VirScan mit d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EMHI oder BootV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von Boot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Installationsprogramm des AntiLink-Paketes �bernimmt diesen  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ie.  Sie m�ssen  nur  in der  Sharewareversion  BootStop von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 Sie  das  Programm  BootVir   und  legen  Sie  eine  neue  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leichsliste  an.   Kopieren   Sie  anschlie�end  BootStop   auf 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platte,  am besten  ins Root-Verzeichnis   (Bsp.: COPY  BOOTST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).  Erg�nzen Sie Ihre AUTOEXEC.BAT-Datei mit einem Editor um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TSTOP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die Funktion weiterer Parameter siehe u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n�chsten Einschalten Ihres Computers wird nun Ihr  Partitions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Ver�nderungen  �berpr�ft.  Somit  ist gew�hrleistet,  da� s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viren (siehe VIRSCAN.DOC) in Ihren Computer einn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hlfrei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Stop   kann  zus�tzlich   mit  Parametern   gestartet  werden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syntax ist 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STOP Laufwerk1 Laufwerk2 ...    Speicher_f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   bezeichnet   die    Laufwerke,   auf   denen    mit   Boot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gleichsdateien angelegt wurd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STOP C: D: E: S: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_frei bezeichnet den freien Arbeitsspeicher, den Boot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Starten in einem virenfreiem System ausgibt. -----------&gt;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tStop v3.x, sch�tzt vor Viren im Bootsektor (c) 25.05.91-21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ier Arbeitsspeicher: 512816/520000 Bytes.  BOOTSTOP /? = Hilf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^^^   ^^^^ -----------------------&lt;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----------- tats�chlicher freie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tet sich nun ein speicherresidentes Programm im Arbeitsspeicher 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er freie Arbeitsspeicher verringert.  Ist die Differenz  Ist-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"Speicher_frei"  gr��er als  2000 Bytes  erhalten Sie 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pr�fen  Sie  nun, ob  sich  eventuell ein  Virus  eingeschlichen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otvirus   und/oder  Filevirus   w�re  m�glich!).    Bei  der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icher_frei" M�SSEN Sie  angeben, welche Laufwerke  unters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! 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OTSTOP C: D: 624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   - Kurze Hilf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how         - Zeigt die Ver�nderungen als HexDump mit Offset und Wert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Mem        - �berpr�fung auf Viren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LiveB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PathComp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enschutz von Boot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Stop enth�lt zus�tzlich  intern einen �hnlichen  Checksummentes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Vir.    Deshalb    bitte   BootStop    nicht   modifizieren.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mentest  (Sharewareversion:  nur  Virenschutzschild)  ist 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n aktive  STEALTHVIREN wirksam.   Somit ist,  falls BootStop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eingebunden wurde, BootStop schon ein 'Breitbandantibotik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n  bekannte/unbekannte  Boot- und  Fileviren!  BootStop erkenn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em Schnellspeichertest  ca.  7500  verschiedene Viren,  was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Auswahl der bekanntesten Viren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sti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Ihnen die Programme BootVir &amp; BootStop zusagen, so lassen Si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h  fairerweise  registrieren.    Starten  Sie  hierzu   das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OM (gilt nicht f�r reg. Anwender)!  BootStop l�uft nur auf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chnern (80286) oder h�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E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