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d File Finder - Version 2.26 - (C) 1993 Hans Govaarts, Orion Automatis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 All Rights Reserv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 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F is a program that has the ability to scan your drives for hacks.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many options that can be very help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of BFF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bility to scan your entire HD for hacks. The hacks that are know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orted in the source of the program, so BFF scans your driv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Most hackscanners only have the ability to sca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rst time BFF will find quite a few hacks. Normally these hac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always when starting up BFF. BFF has a filter-option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"filter" the hacks the next time BFF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list of all the hacks can be created by writing them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FF can work like a real file finder. It's not necessary to enter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, but just a string (small piece) of the filename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It's an easy way to find a file on your 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having a lot of archived files, it's possible to check them with B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BFF has the ability to check all the archived files on your entire dr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directory. The integrity of the files will be checked by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a subdirectory. After extraction it's possible to check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 virusscanners (MacAfee's Scan, TBAV and F-Prot). A log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so you can read the results after checking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FF will be released every month with the latest updates from the hack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e Jackson and AlarmNet Nederland (Dutch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of BBS-es will find extra option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badfiles.ctl can be created with BFF. With this option you can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upload a known hack to your system. (Does not work with FileDoor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's very easy to use BFF in a nightly event. While scanning the H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s it is possible to write the results to disk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.... Uhhhm, better, to write the results to a netmail if you like.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s are found, it's possible to erase the outpu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ory's can be scanned in a way, that the filter-opt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The results can always be read through netmail or a file.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pful when scanning the userupload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your HD is full of archives in seperate directory's (area's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o scan for hacks in a specific directory (Easy for large BBS-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scan your HD for viruses, and you use a logfile that is ma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scanner, it is possible to copy the output of the scan to netmail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ossible for every log of a particular program). The log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be deleted. BFF is also able to append the logfile itself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F-logfile when problems have been detected. When everything is OK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will then be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FF will always be FREEWARE for non-commercial u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at is a 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very difficult to give a good definition of the phenomenon hack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been hacked, one or more changes are made to the program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pirated, or it's possible that someone put a viru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jan in the file. It is not always the truth that a trojan-fi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-file will be scanned by a virus-scanner. When you start up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laims to be a game and afterwards your HD has been formatted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say that the program has been h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at are the hackreports and the hack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definition is not an easy one to give.... The names of the ha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by a few people in the world. One of them is Lee Jackson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out his hackreport every month. He's doing this for several year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ackreport is a great contribution for people that fight against h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eport can be found on a lot of BBS-es in the world. Down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93*.*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roup of people who bring out the (Dutch) hacklist, is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living in the Netherlands. They created a kind of a warning syst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lot of sysops of various nets (it's not always fido here ;-)) 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d when a hack has been found somewhere, or when a virus-uploa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 The reports are bundled in several lists, that comp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list. The hacklist is written in Dutch, and can be found on all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es that are connected to DigitalNet, HupitelNet and MathNet.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(Holland) showed no interest in hatching the hacklist (WHY NOT ??!!</w:t>
      </w:r>
    </w:p>
    <w:p>
      <w:pPr>
        <w:pStyle w:val="PreformattedText"/>
        <w:bidi w:val="0"/>
        <w:spacing w:before="0" w:after="0"/>
        <w:jc w:val="left"/>
        <w:rPr/>
      </w:pPr>
      <w:r>
        <w:rPr/>
        <w:t>:-((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cks reported in both lists are imported in BFF every month. Each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ckreports have been released, BFF will be updated and h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nets. In the header of the program you can find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of release of BFF. I'm planning to implement the Swedish hacklist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hackreport has not been available in the Netherlands by now. I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list once now, and everything is in Swedish which c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hili for me. Maybe someone of you out there can bring me a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Quick installation of B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directory with a name of your own choice, and extract the B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must startup BFF from this directory when scanning your HD for h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BFF as a File Finder very often, it's wise to adopt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to use the netmail-option create a file named 'NETMAIL.BFF'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you fill in your name, on the second your main aka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line the path of your netmail-directory. Note : Every time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s copied to netmail, the original file will be deleted by BFF !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HD clean of unnecessary files. This option should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rs that have a mailer online (sysops or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to use the archive option edit the file 'PATHS.BFF',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hs of your archivers and scanners. Do not erase the fir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n each line ! When you do not want to use one or mo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ile, just erase the line or enter a semi-colon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ne. You have to select at least one archiver, and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mmands and options of B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F has several options. The first time you start up BFF you probably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understand the parameters that have to be given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easy to understand once you know what kind of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usually the one that is used to determine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output sent to screen or to disk  Also other commands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parameter. The second parameter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ification. From the third parameter on, you can select thre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which will b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archive-option in two ways. You can directly select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it as a command, and you can use it as an option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or D. You have to select the last option, when you want to check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on your HD. This prevents you from making errors accident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ause a serious loss of your expensive time. When choos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or complete directory you can select both w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BFF S &lt;dr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tart up and it will scan your whole drive for hac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program will be sent to screen. When a hack is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how you the filename and path. Further you can se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isted in one of the hackreports. For the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, startup BFF with BFF /?. In the first screen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with the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hack is found do NOT erase any file immediately. It is alway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larm is false. When you are using MSDOS, BFF will alway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acks in your DOS-directory. Just read the hackreports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termine if you have to do with a hack or not. Always regar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an indicator of wrong files when searching for hack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BFF D &lt;dr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the same as BFF S &lt;drive&gt; with one difference.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file "HACKREP?.BFF". The "?" stands for the drive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BFF D &lt;drive&gt;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hack is found no output will be created to any file or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BFF S &lt;drive&gt;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BFF for the first time, you will notice that quite a few h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und on your HD. When running BFF more often, it can be anno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se hacks again and again and again. Therefore it's possible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"hacks". Each time a hack is found BFF asks you if the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d for the next time BFF starts up. BFF will then create and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n a file named "FILTER.BFF". It is a plain textfile, so it'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list when it suits you. The next time BFF starts up, the h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w in the previous run,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 BFF &lt;S or D&gt; &lt;filespec&gt;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F will display all hacks found on the given path, regardless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ilter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Extra options of B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BFF or BFF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screen will be shown. When adding the parameter ?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f the program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BFF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cknames that are included in the source of BFF will be sen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BFF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for sysops only. A list of hacks that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BFF will be sent to the file badfiles.ctl. The output chos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a way that this list can be used with BBS-programs lik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Read the docs of your BBS-program how to us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is list can not be used with FileDoor !!! FileDoor is not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so many hacks into the memory of your PC ! FileDoor will not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ymore and will give an error-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 BFF F &lt;string&gt; &lt;dr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F can also be used like a real file-finder. With file-finder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grams you can enter a wildcard when searching for a file. 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like that. Just enter a string (piece) of the filena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. E.g. when you are searching for COMMAND.COM you on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BFF F omma". Command.com will then be found. When entering "BF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", your HD is scanned for every filename containing the string "c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s virusCAN, trashCAN or CANdy will be found. Within the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include the extension to find a file (e.g. BFF F F.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o me that it must quite easy now to find a file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, certainly when you are doubting about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rom BFF version 2.20 and higher, is the option to selec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This could not be achieved with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 BFF P &lt;listing&gt;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option in BFF (from 2.25 and higher) is to scan a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grams/files for hacks. The only condition to use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mat of the listing must be like a files.bbs or a BBS-allfil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 The programs/filenames to be scanned must be on the firs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one line. It is allowed to seperate the file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with sp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ption D the output will be sent to the file "LISTING.B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heck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heck all your archives with BFF. The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will be checked by extracting them into a subdirectory each ti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found on your HD. When the archive-program retur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0 (no error occurred) the file will be checked for viruse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ll the files in the subdirectory, they will be deleted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will be extracted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little configuring to do when using this option.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you will find the file 'PATHS.BFF'. Please edit the file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. The only thing you have to do is to edit the pa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-programs and the virusscanners. BFF only supports ARJ, ZIP, L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Afee's virusscanner, Thunderbyte Virusscanner and F-Prot.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ny other virusscanner because BFF A will not work anymo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BFF &lt;S or D&gt; &lt;filespec&gt; &lt;W or F&gt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tandard run of BFF, the program has created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RCHTEST.BFF'. All archived files on your HD are stored in this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FF will then create the subdirectory (see 7.0) and check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'ARCHTEST.BFF'. After the run BFF will store the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'ARCHLOG.BFF'. When netmailoption is used, BFF will copy the res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mail-message. Each file scanned will be reported. When an err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, you can read the meaning of the error. 'ARCHTEST.BFF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fter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BFF A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 the same as in chapter 7.1., only now BFF will only sc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rectory or in a part of the directory. You have the option to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irectory (do not finish your entrance with a back-slash), or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files by entering a wildcard, or just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 sysop, it could be very inconvenient to scan all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take a very long time, so I added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It is not possible to enter a drivecharacter here. Just use BFF S or 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BFF A &lt;filespec&gt;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iles with the archive-attribute set, will be checked. When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s out OK, the archive-bit will be removed from the file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BFF starts up with the same (!!!) parameters, BFF will skip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will not check them ou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 option, do it with consistenc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BFF A &lt;filespec&gt;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ecking out the archives you can check your computer's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-record for viruses. When your system is not clean, BFF will repo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message and will hang your computer. You'll never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 BFF A &lt;filespec&gt;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FF will create a log-file when checking the archives.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-option, BFF will also let the virusscanners create a log-fil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s checked. When a file checkes out OK, BFF will automatical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. When a virus is found, BFF will add the log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scanner to the BFF-logfile, and will then delete the log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scanner to keep your system as clean as possible ( ;-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Ansiboms - option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dding the I-option all the files with the extensions .ANS, .ASC, 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C, .BBS, and .1ST will be checked. Maybe someone wants to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; let the author know. When an ANSI-bomb is found, BFF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first 60 bytes after the escape-code. When a st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BFF will do this. When ascii-codes of 31 and lower is found, 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show the code used for this bomb. When BFF comes with a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lways the truth that the message (or you) will have to do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bomb. BFF just looks for the escape-code in combination with the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necessary for the bomb. When an invalid ansi-code is found, 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re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is option can be used with both the archive-option as with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 and D, e.g. BFF S &lt;filespec&gt; I, and BFF A &lt;filespec&gt;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F without the archive-option will work with every PC (from XT until 4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file-handles are needed, and when running under Desqview you ne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ore (total of 20). It's to be recommended that you have at least 2 Mb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D when using the archi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using the archive option BFF will need a lot more memory.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 Kb must be free when everything has to work correctly. This ha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mory-problems of MacAfee's Scan and F-Pr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short of memory, BFF will skip shelling to the archiv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scanner, and will report no errors. When things go wrong, BFF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very quickly closing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the suspicion that BFF is corrupt, or BFF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you can always enter BFF V to let BFF erase all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t h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Nightly event (for sysops of BBS-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the option to sent the output to disk, BFF will never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the 'enter' hotkey. Therefore it is safe for a sysop to include 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its nightly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File Finder is freeware for non-commercial u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, you may copy and distribute BFF freely in an unmodified for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 to make any changes, the copyright stays with the autho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 to use this program in a commerci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FF-archive should contain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F.EXE                  (Executab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FF.DOC                 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.BFF                (Config-file for archive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or more files are missing then don't use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Version of BFF is always available on the BFF suppor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ion BBS, phone 31-5910-34151). Use Magic-Name "B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BFF is at your own risk. The author can and will not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roblems that appear by using BFF. The package is released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obliged to release future versions. Of course I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BFF in the future and will update the package as much as I can (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;-) ) but I will not guarantee anything although I will always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of us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I intend to add some more options to BF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chives that have a different extension will soon also be che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study the possibility to let BFF report old files in archives.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arned when old files are in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better explanation of the commands and options of BFF will be ma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program called BFFHEL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to co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hanks t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thanks to you for showing your interest in BFF of cour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joyed creating BFF ! and I hope that I enjoyed other people al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ose people who helped me creating this version of B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 Hofman, Sjouke de Vegt, Jan Renting, Steven Hendriks, Andre Tr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tin Arling, thanks for 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nks to Lee Jackson for his hackreport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via netmail. Address your netmail to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numb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:100/0     - AlarmNet Ne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1200/400  - Digit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:100/163  - Contac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12/183    - PCM /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1:100/700   - FS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:317/10     - Vi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312/104.2 - P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:5331/503  - Sig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 Govaarts, author Bad File Finder, sysop Orio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