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Watch v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5,96 Dai Tech di Cortese David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  INDEX  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Compan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What is BootWat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Using Boot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What to do with WARNING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Coming soo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Why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INDEX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COMPAN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via e-mail, snailmail, or you can phon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ll the information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......: Davide Cort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any.: Dai Tech di Cortese Da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ress.: Via Puricelli Guerra,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99 Sesto San Giovanni (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-Mail..: mc6105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hone...: (+39) 2 240-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WHAT IS BOOTWATC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Watch is a very simple program that checks your memory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known boot viruses. This isn't done by using the classic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paring signatures, it is done by checking the amount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mory. This doesn't mean it catches ALL POSSIBLE BOOT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means that it can catch viruses that are missed by other 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ity of boot viruses use this method of reserving mem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BIG probability that future viruses will do thi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BootWatch finds a suspect program in memory, it creates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WARNING.BIN' that contains the "reserved"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us this file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USING BOOT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Watch is very simple to use. You only have to execut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utomatically checks the memory for known and un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strongly reccomended that you insert the line BW.EXE a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AUTOEXEC.BAT, so that BootWatch will check your memory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. It doesn't require keystrokes and it doesn't have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WHAT TO DO WITH WARNING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otWatch detects a suspicious program, it will save the 'reserv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rea into a file called 'WARNING.BIN'. 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file contains, a known or an unknown virus or sim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cent program, send it to us via E-Mail (UUEncode it fir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Postal Service, or upload it to the following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.com/pub/usr/pmonti/incoming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COMING SOON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 in the next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al of known and unknown viruse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ty checking of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on of the WARNING file in ASCII/Binar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tection of all changes i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Hijack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WHY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ecided to distribute BW in Freeware form so that everybody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nd use it. I only require few comments from you, in order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x its bugs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nd me a comment or just a message stating that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I'll let you know about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 Tech di Cortese Davide should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/improper use/misuse of Boot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