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 A QUICK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igator is a software analysis tool. It is used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undesirable behaviour by software including infection b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nature of software analysis The Investigator is a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ator. This verbosity has caused some alarm in the past from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software analysis with "virus sc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echnicaly competent with the PC, please feel fre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what interrupt 21 is, then may I humbly requ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Investigator from your disk and put your compute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 the hands of some one who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