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uristic SK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ma residente di protezione euri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e 2.09 - Luglio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3-1996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COMUNICAZIONI srl                     Tel (02) 908.41.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Olanda 6                                  Fax (02) 908.41.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83 Gaggiano (MI)                       E-mail: info@systems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ernet: www.systems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A RISERVATO AGLI UTENTI REGISTRATI DI ITAV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RIGHT, LICENZA, GARANZIA, 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ferirsi a ITAV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S'E' SKU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  scopo  primario  nell'uso di SKUDO  �  di  prevenire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usione sui propri sistemi di virus attualmente SCONOSCIUTI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ti ad ITAVpro e/o a tutti gli altri anti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UDO  non  conosce direttamente i virus ma  si  basa  su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atteristiche  peculiari che contraddistinguono un virus da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 nor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'filtri' introdotti in SKUDO consentono nello stesso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avere una sicurezza molto elevata e una quantit�  molto  b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falsi allar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UDO � in grado di intercettare e bloccare,  basilarm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siasi  tipo  di  virus  (qualunque  cosa  infettino)  e   p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amente: residenti, a ricerca diretta, overwr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 importa se il virus � semplicissimo o polimorfo,  fac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i  o meno, si diffonda con una tecnica o con un'altra,  ab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le  routine  di  'garbage' o antidebug:  SKUDO  processa 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 ESEGUITO o APERTO verificando che non avvengano  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umibilmente imputabili ad un virus e BLOCCA IMMEDIATAMENT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tema  qualora  abbia il forte sospetto della  presenza  di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te vir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UDO  non  si  basa sulle  tecniche  adottate  dagli  al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virus residenti anche cosiddetti 'euristici' e non ha null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 fare con lo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UDO  non  disturba l'utente per effettuare  scelte  o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e  delle conferme. E' completamente trasparente e discreto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 attiva,  pochi  falsi allarmi a parte, SOLO  in  presenza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assuntivamente: SKUDO � uno programma EURISTICO  RE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 protezione  le  cui  peculiarit�  principali  sono  la   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uale  di   intercettazione  di  nuovi  virus,   l'asso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IDABILITA'  nelle  segnalazioni  e  la  discrezione  nel   su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zo e funziona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UDO supporta nuovi metodi antitunneling e antistealth 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 garantire la sua solerzia sempre e comunque anche qualora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 si sia annidato prima del caricamento di SKUDO st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UDO richiede 4 Kb di memoria convenzionale e nient'alt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ZIONE ED UTILIZ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UDO  pu�  essere  usato solo dagli  utenti  registrati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AVpro. Per avere notizie sulla registrazione riferirsi ai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TXT  e ITAV.DOC. Per registrare la copia di  SKUDO  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  essere  presente  nella stessa directory  di  ITAV.KEY  (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ave di registrazione) ed � sufficiente chiamare SKUDO.EXE. 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modificher�  se  stesso  inserendo  i  dati   dell'ut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 ricorda che tale procedimento deve essere ripetuto  per  o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ornamento.   In  caso  contrario  il  sistema  si   blocch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amando dal CONFIG.SYS il file SKUD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guita questa operazione SKUDO � pronto per l'uso e pu� 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giunto all'interno del CONFIG.SYS o dell'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 copia  registrata  di SKUDO pu� essere  usata  solo  s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tema su cui si effettua la registrazio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UDO pu� essere installato sia nel CONFIG.SYS (consigli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 nell'AUTOEXEC.BAT che in ogni momento d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 chiamata  di SKUDO inserita nel CONFIG.SYS  permette 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tema  di essere protetto da subito, prima del caricamento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  Inoltre, grazie alle tecniche antistealth e  antitunne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UDO  verifica  il  BOOT in maniera tale da  non  permettere 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i virus ivi presenti di agire indisturb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l CONFIG.SYS, SKUDO deve essere preferibilmente instal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ito dopo i gestori di XMS e EMS (se presenti). Esem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=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ITAV\SKUDO.EXE  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DO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DOS\EMM386.EX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C:\ITAV\SKUDO.EXE  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oltre  in  qualsiasi punto sempre  nel  CONFIG.SYS  dev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re  presenti i comandi FILES e BUFFERS con valori maggiori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guali a 30 anche quando si installi SKUDO da AUTOEXEC.BAT. SK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�  anche essere rilocato usando i gestori di  memoria  avanz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 QEMM, 386MAX, e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   quanto    riguarda    l'installazione    di     SK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l'AUTOEXEC.BAT, esso pu� essere posizionato dovunque ma sem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ibilmente  il  pi� in alto possibile,  compatibilmente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i conflitti con altri programmi caricati nel 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verificare che SKUDO sia stato correttamente  install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fficiente eseguirlo da prompt. SKUDO segnaler� di essere  g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memoria.   Se  tale  segnalazione  non   dovesse   compa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zionare altrove la chiamata a SKU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alora  SKUDO  dovesse intercettare un  virus,  o  pres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e, fermer� il sistema e mostrer� sulla scher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ZIONE!!! SKUDO ha rilevato la presenza di un virus ne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ntinuare esecuzione (R)eset sistema (S)egnala file sospe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tasti   contenuti  nelle  parentesi  tonde   possono   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zionati premendo la lettera ivi indic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 consentir�  al  programma la  cui  esecuzione  �  st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mata, di continuare, magari perche' si sa con certezza che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tta di un falso allarme (vedi capitolo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)  resetta  immediatamente  il  sistema.  In  questo 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utente DEVE necessariamente inserire un dischetto DOS ne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 boot  e  fare partire il sistema. Trover� nel  disco  do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venuta la segnalazione, il file di testo ITAVPRO.SOS  (digi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ITAVPRO.SOS per visionarlo) che contiene la lista dei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  hanno potuto generare l'allarme e, quindi, contenere 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file  indicati  nella lista vanno  rinominati  e/o  isolati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mente  inviati presso l'assistenza tecnica dove  verran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minati.  Se  i  file isolati sono importanti  (file  del 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 d'uso corrente) vanno ripristinati con copie di  chi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e  e  quindi puliti. Il sistema pu�  essere  ora  riavvi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mente.   Qualora  il  principio  di  infezione  sia   st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ocato  solo  da uno dei file su indicati, SKUDO  non  forni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re  segnalazioni.  Se  invece  lo  stato  di  allarme  dov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durare � indispensabile contattare l'assistenza tecnica  (do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r copiato su un dischetto i file presunti infetti!) e speg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ine (S) segnala la lista di file che potrebbero conte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.  Tale lista viene automaticamente riportata, anche se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seleziona (S), sul file ITAVPRO.SOS del disco dove �  avven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'allar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ZIONE  !!!: Quando viene installata una nuova  ver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SKUDO � necessario eseguirla per effettuare la  registr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o  contrario il caricamento dal CONFIG.SYS sfocer�  in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co de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ALSI ALLAR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nte  il lungo periodo di test, SKUDO ha segnalato  fal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armi solo in rari casi con l'utilizzo dei seguenti programm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SHIELD.EXE    (Inocula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XCM.EXE   (Protettore di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i allarmi sono stati segnalati durante il salvataggi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i testo (Bluewave, Word pe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E!:  Se si hanno dei falsi allarmi usando 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are 'SKUDO 0' e INVIO prima di utilizzare il Windows stes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caso  di  perdurare  dei  falsi  allarmi  sotto  Window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gliabile installare SKUDO solo durante le sessioni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priori  chiaramente non � possibile  accertare  eventu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ri  falsi allarmi ma verificare che una segnalazione  sia 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tta � veramente molto sempl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atti � sufficiente controllare che il programma  eseg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a partito NORMALMENTE e abbia dato la segnalazione *DURANTE*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o  uso  e non PRIMA o DOPO l'esecuzione  (PRIMA=  il 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ne  interrotto  prima che compaiano le  sue  schermate;  DOPO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ne interrotto appena dopo essere tornati al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questo caso, infatti, l'allarme potrebbero essere  dov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a  normale funzione del programma che al momento  di  ese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'operazione  su file, si comporta come un virus ma  chiar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lo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  essere ancora maggiormente certi �  sufficiente  usc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l  programma che fa scattare la protezione di SKUDO e  chiam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cuni  altri  files, alternatamente .EXE e .COM,  di  dimens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.  Qualora non dovessero presentarsi segnalazioni,  il 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ttato � un falso allar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utti  gli  altri casi  la  segnalazione  �  SICUR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tta  e  premendo  la lettera (S), SKUDO mostra  i  file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rebbero   aver  causato  il  principio  di  infezione  e  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vrebbero essere inviati per venire esamin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ogni caso � sufficiente contattare l'assistenza  tecn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essere istruiti sul da farsi sia in caso di falsi allarmi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 segnalazioni rea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