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the MANZON-virus is already active in memory, you have to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rom a clean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You may specify a different drive or directory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-MANZON [drive: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: k-manzon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-MANZON [drive:][direc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: k-manzon c:\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-MANZON [drive:][directory]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/d switch to clean inf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: k-manzon c:\infected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Subdirectories are always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